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16  № 6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и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ае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Управление и распоряжение  муниципальным имуществом муниципального района Похвистневский Самарской области на 2015-2019 годы» за 2015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Митрофанова В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муниципального района Похвистневский 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подписания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16-02-12T11:13:00Z</cp:lastPrinted>
  <dcterms:modified xsi:type="dcterms:W3CDTF">2016-02-16T10:46:00Z</dcterms:modified>
  <cp:revision>16</cp:revision>
  <dc:subject/>
  <dc:title>                          </dc:title>
</cp:coreProperties>
</file>