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31.12.2015 </w:t>
            </w:r>
            <w:r>
              <w:rPr>
                <w:rFonts w:cs="Times New Roman"/>
              </w:rPr>
              <w:t>№</w:t>
            </w:r>
            <w:r>
              <w:rPr/>
              <w:t xml:space="preserve"> 127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  29.06.2015 №</w:t>
      </w:r>
      <w:r>
        <w:rPr>
          <w:rFonts w:cs="Times New Roman" w:ascii="Times New Roman" w:hAnsi="Times New Roman"/>
          <w:sz w:val="24"/>
          <w:szCs w:val="24"/>
          <w:lang w:val="en-US"/>
        </w:rPr>
        <w:t>53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е Похвистневский на 2015-2019 гг.» в новой редак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2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детских и молодежных организаций в муниципальном районе Похвистневский на 2015-2019гг.»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5-2019гг.» раздел «ОБЪЕМЫ И ИСТОЧНИКИ ФИНАНСИРОВАНИЯ ПРОГРАММНЫХ МЕРОПРИЯТИЙ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НЫХ МЕРОПРИЯТИЙ – объем финансирования Программы составит 7 016,3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53,5 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027 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7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 440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76, 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464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 440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 976, 4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464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 440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76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464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 440,7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76,4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464,3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иложение 1 «Важнейшие целевые индикаторы и показатели муниципальной программы «Развитие детских и молодежных организаций в муниципальном районе Похвистневский на 2015-2019гг.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2 «Мероприятия и финансовое обеспечение муниципальной программы «Развитие детских и молодежных организаций в муниципальном районе Похвистневский на 2015-2019 гг.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И.о. Главы района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1-20T14:03:00Z</cp:lastPrinted>
  <dcterms:modified xsi:type="dcterms:W3CDTF">2016-03-03T12:05:00Z</dcterms:modified>
  <cp:revision>192</cp:revision>
  <dc:subject/>
  <dc:title>                          </dc:title>
</cp:coreProperties>
</file>