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4.12.2015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113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нии утратившими силу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х Постановлени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хвистневский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реализации Федерального закона                 «Об организации предоставления государственных и муниципальных услуг»,                          в соответствии с Постановлением Правительства Самарской области от 27.03.2015                  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», руководствуясь Уставом района,  Администрация муниципального района Похвистневский Самарской области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следующие Постановления Администрации муниципального района Похвистневский Самарской област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.12.2010 № 991 «Об утверждении регламента по предоставлению муниципальной услуги «Вовлечение молодежи и организаций в реализацию проектов сферы государственной молодежной политик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.02.2011 № 58 «Об утверждении административного регламента предоставления муниципальной услуги «Предоставление дополнительного образования в сфере культуры и искусств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3.04.2011 № 202 «Об утверждении административного регламента исполнения муниципальной услуги «Составление сметной документации на строительство, реконструкцию и капитальный ремонт зданий и сооружений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9.05.2011 № 349 «Об утверждении административного регламента по исполнению муниципальной услуги «Предоставление информации об объектах культурного наследия местного значения, находящихся на территории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и включенных в единый государственный реестр объектов культурного наследия (памятников истории и культуры народов Российской Федерации)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06.2011 № 391 «Об утверждении административного регламента исполнения государственной услуги «Установление опеки и попечительства в отношении совершеннолетних лиц, признанных судом недееспособными или ограниченных судом в дееспособно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5.08.2011 № 655 «Об утверждении административного регламента исполнения муниципальной услуги «Организация и проведение фестивалей, конкурсов, смотров, вечеров, концертов, дискотек и иных культурно-досуговых мероприятий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09.2011 № 763 «Об утверждении административного регламента исполнения муниципальной услуги «Предоставление дополнительных платных услуг в сфере физической культуры и спорта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3.12.2012 № 902 «Об утверждении административного регламента предоставления муниципальной услуги «Предоставление в аренду земельных участков, находящихся в муниципальной собственнос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3.12.2012 № 904 «Об утверждении административного регламента по предоставлению государственной услуги «Организация отдыха и оздоровления детей, проживающих в Самарской области, в том числе детей, находящихся в трудной жизненной ситуаци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8.12.2012 № 1008 «Об утверждении административного регламента предоставления муниципальной услуги «Предоставление муниципальных земельных участков в собственность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8.12.2012 № 1009 «Об утверждении административного регламента предоставления государственной услуги «Оказание социально-правовых услуг в области охраны прав и законных интересов семьи, материнства и детств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9.12.2012 № 1029 «Об утверждении административного регламента предоставления государственной услуги «Оказание социально-психологической помощи гражданам из семей, оказавшихся в трудной жизненной ситуаци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4.11.2014 № 1000 «Об утверждении административного регламента предоставления муниципальной услуги «Предоставление земельных участков для строительства без предварительного согласования места размещения объекта (без проведения торгов) на территории муниципального района Похвистневский Самарской обла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4.04.2015 № 350 «О внесении изменений в Постановление Администрации района от 14.11.2014 № 100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 21.11.2014 № 1023 «Об утверждении административного регламента предоставления муниципальной услуги «Выдача схемы расположения земельного участка на кадастровом плане или кадастровой карте территории муниципального образования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4.04.2015 № 349 «О внесении изменений в Постановление Администрации района от 21.11.2014 № 1023»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11.2014 № 1024 «Об утверждении административного регламента предоставления муниципальной услуги «Предоставление земельных участков под зданиями, строениями, сооружениями на территории муниципального района Похвистневский Самарской обла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4.04.2015 № 348 «О внесении изменений в Постановление Администрации района от 21.11.2014 № 1024»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.11.2014 № 1025 «Об утверждении административного регламента предоставления муниципальной услуги «Бесплатное предоставление в собственность граждан, имеющих трех и более детей земельных участков, находящихся в государственной и муниципальной собственности, расположенных на территории муниципального района Похвистневский Самарской обла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24.04.2015 № 347 «О внесении изменений в Постановление Администрации района от 21.11.2014 № 1025»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.11.2014 № 1067 «Об утверждении административного регламента предоставления муниципальной услуги «Предоставление земельных участков для строительства с предварительным согласованием места размещения объекта (без проведения торгов) на территории муниципального района Похвистневский Самарской области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12.05.2015 № 382 «О внесении изменений в Постановление Администрации района от 27.11.2014 № 1067»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.11.2014 № 1069 «Об утверждении административного регламента предоставления муниципальной услуги «Приватизация муниципального имущества»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04.06.2015 № 484 «О внесении изменений в Постановление Администрации района от 27.11.2014 № 1069»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7.11.2014 № 1070 «Об утверждении административного регламента предоставления муниципальной услуги «Передача (изъятие) муниципального имущества муниципального района Похвистневский Самарской области в (из) хозяйственное (ого) ведение (я) или оперативное (ого) управление (я)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2.05.2015 № 380 «О внесении изменений в Постановление Администрации района от 27.11.2014 № 1070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27.11.2014 № 1072 «Об утверждении административного регламента предоставления муниципальной услуги «Предоставление муниципального имущества в собственность на территории муниципального района Похвистневский Самарской области»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.04.2015 № 297 «О внесении изменений в Постановление Администрации района от 27.11.2014 № 1072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публикованию                 в газете «Вестник Похвистневского района» и размещению на сайте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                             на заместителя Главы района, руководителя аппарата Администрации района                     О.А. Дудилякову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ab/>
        <w:t>В.А. 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5-12-14T16:36:00Z</cp:lastPrinted>
  <dcterms:modified xsi:type="dcterms:W3CDTF">2015-12-15T09:41:00Z</dcterms:modified>
  <cp:revision>102</cp:revision>
  <dc:subject/>
  <dc:title>                          </dc:title>
</cp:coreProperties>
</file>