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right="-90" w:hanging="0"/>
              <w:jc w:val="center"/>
              <w:rPr>
                <w:rFonts w:ascii="Arial" w:hAnsi="Arial" w:cs="Arial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eastAsia="ru-RU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lang w:eastAsia="ru-RU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  <w:lang w:eastAsia="ru-RU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  <w:lang w:eastAsia="ru-RU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Самарской</w:t>
            </w:r>
            <w:r>
              <w:rPr>
                <w:rFonts w:cs="Arial" w:ascii="Arial Narrow" w:hAnsi="Arial Narrow"/>
                <w:b/>
                <w:bCs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uppressAutoHyphens w:val="false"/>
              <w:autoSpaceDE w:val="false"/>
              <w:spacing w:before="281" w:after="0"/>
              <w:ind w:left="180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2.12.2015 № 1106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76" w:after="0"/>
              <w:ind w:left="185" w:right="-1" w:hanging="0"/>
              <w:rPr>
                <w:rFonts w:ascii="Arial" w:hAnsi="Arial" w:eastAsia="Arial" w:cs="Arial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8.6pt;width:0pt;height:8.75pt" coordorigin="12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741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антинаркотическ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пункта  3 Указа Президента Российской Федерации от 18 октября 2007 года № 1374, руководствуясь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ть Антинаркотическую комиссию муниципального района Похвистневский Самарской области (Приложение 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 об Антинаркотической комиссии  муниципального района Похвистневский (Приложение 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Антинаркотической комиссии  муниципального района Похвистневский (Приложение 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естник Похвистневского района»  и 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.о. Главы  района                                                                 В.А.Ятманкин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 02 » 12. 2015 г. № 1106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профилактике наркомании,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ю и реабилитации наркозависимой части населения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бов Юрий Федорович           </w:t>
        <w:tab/>
        <w:t xml:space="preserve">     - 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рицких Павел Владимирович      -   заместитель председателя комиссии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меститель начальника –начальник 2-ой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руппы Отрадненского Межрайонного     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дела Управления Федеральной службы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 контролю за оборотом наркотиков по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ар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тманкин Виталий Алексеевич            -  первый заместитель Главы района по          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циальным вопросам, заместитель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йруллина Гульшат Мидхатовна      -   секретарь комиссии антинаркотиче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Дынга Светлана Федоровна                    - руководитель Управления по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опросам семьи, опе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печительств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хвистневский Самарской области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цын Евгений Николаевич           -  оперуполномоченный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2-ой группы Отраднен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ежрайонного отдел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федеральной службы по контролю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а оборотом наркотиков по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амарской области, старший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ейтенант полиции (по согласованию);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гаев Александр Александрович         - оперуполномоченный ОУР ПНОН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О МВД России «Похвистневский»,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тарший лейтенант поли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Давлекамова Марина Александровна     - ответственный секретарь КДН и ЗП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tabs>
          <w:tab w:val="clear" w:pos="708"/>
          <w:tab w:val="left" w:pos="4962" w:leader="none"/>
          <w:tab w:val="center" w:pos="53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Савин Дмитрий Геннадьевич                  - руководи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физической культуре, спорт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олодежной политик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ик Ирина Михайловна                      - руководитель Управления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Ходателева Юлия Михайловна              - начальник Похвистнев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Северо-Восто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правления Министер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бразования и науки Самарской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фединов Юрий Владимирович           - врач психиатр – нарколог ГБУЗ С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охвистневская ЦБГР»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Романова Оксана Александровна           - заместитель начальника ОУУП и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ДН – начальник ОДН МО МВД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оссии «Похвистневский»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дполковник полиции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Дорошин Александр Федорович            - главный специалист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хвистневского Управлени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АПК 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рофанов Владимир Петрович -  руководитель комитета  по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правлению муниципальным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 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хвистневский.</w:t>
      </w:r>
    </w:p>
    <w:sectPr>
      <w:type w:val="nextPage"/>
      <w:pgSz w:w="11906" w:h="16838"/>
      <w:pgMar w:left="1276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3:00Z</dcterms:created>
  <dc:creator>user</dc:creator>
  <dc:description/>
  <cp:keywords/>
  <dc:language>en-US</dc:language>
  <cp:lastModifiedBy>Иванова Е В</cp:lastModifiedBy>
  <cp:lastPrinted>2015-12-03T15:52:00Z</cp:lastPrinted>
  <dcterms:modified xsi:type="dcterms:W3CDTF">2015-12-07T10:20:00Z</dcterms:modified>
  <cp:revision>30</cp:revision>
  <dc:subject/>
  <dc:title/>
</cp:coreProperties>
</file>