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.2015 г.  № 1025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43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4.05pt;width:0pt;height:8.75pt" coordorigin="72,8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25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450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6pt;margin-top:3.55pt;width:0pt;height:8.75pt" coordorigin="4032,71" coordsize="0,175">
                      <v:shape id="shape_0" stroked="t" o:allowincell="t" style="position:absolute;left:4032;top:2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2;top: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0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слуги «Постановка отдельных категорий граждан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 учет в качестве нуждающихся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жилых помещениях или предоставл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циальной выплаты на строительств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ли приобретение жилого помещ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 с Федеральным законом от 27.07.2010г. № 210-ФЗ                     «Об организации предоставления государственных и муниципальных услуг», руководствуясь ст.26, 27  Устава района, Администрации муниципального района Похвистневск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 прилагаемый административный регламент предоставления муниципальной услуги «Постановка отдельных категорий граждан на учет в качестве нуждающихся в жилых помещениях или предоставлении социальной выплаты на строительство или приобретение жилого помещения»</w:t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>Ю.Ф. Рябов</w:t>
      </w:r>
    </w:p>
    <w:sectPr>
      <w:type w:val="nextPage"/>
      <w:pgSz w:w="11906" w:h="16838"/>
      <w:pgMar w:left="1191" w:right="62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1:00Z</dcterms:created>
  <dc:creator>Моисева Е.В.</dc:creator>
  <dc:description/>
  <cp:keywords/>
  <dc:language>en-US</dc:language>
  <cp:lastModifiedBy>Дуделякова О А</cp:lastModifiedBy>
  <cp:lastPrinted>2012-11-10T10:54:00Z</cp:lastPrinted>
  <dcterms:modified xsi:type="dcterms:W3CDTF">2015-12-21T13:32:00Z</dcterms:modified>
  <cp:revision>31</cp:revision>
  <dc:subject/>
  <dc:title>                     АДМИНИСТРАЦИЯ </dc:title>
</cp:coreProperties>
</file>