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7.05.2015  </w:t>
            </w:r>
            <w:r>
              <w:rPr>
                <w:rFonts w:cs="Times New Roman"/>
              </w:rPr>
              <w:t>№</w:t>
            </w:r>
            <w:r>
              <w:rPr/>
              <w:t xml:space="preserve"> 37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порядке исполнения переданных отдельных государственных полномочий Самарской области по поддержке сельскохозяйственного производства 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надлежащей реализации отдельных государственных полномочий Самарской области по поддержке сельскохозяйственного производства, переданных органам местного самоуправления муниципального района Похвистневский,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взаимодействия Администрации муниципального района Похвистневский  с муниципальным казенным учреждением «Управление развития агропромышленного комплекса» муниципального района Похвистневский Самарской области по предоставлению субсидий в рамках реализации переданных отдельных государственных полномочий Самарской области по поддержке сельскохозяйственного производств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ь Комиссию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в составе согласно прилож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ое Положение о Комиссии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Постановления Администрации муниципального района Похвистневский Самарской област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12 № 122 «Об организации работы Администрации муниципального района Похвистневский по осуществлению переданных отдельных государственных полномочий Самарской области по поддержке сельскохозяйственного производства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3 № 145 «О внесении изменений в Постановление Администрации муниципального района Похвистневский от 14.03.2012 № 122 «Об организации работы Администрации муниципального района Похвистневский по осуществлению переданных отдельных государственных полномочий Самарской области по поддержке сельскохозяйственного производства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14 № 154 «О внесении изменений в Постановление Администрации муниципального района Похвистневский от 14.03.2012 № 122 «Об организации работы Администрации муниципального района Похвистневский по осуществлению переданных отдельных государственных полномочий Самарской области по поддержке сельскохозяйственного производства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со дня его подписания и подлежит размещению на официальном сайте Администрации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Ю.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500" w:right="-15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00" w:right="-15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ind w:left="4500" w:right="3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5 № 372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 Администрации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униципальным казенным учреждением «Управление развития агропромышленного комплекса» муниципального района Похвистневский Самарской области по предоставлению субсидий в рамках реализации переданных отдельных государственных полномочий Самарской области по поддержке сельскохозяйственного производ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обеспечения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нормативными правовыми актами Администрации муниципального района Похвистневский, регламентирующими порядок предоставления субсидий в рамках реализации переданных отдельных государственных полномочий Самарской области по поддержке сельскохозяйственного производства (далее – государственные полномоч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взаимодействия Администрации муниципального района Похвистневский Самарской области (далее – Администрация района) с муниципальным казенным учреждением «Управление развития агропромышленного комплекса» муниципального района Похвистневский  Самарской области (далее - Управление развития АПК) по предоставлению субсидий сельскохозяйственным товаропроизводителям, организациям агропромышленного комплекса и организациям потребительской кооперации (далее – производители, получатели) в рамках реализации государственны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ринимает нормативные правовые акты, регламентирующие порядок предоставления субсидий в рамках переданных государственных полномочий в соответствии с постановлениями Правительства Самарской области, регулирующими вопросы осуществления  государственных полномоч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инимает решения о предоставлении субсидии или отказе в ее  предоставлении, в лице Комиссии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(далее - Комиссия по субсидированию) в течение 10 рабочих дней со дня регистрации уведомления о принятии заявления к рассмотрению (при первоначальном обращении) или со дня регистрации сопроводительного письма (справки-перерасчёта, уведомлений кредитных организаций об остатке ссудной задолженности и о начисленных и уплаченных процентах) (при последующем обращении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управление Администрации муниципального района Похвистневский (далее – Финансовое управление)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ляет в министерство сельского хозяйства и продовольствия Самарской области (далее – министерство) в установленный срок выписку из решения о местном бюджете на текущий финансовый год (текущий финансовый год и плановый период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ведомляет Управление развития АПК о поступлении в местный бюджет из областного бюджета субвенций на финансовое обеспечение расходных обязательств муниципального района, возникших при осуществлении переданных государственных полномочий по предоставлению субсидий (далее - субвенции), путем предоставления уведомления о лимите бюджетных обязательств и копии платежного пору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ляет перечисление субсидий с лицевого счета Управления развития АПК на расчетные счета, открытые получателями субсидий в кредитных организациях, а в случае перечисления субсидий по упрощенной процедуре финансирования – на счета кредитных организаций, на основании документов, представленных Управлением развития АП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уществляет контроль за прохождением платежных поруч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дает Управлению развития АПК выписки из лицевого счета  с приложениями и отметками ответственных исполнителей Финансового у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Ежемесячно проводит с Управлением развития АПК сверку операций по движению средств на его лицевом счете по кодам бюджетной классификации РФ за отчетный месяц и нарастающим итогом с начала текущего финансового года на основании справки, которая подписывается ответственным исполнителем Финансового 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существляет проверку отчетности о расходовании субвенций, сформированную Управлением развития АП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развития АП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ставляет в министерство в установленны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муниципальных правовых актов Администрации района, регламентирующие порядок предоставления субсидий в рамках переданных государств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предоставление субвен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расходах, источником финансового обеспечения которых является субвенция, с приложением перечня производителей, получивших субсидии, по формам, устанавливаемым в соответствии с действующим законодательством Министерством сельского хозяйства Российской Федерации (после согласования с Финансовым управление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погашении получателем просроченной задолженности по уплате процентов за пользование бюджетным кредитом, предоставленным из областного бюджета (после согласования с Финансовым управление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ность о финансово-экономическом состоянии получателей субсидий по форме, устанавливаемой в соответствии с действующим законодательством Министерством сельского хозяй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ую информацию и документы, связанные с осуществлением переданных государственных полномочий по предоставлению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уществляет прием и регистрацию заявлений о предоставлении субсидий, сопроводительных писем, справок-перерасчётов, уведомлений кредитных организаций об остатке ссудной задолженности и о начисленных и уплаченных процентов (далее - банковское уведомление) в порядке их поступления в журнале регистрации, а также прием документов  для получения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уществляет проверку комплектности документов для получения субсидий, соответствия их требованиям действующего законодательства, правильности произведенного расчета размера причитающейся производителю субсид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Направляет производителю в течение 10 дней со дня регистрации принятых документов уведомление о принятии заявления о предоставлении субсидии к рассмотрению или уведомление об отказе в принятии заявления к рассмотрению с указанием причины отказа (при первоначальном обращении производите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существляет проверку соответствия производителя требованиям, установленным муниципальными правовыми актами Администрации района, регламентирующими порядок предоставления субсидий, в том числе посредством взаимодействия с органами исполнительной власти Сама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существляет организационно-технического и информационно-аналитического обеспечения деятельности Комиссии  по субсидиров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Заключает с производителями соглашения, предусматривающего установление ежегодного предельного расчётного объёма субсидии на период действия кредитного договора (договора займа), а также согласие получателя на осуществление Администрацией, министерством и органами государственного финансового контроля проверок соблюдения получателем условий, целей и порядка ее предо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Подготавливает реестр получателей субсидий (реестр производителей, которым отказано в предоставлении субсидии), который подписывается руководителем Управления развития АПК - заместителем Главы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 случае отказа в предоставлении производителю субсидии делает соответствующую запись в журнале регистрации, при этом производителю в течение 10 дней направляется соответствующее письменное уведом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одготавливает платежные поручения на перечисление субсидий получателям и направляет их в электронном виде и на бумажном носителе в Финансовое управление в течение 2 (двух) рабочих дней со дня принятия  Комиссией по субсидированию решения о предоставлении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атежным поручениям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Комиссии по субсидиров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ый  руководителем Управления развития АПК - заместителем Главы района реестр получателей субсид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ёты размера субсидии и (или) справки-перерасчёты по установле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справки-расч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1. Заключает соглашения с кредитными организациями в порядке, установленном действующим законодательством, по вопросам формированию документов, необходимых для предоставления им субсидий, и  перечисления субсидий получателя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Осуществляет обязательную проверку  соблюдения условий, целей и порядка предоставления субсидий их получ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Ведет претензионно-исковую работу в случае нарушения получателем условий предоставления субсид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Осуществляет хранение документов, полученных и созданных при исполнении переданных государственных полномочий, в течение срока, установленного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2"/>
      </w:tblGrid>
      <w:tr>
        <w:trPr/>
        <w:tc>
          <w:tcPr>
            <w:tcW w:w="46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5.2015 № 3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вопросам предоставления субсидий в рамках передан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дельных государственных полномоч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держке сельскохозяйственного произво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    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ич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, председател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кад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 учреждения «Управление развития агропромышленного комплекса» муниципального района     Похвистневский Самарской области, заместитель Главы 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муниципального казенного учреждения «Управление развития  агропромышленного комплекса» муниципального района  Похвистневский Самарской области, секретарь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а 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новна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муниципального района Похвистне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на  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 отдела экономики и реформ Администрации муниципального района Похвистневски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                           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евна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ономист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дяшева                       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ева                          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ьевна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экономики - главный бухгалтер муниципального казенного учреждения «Управление развития агропромышленного комплекса»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ая дополнительным офисом № 3349/13/05 в г. Похвистнево Самарского регионального филиала ОАО «Российский Сельскохозяйственный  банк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719"/>
        <w:gridCol w:w="5220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07.05.2015 № 3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(далее – Комиссия по субсидированию, Комиссия) является коллегиальным, совещательным органом, созданным на постоянной основе для рассмотрения вопросов п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животноводства, переработки и реализации продукции животновод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растениеводства, переработки и реализации продукции растениеводств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 (далее - субсидии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по субсидированию в своей работе руководствуется Конституцией Российской Федерации, законодательством Российской Федерации, законодательством Самарской области, муниципальными правовыми актами  муниципального района Похвистневский, постановлениями Администрации муниципального района Похвистневский, регулирующими порядок предоставления субсидий и иными правовыми актами, а также настоящим Полож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став Комиссия по субсидированию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едатель Комиссии по субсидировани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вестку дня, дату и место проведения заседаний Комисс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заместителю председателя Комиссии, членам Комиссии и секретарю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ститель председателя Комиссии по субсидированию по поручению председателя Комисс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лномочия председателя Комисс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ет председателя Комиссии в случае его временного отсут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кретарь Комисс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для заседания Комиссии документы, представляемые сельскохозяйственными товаропроизводителями, организациями агропромышленного комплекса и организациями потребительской кооперации (далее – производители) для получения субсид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членов Комиссии о повестке дня, времени и месте проведения засед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отокол заседания Комиссии (далее – протокол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 поручению председателя Комиссии иные функции, необходимые для организационного обеспечения деятельности Комисс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седания Комиссии по субсидированию проводятся по мере необходимости. Инициатором созыва Комиссии выступает муниципальное казенное учреждение «Управление развития агропромышленного комплекса» муниципального района Похвистневский Самарской области (далее – Управление развития АПК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седаниях Комиссии по субсидированию могут принимать участие главы администраций сельских поселений муниципального района Похвистневский, а также иные заинтересованные лиц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седание Комиссии по субсидированию считается правомочным, если на нем присутствует не менее половины от числа членов Комисс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результатам рассмотрения документов, представленных на заседание, Комиссия по субсидированию принимает решение о предоставлении производителю субсидии или отказе в ее предоставл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аний для отказа в предоставлении производителю субсидии установлен нормативными правовым актами Администрации района, регламентирующими порядок предоставления субсид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Комиссии по субсидированию о предоставлении субсидии либо об отказе в ее  предоставлении принимается большинством голосов присутствующих на заседании членов Комиссии и оформляется протоколом, который подписывается председателем и секретарем. При равном количестве голосов «за» и «против»  решающим голосом является голос председателя Комисс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хранятся в Управлении развития АПК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принятия решения об отказе в предоставлении субсидии Управление развития АПК возвращает производителю представленные им документы с мотивированным отказом (в письменной форме)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изационно-техническое и информационно-аналитическое обеспечение деятельности Комиссии по субсидированию осуществляет Управление развития АПК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Контроль за исполнением решений, а также поручений, принятых на заседании Комиссии по субсидированию, осуществляется Управлением развития АПК.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5-05-07T13:37:00Z</cp:lastPrinted>
  <dcterms:modified xsi:type="dcterms:W3CDTF">2015-05-12T05:33:00Z</dcterms:modified>
  <cp:revision>73</cp:revision>
  <dc:subject/>
  <dc:title>                          </dc:title>
</cp:coreProperties>
</file>