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.04.2015  </w:t>
            </w:r>
            <w:r>
              <w:rPr>
                <w:rFonts w:cs="Times New Roman"/>
                <w:b/>
              </w:rPr>
              <w:t>№</w:t>
            </w:r>
            <w:r>
              <w:rPr>
                <w:b/>
              </w:rPr>
              <w:t xml:space="preserve"> 344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27.1pt;width:0pt;height:8.75pt" coordorigin="311,5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1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5pt;margin-top:27.1pt;width:0pt;height:8.75pt" coordorigin="5679,542" coordsize="0,175">
                      <v:shape id="shape_0" stroked="t" o:allowincell="t" style="position:absolute;left:5679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использ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5 году земель сельскохозяйствен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я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оценки эффективного использования  земель сельскохозяйственного назначения, повышения культуры земледелия, благоустройства территорий, прилегающих к производственным объектам агропромышленного комплекса и в целях борьбы с карантинными сорняками на территории сельских поселений муниципального района Похвистневский Самарской области.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здать комиссию по оценке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  Положение об оценке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Утвердить   критерии оценки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 (Приложение 3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     заместителя Главы района по экономике и финансам Мамышева М.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 апреля 2015 г. № 34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манкин Виталий                  первый заместитель Главы района по социальным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ич                              вопросам, председатель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                                 руководитель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адий Александрович        развития АПК, заместитель Главы района,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ин                                 консультант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развития АПК, 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шев                                    заместитель Главы района по экономики и финан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арис Касымович               председатель комиссии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трофанов                          руководителю Комитета по управлению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мир Петрович                муниципальным имуществом Администрации района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                            руководитель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асильевна              Россельхозцентра по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а                                   главный агроном по защите раст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зиля Сафиулловна          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ельхозцентра по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ий                            директор Похвистневского ДЭ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                                     главный консультант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Петрович                        государственного лесного и пожарного надз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ов                                   начальник Похвистневского фил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Александрович     ОАО «МРСК Вол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чаев                                  консультант МИКЦ «Восточны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ий Давыдовиич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ьянов                               представитель общественности (агроно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Павлович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ева                                  представитель общественности (агрон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ара Андреевна                  (по согласованию)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   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 апреля  № 34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ценки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 (далее-оценка). Оценка проводится в целях повышения заинтересованности сельскохозяйственных товаропроизводителей и сельских поселений муниципального района Похвистневский  Самарской области в эффективном использовании и охране земель сельскохозяйственного назначения, культуре земледелия, благоустройстве территорий, прилегающих к производственным объектам агропромышленного комплекса, борьбе с карантинными объектами в посевах и на территории сельских посел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Оценка проводится в отношении следующих сельских поселений муниципального района Похвистневский Самарской области: Среднее Аверкино, Алькино, Большой Толкай, Малое Ибряйкино, Красные Ключи, Кротково, Малый Толкай, Мочалеевка, Новое Мансуркино, Подбельск, Рысайкино, Савруха, Старый Аманак, Староганькино, Старопохвистнево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Оценка проводится комиссией по оценке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итерии оце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Оценка проводится в соответствии с критериями оценки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 (далее - критерии оцен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В целях проведения оценки создаётся комиссия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Состав комиссии и положение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Оценка проводится в три этап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I этап – комиссионный объезд территорий сельских поселений муниципального района Похвистневский  Самарской области  в период с 09 июня до 20 июня 2015 года, подведение промежуточных итог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 этап – повторный комиссионный объезд территорий сельских поселений  муниципального района Похвистневский  Самарской области в период с 01 августа до 15 августа 2015 года, подведение промежуточных итог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I этап – подведение итогов и составление рейтинга сельских поселений  муниципального района Похвистневский  Самарской области, в период с 20 сентября до 01 октября 2015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4. Промежуточные  итоги оценки и составленный комиссией рейтинг сельских поселений  муниципального района Похвистневский  Самарской области размещаются на официальном сайте Администрации района в сети Интернет и публикуются в газете «Похвистневский вестник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 апреля 2015 № 34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эффективности использования в 2015 году земель сельскохозяйственного назначения на территории сельских поселений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83"/>
        <w:gridCol w:w="1200"/>
        <w:gridCol w:w="1594"/>
        <w:gridCol w:w="1603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показателя, бал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показатель, балл*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обрабатываемой паш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паровых полей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культура земледелия (оценивается визуально, состоя</w:t>
              <w:softHyphen/>
              <w:t>ние посевов, наличие огрехов, сорняков, состояние полевых дорог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тосанитарное состояние территорий, прилегающих к производственным объектам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енность производ</w:t>
              <w:softHyphen/>
              <w:t>ственных объектов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сутствие брошенных (неиспользуемых) животновод</w:t>
              <w:softHyphen/>
              <w:t>ческих помещений (строений) на территории муниципального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ся работы по восстанов</w:t>
              <w:softHyphen/>
              <w:t>лен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лесополос на террито</w:t>
              <w:softHyphen/>
              <w:t>рии муниципального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рриторий, приле</w:t>
              <w:softHyphen/>
              <w:t>гающих к дорогам местного, ре</w:t>
              <w:softHyphen/>
              <w:t>гионального и федерального знач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участка вокруг стол</w:t>
              <w:softHyphen/>
              <w:t>бов, ЛЭП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5:00Z</dcterms:created>
  <dc:creator>Орготдел</dc:creator>
  <dc:description/>
  <cp:keywords/>
  <dc:language>en-US</dc:language>
  <cp:lastModifiedBy>Иванова Е В</cp:lastModifiedBy>
  <cp:lastPrinted>2015-04-27T07:38:00Z</cp:lastPrinted>
  <dcterms:modified xsi:type="dcterms:W3CDTF">2015-04-28T07:27:00Z</dcterms:modified>
  <cp:revision>3</cp:revision>
  <dc:subject/>
  <dc:title>                          </dc:title>
</cp:coreProperties>
</file>