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sz w:val="20"/>
                <w:szCs w:val="20"/>
                <w:u w:val="single"/>
              </w:rPr>
              <w:t xml:space="preserve">21.04.2015 </w:t>
            </w:r>
            <w:r>
              <w:rPr>
                <w:sz w:val="20"/>
                <w:szCs w:val="20"/>
              </w:rPr>
              <w:t xml:space="preserve"> № ______324____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 проверке готов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тельных учреж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открытию пришкольных лагер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невного пребывания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Постановления Правительства Самарской области от  30.01.2015 № 30  «Об обеспечении отдыха, оздоровления и занятости детей в Самарской области в 2015 году», </w:t>
      </w:r>
      <w:r>
        <w:rPr>
          <w:rFonts w:cs="Times New Roman" w:ascii="Times New Roman" w:hAnsi="Times New Roman"/>
          <w:color w:val="000000"/>
          <w:sz w:val="28"/>
        </w:rPr>
        <w:t xml:space="preserve">Постановления Администрации муниципального района Похвистневский «Об утверждении плана мероприятий по организации летнего отдыха, оздоровления и занятости детей и подростков в муниципальном районе Похвистневский на 2015 год» от 20.04.2015 г. № 317, Администрация 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по проверке готовности образовательных учреждений муниципального района Похвистневский к открытию пришкольных лагерей дневного пребывания в составе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роизвести приемку пришкольных лагерей в срок с 15 по 22 мая 2015 года согласно графику (Приложение 2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Ю.Ф. Рябов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br w:type="page"/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 Похвистневский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21__» ___04______ 2015г. №_324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комиссии по проверке готовности образовательных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района Похвистневский к открытию пришколь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герей дневного пребы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тманкин В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района по социальным вопрос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ынга С.Ф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КУ «Управление по вопросам семьи, опеки и попечительства муниципального района Похвистневск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ева Л.М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образования Северо-Восточного управления министерства образования и науки Самар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щеков А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.р. Похвистневский Самарской области (по согласовани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хова Р.С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-эксперт Территориального отдела управления Роспотребнадзора по Самар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росимов С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отдела надзорной деятельности г.о. Похвистнево и м.р. Похвистневский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харметова Р.Г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ая детской консультацией ГБУЗ СО «Похвистневская центральная больница города и района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ова О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начальника ОУУПиПДН - начальник ОДН МО МВД России «Похвистневский» подполковник полиц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ГБОУ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тавитель родительской общественности от ГБОУ 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 Похвистневский</w:t>
      </w:r>
    </w:p>
    <w:p>
      <w:pPr>
        <w:pStyle w:val="Normal"/>
        <w:ind w:firstLine="5220"/>
        <w:jc w:val="center"/>
        <w:rPr/>
      </w:pPr>
      <w:r>
        <w:rPr>
          <w:rFonts w:cs="Times New Roman" w:ascii="Times New Roman" w:hAnsi="Times New Roman"/>
          <w:sz w:val="28"/>
        </w:rPr>
        <w:t>«21__» __04________ 2015г. №324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ки пришкольных лагерей дневного пребыва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5 мая – отъезд в 9.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62"/>
        <w:gridCol w:w="2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шко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с. Старопохвистнево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Кротков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5-10.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с. Староганькино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Стюх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0-12.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Рысай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-13.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 Аль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-14.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ижнее Авер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5.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8 мая – отъезд в 10.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14"/>
        <w:gridCol w:w="2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шко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ое Ибряй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5-10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реднее Авер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-11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Большой Толка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-12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ый Толка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Красные Ключ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5-14.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9 мая – отъезд в 9.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168"/>
        <w:gridCol w:w="2268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тарый Ама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0-10.5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овое Мансур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ий филиа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Подб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-12.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чалеевский филиа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Подб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-12.5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с. Саврух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-14.0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Подб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0-15.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9:00Z</dcterms:created>
  <dc:creator>User</dc:creator>
  <dc:description/>
  <dc:language>en-US</dc:language>
  <cp:lastModifiedBy>Семкина И. В.</cp:lastModifiedBy>
  <cp:lastPrinted>2015-04-21T14:06:00Z</cp:lastPrinted>
  <dcterms:modified xsi:type="dcterms:W3CDTF">2015-04-22T10:47:00Z</dcterms:modified>
  <cp:revision>3</cp:revision>
  <dc:subject/>
  <dc:title/>
</cp:coreProperties>
</file>