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/>
              <w:t xml:space="preserve">19.03.2015  </w:t>
            </w:r>
            <w:r>
              <w:rPr>
                <w:sz w:val="28"/>
                <w:szCs w:val="28"/>
              </w:rPr>
              <w:t>№</w:t>
            </w:r>
            <w:r>
              <w:rPr/>
              <w:t xml:space="preserve"> 192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</w:tc>
      </w:tr>
      <w:tr>
        <w:trPr>
          <w:trHeight w:val="3590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  <w:lang w:bidi="zxx"/>
        </w:rPr>
        <w:t xml:space="preserve">О создании координирующего штаба 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В целях взаимодействия и координации деятельности народных дружин органами местного самоуправления муниципального района Похвистневский Самарской области,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руководствуясь Уставом района, </w:t>
      </w:r>
      <w:r>
        <w:rPr>
          <w:rFonts w:cs="Tahoma" w:ascii="Times New Roman" w:hAnsi="Times New Roman"/>
          <w:sz w:val="28"/>
          <w:szCs w:val="28"/>
          <w:lang w:bidi="zxx"/>
        </w:rPr>
        <w:t xml:space="preserve"> Администрация муниципального района Похвистневский  Самарской области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П О С Т А Н О В Л Я Е Т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1.  Создать координирующий штаб народных дружин муниципального района Похвистневский Самарской области и утвердить его состав, согласно приложению 1 к настоящему Постановлению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2. Утвердить Положение о координирующем штабе народных дружин муниципального района Похвистенвский Самарской области, согласно приложению 2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3. </w:t>
      </w:r>
      <w:r>
        <w:rPr>
          <w:rFonts w:cs="Tahoma" w:ascii="Times New Roman" w:hAnsi="Times New Roman"/>
          <w:sz w:val="28"/>
          <w:szCs w:val="28"/>
          <w:lang w:bidi="zxx"/>
        </w:rPr>
        <w:t>Опубликовать настоящее Постановление в средствах массовой информации и разместить на официальном сайте Администрации района в сети Интернет.</w:t>
      </w:r>
    </w:p>
    <w:p>
      <w:pPr>
        <w:pStyle w:val="Normal"/>
        <w:spacing w:lineRule="auto" w:line="276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</w:t>
      </w:r>
      <w:r>
        <w:rPr>
          <w:rFonts w:cs="Tahoma" w:ascii="Times New Roman" w:hAnsi="Times New Roman"/>
          <w:sz w:val="28"/>
          <w:szCs w:val="28"/>
          <w:lang w:bidi="zxx"/>
        </w:rPr>
        <w:t>4. 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</w:t>
      </w:r>
      <w:r>
        <w:rPr>
          <w:rFonts w:cs="Tahoma" w:ascii="Times New Roman" w:hAnsi="Times New Roman"/>
          <w:sz w:val="28"/>
          <w:szCs w:val="28"/>
          <w:lang w:bidi="zxx"/>
        </w:rPr>
        <w:t>5. Контроль за исполнением настоящее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spacing w:lineRule="auto" w:line="276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 xml:space="preserve">Глава района   </w:t>
        <w:tab/>
        <w:tab/>
        <w:t xml:space="preserve">                                                       Ю.Ф. Рябов</w:t>
      </w:r>
    </w:p>
    <w:p>
      <w:pPr>
        <w:pStyle w:val="Normal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хвистневский Сама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15 № 19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ирующего штаб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 дружин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Ятманкин Виталий Алексеевич – первый заместитель Главы района по социальным вопросам, </w:t>
      </w:r>
      <w:r>
        <w:rPr>
          <w:rFonts w:cs="Times New Roman" w:ascii="Times New Roman" w:hAnsi="Times New Roman"/>
          <w:b/>
          <w:sz w:val="28"/>
          <w:szCs w:val="28"/>
        </w:rPr>
        <w:t>председатель штаб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амышев Мударис Касымович – заместитель Главы района по экономике и финансам, </w:t>
      </w:r>
      <w:r>
        <w:rPr>
          <w:rFonts w:cs="Times New Roman" w:ascii="Times New Roman" w:hAnsi="Times New Roman"/>
          <w:b/>
          <w:sz w:val="28"/>
          <w:szCs w:val="28"/>
        </w:rPr>
        <w:t>заместитель председателя штаб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Ласкин Валерий Анатольевич  – главный специалист по охране труда Администрации района, </w:t>
      </w:r>
      <w:r>
        <w:rPr>
          <w:rFonts w:cs="Times New Roman" w:ascii="Times New Roman" w:hAnsi="Times New Roman"/>
          <w:b/>
          <w:sz w:val="28"/>
          <w:szCs w:val="28"/>
        </w:rPr>
        <w:t>секретарь штаб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Члены штаб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хматов Сафар Хусейнович – заместитель начальника полиции (по охране общественного порядка) МО МВД России «Похвистневский», подполковник полиции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Шмойлов Сергей Александрович – начальник отдела ГИБДД МО МВД России «Похвистневский», майор полиции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ванов Александр Петрович – начальник отдела ГО и ЧС Администрации района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ветски Сергей Михайлович – начальник мобилизационного отдела Администрации района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уллабаев Идрис Хамитович – глава сельского поселения Алькино муниципального района Похвистневский Самарской области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араев Хайдар Гараевич – командир ДНД сельского поселения Алькино муниципального района Похвистневский Самарской области (по согласованию)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ишакин Юрий Васильевич – глава сельского поселения Большой Толкай муниципального района Похвистневский Самарской области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раснощеков Александр Вячеславович – командир ДНД сельского поселения Большой Толкай  муниципального района Похвистневский Самарской области (по согласованию)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тласов Николай Михайлович – глава сельского поселения Красные Ключи муниципального района Похвистневский Самарской области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удашкин Валерий Александрович – командир ДНД сельского поселения Красные Ключи муниципального района Похвистневский Самарской области (по согласованию)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менов Виталий Борисович – глава сельского поселения Малое Ибряйкино муниципального района Похвистневский Самарской области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льдяров Владимир Аркадьевич – командир ДНД сельского поселения Малое Ибряйкино муниципального района Похвистневский Самарской области (по согласованию)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ремеев Владимир Васильевич – глава сельского поселения Кротково муниципального района Похвистневский Самарской области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ородков Николай Викторович – командир ДНД сельского поселения Кротково муниципального района Похвистневский Самарской области (по согласованию)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арков Вячеслав Николаевич – глава сельского поселения Малый Толкай муниципального района Похвистневский Самарской области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ипняков Николай Александрович – командир ДНД сельского поселения Малый Токай муниципального района Похвистневский Самарской области (по согласованию)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разметов Равиль Фаритович – глава сельского поселения Мочалеевка муниципального района Похвистневский Самарской области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ахтеев Сайфулла Миргалифянович – командир ДНД сельского поселения Мочалеевка муниципального района Похвистневский Самарской области (по согласованию)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имофеев Сергей Михайлович – глава сельского поселения Среднее Аверкино муниципального района Похвистневский Самарской области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удрявцев Олег Викторович – командир ДНД сельского поселения Среднее Аверкино муниципального района Похвистневский Самарской области (по согласованию)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азеев Ирек Миргазиянович – глава сельского поселения Новое Мансуркино муниципального района Похвистневский Самарской области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урутдинов Рамиль Рифгатович – командир ДНД сельского поселения Новое Мансуркино муниципального района Похвистневский Самарской области (по согласованию)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рондин Михайил Григорьевич – глава сельского поселения Подбельск муниципального района Похвистневский Самарской области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выдов Денис Александрович – командир ДНД сельского поселения Подбельск муниципального района Похвистневский Самарской области (по согласованию)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аев Владислав Маркелович – глава сельского поселения Рысайкино муниципального района Похвистневский Самарской области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лгов Сергей Михайлович – командир ДНД сельского поселения Рысайкино муниципального района Похвистневский Самарской области (по согласованию)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анфилов Николай Анатольевич – глава сельского поселения Савруха муниципального района Похвистневский Самарской области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ебов Евгений Викторович – командир ДНД сельского поселения Савруха муниципального района Похвистневский Самарской области (по согласованию)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тков Александр Дмитриевич – глава сельского поселения Старый Аманак муниципального района Похвистневский Самарской области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апугольцев Владимир Александрович – командир ДНД сельского поселения Старый Аманак муниципального района Похвистневский Самарской области (по согласованию)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ксимов Леонид Александрович – глава сельского поселения Староганькино муниципального района Похвистневский Самарской области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аторов Анатолий Алексеевич – командир ДНД сельского поселения Староганькино муниципального района Похвистневский Самарской области (по согласованию)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ернова Виктория Павловна – глава сельского поселения Старопохвистнево муниципального района Похвистневский Самарской области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азизов Вагиз Басырович – командир ДНД сельского поселения Старопохвистнево муниципального района Похвистневский Самарской области (по согласованию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 от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15 № 19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ординирующем штабе народных дружин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стоящее Положение устанавливает порядок организации деятельности координирующего штаба народных дружин муниципального района Похвистневский Самарской области (далее - координирующий штаб).</w:t>
      </w:r>
    </w:p>
    <w:p>
      <w:pPr>
        <w:pStyle w:val="Normal"/>
        <w:spacing w:lineRule="auto" w:line="276"/>
        <w:ind w:left="7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Координирующий шта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организационной формой взаимодействия территориальных органов федеральных органов исполнительной власти Самарской области, органов государственной власти Самарской области, органов местного самоуправления муниципального района Похвистневский Самарской области с институтами гражданского общества и социально ориентированными некоммерческими организациями по обеспечению общественного порядка и общественной безопасности на территории муниципального района Похвистневский Самарской области (далее – территория Похвистневского района).</w:t>
      </w:r>
    </w:p>
    <w:p>
      <w:pPr>
        <w:pStyle w:val="Normal"/>
        <w:spacing w:lineRule="auto" w:line="276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ординирующий шта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Самарской области, правовыми актами Губернатора Самарской области и Правительства Самарской области, а также настоящим Положением.</w:t>
      </w:r>
    </w:p>
    <w:p>
      <w:pPr>
        <w:pStyle w:val="Normal"/>
        <w:spacing w:lineRule="auto" w:line="276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Состав штаба формируется из числа работников органов местного самоуправления муниципального района Похвистневский Самарской области, а также сотрудников правоохранительных органов и представителей общественных объединений правоохранительной направленности, народных дружин по согласованию с ними.</w:t>
      </w:r>
    </w:p>
    <w:p>
      <w:pPr>
        <w:pStyle w:val="Normal"/>
        <w:spacing w:lineRule="auto" w:line="276"/>
        <w:ind w:left="7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Количественный и персональный состав определяется начальником штаба и утверждается постановлением Администрации муниципального района Похвистневский Самарской области.</w:t>
      </w:r>
    </w:p>
    <w:p>
      <w:pPr>
        <w:pStyle w:val="Normal"/>
        <w:spacing w:lineRule="auto" w:line="276"/>
        <w:ind w:left="7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Члены координирующего штаб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ют свою деятельность в соответствии с принципами добровольности, законности, гласности, в той мере, в какой она не противоречит требованиям законодательства о защите прав и свобод человека и гражданина, о государственной и иной охраняемой законом тайне, а также ответственности за выполнение согласованных решений, приоритетности защиты прав и свобод человека и гражданина.</w:t>
      </w:r>
    </w:p>
    <w:p>
      <w:pPr>
        <w:pStyle w:val="Normal"/>
        <w:spacing w:lineRule="auto" w:line="276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В соответствии с Законом Самарской области от 07.12.2009 № 138-ГД «Об участии граждан в охране общественного порядка на территории Самарской области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задачами координирующего штаба являются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общение и анализ информации о деятельности народных дружин по участию в охране общественного порядка на территории Похвистневского района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ыработка решений, направленных на повышение эффективности взаимодействия народных дружин с органами внутренних дел (полицией) и иными правоохранительными органами, органами государственной власти Самарской области, органами местного самоуправления муниципального района Похвистневский Самарской области по обеспечению общественного порядка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е организационно-методической помощи народным дружинам в организации деятельности по участию в охране общественного порядка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работка мер по оказанию поддержки народным дружинам, участвующим в охране общественного порядк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8. Координирующий шта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осуществления возложенных на него              задач: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учает текущее состояние дел на территории Похвистневского района по             линии участия граждан и общественных объединений правоохранительной           направленности в охране общественного порядка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матривает ход исполнения на территории Похвистневского района           Федеральных законов "Об участии граждан в охране общественного           порядка", "Об общественных объединениях" в части создания,           реорганизации и (или) ликвидации народных дружин и общественных           объединений правоохранительной направленности, Закона Самарской           области "Об участии граждан в охране общественного порядка на           территории Самарской области" и иных нормативных правовых актов,          регламентирующих участие граждан и общественных объединений           правоохранительной направленности в охране общественного порядка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ллегиально разрабатывает предложения по дальнейшему развитию участия граждан и общественных объединений правоохранительной направленности в охране общественного порядка, совершенствованию нормативно-правового регулирования деятельности в указанной сфер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   Координирующий штаб вправе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правлять в территориальные органы федеральных органов исполнительной власти Самарской  области, органы государственной власти Самарской области, органы местного самоуправления муниципального района Похвистневский Самарской области предложения по вопросам обеспечения правопорядка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глашать в установленном порядке на заседания координирующего штаба руководителей и должностных лиц территориальных органов федеральных органов исполнительной власти Самарской области, органов государственной власти Самарской области, органов местного самоуправления муниципального района Похвистневский Самарской области, представителей средств массовой информации и других организаций, если это не противоречит интересам защиты государственной и иной охраняемой законом тайны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седания координирующего  штаба проводятся по мере необходимости, но не реже одного раза полугодие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седание штаба считается правомочным, если на нем присутствует не менее двух третей состава штаба. Решение штаба принимаются простым большинством голосов присутствующих на заседании путем открытого голосования  и оформляются протоколом, который подписывает председатель штаба либо его заместитель, председательствующий на заседании.</w:t>
      </w:r>
    </w:p>
    <w:p>
      <w:pPr>
        <w:pStyle w:val="Normal"/>
        <w:spacing w:lineRule="auto" w:line="276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. Рассмотрение на заседании координирующего штаба дополнительных вопросов осуществляется по решению руководителя на основании предложений членов координирующего штаб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2. Работа координирующего штаба организуется в соответствии с утвержденным планом работы на соответствующий календарный год. Члены координирующего штаба не позднее 15 декабря текущего года представляют в письменной форме предложения в план работы координирующего штаба на очередной календарный год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3. Обеспечение деятельности координирующего штаба, в том числе организационное обеспечение его заседаний, осуществляет организационный отдел Администрации района.</w:t>
      </w:r>
    </w:p>
    <w:sectPr>
      <w:type w:val="nextPage"/>
      <w:pgSz w:w="11906" w:h="16838"/>
      <w:pgMar w:left="1134" w:right="851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0:06:00Z</dcterms:created>
  <dc:creator>user</dc:creator>
  <dc:description/>
  <cp:keywords/>
  <dc:language>en-US</dc:language>
  <cp:lastModifiedBy>Иванова Е В</cp:lastModifiedBy>
  <cp:lastPrinted>2015-03-19T16:03:00Z</cp:lastPrinted>
  <dcterms:modified xsi:type="dcterms:W3CDTF">2015-03-20T10:07:00Z</dcterms:modified>
  <cp:revision>3</cp:revision>
  <dc:subject/>
  <dc:title/>
</cp:coreProperties>
</file>