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8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8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88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муниципального района Похвистневский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1.11.2014г. № 1027</w:t>
      </w:r>
    </w:p>
    <w:p>
      <w:pPr>
        <w:pStyle w:val="Normal"/>
        <w:tabs>
          <w:tab w:val="clear" w:pos="708"/>
          <w:tab w:val="left" w:pos="8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8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мероприятий по поэтапному внедрению Всероссийского физкультурно-спортивного комплекса</w:t>
      </w:r>
    </w:p>
    <w:p>
      <w:pPr>
        <w:pStyle w:val="Normal"/>
        <w:tabs>
          <w:tab w:val="clear" w:pos="708"/>
          <w:tab w:val="left" w:pos="8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«Готов к труду и обороне» (ГТО) на территории муниципального района Похвистневский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"/>
        <w:gridCol w:w="7614"/>
        <w:gridCol w:w="252"/>
        <w:gridCol w:w="3780"/>
        <w:gridCol w:w="180"/>
        <w:gridCol w:w="1980"/>
      </w:tblGrid>
      <w:tr>
        <w:trPr>
          <w:trHeight w:val="420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</w:tr>
      <w:tr>
        <w:trPr>
          <w:trHeight w:val="705" w:hRule="atLeast"/>
        </w:trPr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 Организационно-экспериментальный этап внедрения Всероссийского физкультурно-спортивного комплекса «Готов к труду и обороне» (ГТО) среди обучающихся образовательных организаций в муниципальном районе Похвистневский                                                                                                        </w:t>
            </w:r>
          </w:p>
        </w:tc>
      </w:tr>
      <w:tr>
        <w:trPr>
          <w:trHeight w:val="1315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rPr/>
            </w:pPr>
            <w:r>
              <w:rPr>
                <w:sz w:val="28"/>
                <w:szCs w:val="28"/>
              </w:rPr>
              <w:t>Создание межведомственной рабочей группы муниципального района Похвистневский                                                                                                        по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, спорту и молодёжной политике, СВУ МО и Н, ГБУЗ СО ЦБГ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до 1.12.2014 </w:t>
            </w:r>
          </w:p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4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готовка и внесение предложений о выделении бюджетных средств  с целью дальнейшего направления их на финансовое обеспечение мероприятий, связанных с внедрением Всероссийского физкультурно-спортивного комплекса «Готов к труду и обороне» (ГТО)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,                                                                                                      Комитет по физической культуре, спорту и молодёжной поли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ежегодно, начиная с 2015 года</w:t>
            </w:r>
          </w:p>
        </w:tc>
      </w:tr>
      <w:tr>
        <w:trPr>
          <w:trHeight w:val="2271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 в муниципальные программы мероприятия по поэтапному введению Всероссийского физкультурно-спортивного комплекса»Готов к труду и обороне» (ГТО) в муниципальном районе Похвистневский                                                                                                          и определение бюджетных ассигнований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, спорту и молодёжной поли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ежегодно, начиная с 2015 года </w:t>
            </w:r>
          </w:p>
        </w:tc>
      </w:tr>
      <w:tr>
        <w:trPr>
          <w:trHeight w:val="660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писание соглашение о предоставлении субсидий из областного бюджета бюджету городского округа Похвистнево на осуществление мероприятий по внедрению</w:t>
            </w:r>
          </w:p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го физкультурно-спортивного комплекса «Готов к труду и обороне» (ГТО)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района Похвистневский  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ежегодно, начиная с 2016 года</w:t>
            </w:r>
          </w:p>
        </w:tc>
      </w:tr>
      <w:tr>
        <w:trPr>
          <w:trHeight w:val="2198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работка и утверждение в муниципальном районе Похвистневский мер поощрения обучающихся в образовательных организациях, выполнивших нормативы и требования золотого, серебряного и бронзового знаков отличия Всероссийского физкультурно-спортивного комплекса «Готов к труду и обороне» (ГТО)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, спорту и молодёжной политике, СВУ МО и 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рта</w:t>
            </w:r>
          </w:p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15 года</w:t>
            </w:r>
          </w:p>
        </w:tc>
      </w:tr>
      <w:tr>
        <w:trPr>
          <w:trHeight w:val="1832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работка и утверждение в установленном порядке нормативных правовых актов в муниципальном районе Похвистневский по поэтапному введению Всероссийского физкультурно-спортивного комплекса «Готов к труду и обороне» (ГТО)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, спорту и молодёжной поли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 1 марта 2015 года</w:t>
            </w:r>
          </w:p>
        </w:tc>
      </w:tr>
      <w:tr>
        <w:trPr>
          <w:trHeight w:val="465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Утверждение списка учреждений муниципального образования, осуществляющих организационно-экспериментальную апробацию внедрения Всероссийского физкультурно-спортивного комплекса «Готов к труду и обороне» (ГТО) 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Комитет по физической культуре, спорту и молодёжной политике, СВУ МО и Н, ГБУЗ СО ЦБГ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рта</w:t>
            </w:r>
          </w:p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15 года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, утверждение и реализация плана мероприятий направленных на организацию массовых пропагандистских акций по продвижению Всероссийского физкультурно-спортивного комплекса «Готов к труду и обороне» (ГТО) 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, спорту и молодёжной политике, пресс-секретарь Главы муниципального района Похвистне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 начиная с 2015 года</w:t>
            </w:r>
          </w:p>
        </w:tc>
      </w:tr>
      <w:tr>
        <w:trPr>
          <w:trHeight w:val="1409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порядка организации медицинского сопровождения выполнения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, спорту и молодёжной политике, ГБУЗ СО ЦБГ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 1 марта 2015 года</w:t>
            </w:r>
          </w:p>
        </w:tc>
      </w:tr>
      <w:tr>
        <w:trPr>
          <w:trHeight w:val="1575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дрение системы критериев и методических рекомендаций для медицинских работников по медицинскому (врачебному) допуску к сдаче норм Всероссийского физкультурно-спортивного комплекса «Готов к труду и обороне» (ГТО) среди различных возрастных групп населения, включая порядок оказания неотложной доврачебной медицинской помощи при проведении тестовых испытаний 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ЦБГР, Комитет по физической культуре, спорту и молодёжной поли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 1 марта 2015 года</w:t>
            </w:r>
          </w:p>
        </w:tc>
      </w:tr>
      <w:tr>
        <w:trPr>
          <w:trHeight w:val="345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испытаний Всероссийского физкультурно-спортивного комплекса «Готов к труду и обороне» (ГТО) среди учащихся образовательных учреждений  в муниципальном районе Похвистневский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У МО и Н, Комитет по физической культуре, спорту и молодёжной поли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Ежегодно, начиная с 2015 года</w:t>
            </w:r>
          </w:p>
        </w:tc>
      </w:tr>
      <w:tr>
        <w:trPr>
          <w:trHeight w:val="1576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лана мероприятий по внедрению нормативов  Всероссийского физкультурно-спортивного комплекса «Готов к труду и обороне» (ГТО) среди государственных и муниципальных служащих, а так же сотрудников государственных и муниципальных учреждений и предприятий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,                                                                                                       Комитет по физической культуре, спорту и молодёжной поли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Ежегодно, начиная с 2015 года</w:t>
            </w:r>
          </w:p>
        </w:tc>
      </w:tr>
      <w:tr>
        <w:trPr>
          <w:trHeight w:val="2475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88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комплекса мер по физическому воспитанию лиц, проходящих подготовку во военно-учетным специальностям в учреждениях и организациях Общероссийской общественно-государственной организации «Добровольное общество содействия армии, авиации и флоту России», подлежащих призыву на военную службу, с принятием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,                                                                                                        Комитет по физической культуре, спорту и молодёжной политике, СВУ МО и Н, Похвистневское отделение ДОСААФ Ро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Ежегодно, начиная с 2015 года</w:t>
            </w:r>
          </w:p>
        </w:tc>
      </w:tr>
      <w:tr>
        <w:trPr>
          <w:trHeight w:val="1668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88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методических рекомендаций по поддержке деятельности работников физической культуры, педагогических работников, связанной с поэтапным внедрением Всероссийского физкультурно-спортивного комплекса «Готов к труду и обороне» (ГТО)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ые органы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 начиная с 2015 года</w:t>
            </w:r>
          </w:p>
        </w:tc>
      </w:tr>
      <w:tr>
        <w:trPr>
          <w:trHeight w:val="330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88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ланов проведения курсов повышения квалификации учителей физической культуры, работников образовательных организаций, медицинских учреждений и организаторов физкультурно-спортивной работы (в том числе волонтеров) для работы с населением по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ые органы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 начиная с 2015 года</w:t>
            </w:r>
          </w:p>
        </w:tc>
      </w:tr>
      <w:tr>
        <w:trPr>
          <w:trHeight w:val="330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88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еспечение деятельности центров тестирования по выполнению видов испытаний  (тестов), нормативов, требований к оценке уровня знаний и умений в области физической культуры и спорта для всех групп населения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, спорту и молодёжной поли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 начиная с 2015 года</w:t>
            </w:r>
          </w:p>
        </w:tc>
      </w:tr>
      <w:tr>
        <w:trPr>
          <w:trHeight w:val="348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88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нформационно-пропагандистских материалов направленных на привлечение всех граждан к выполнению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, спорту и молодёжной политике, пресс-секретарь Главы муниципального района Похвистнев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 начиная с 2015 года</w:t>
            </w:r>
          </w:p>
        </w:tc>
      </w:tr>
      <w:tr>
        <w:trPr>
          <w:trHeight w:val="1215" w:hRule="atLeast"/>
        </w:trPr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left" w:pos="88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ключение в календарные планы официальных физкультурных мероприятий в муниципальном районе Похвистневский физкультурно-спортивные мероприятия предусматривающие выполнение видов испытаний(тестов) и нормативов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, спорту и молодёжной поли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 начиная с 2015 года</w:t>
            </w:r>
          </w:p>
        </w:tc>
      </w:tr>
      <w:tr>
        <w:trPr>
          <w:trHeight w:val="750" w:hRule="atLeast"/>
        </w:trPr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внедрения Всероссийского физкультурно-спортивного комплекса «Готов к труду и обороне» (ГТО) среди обучающихся всех образовательных организаций субъекта Российской Федерации и других категорий населения в муниципальном районе Похвистневский  </w:t>
            </w:r>
          </w:p>
        </w:tc>
      </w:tr>
      <w:tr>
        <w:trPr>
          <w:trHeight w:val="2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стирования по выполнению видов испытаний (тестов), нормативов, требований к оценке уровня знаний и умений в области физической культуры и спорта Всероссийского физкультурно-спортивного комплекса «Готов к труду и обороне» (ГТО) среди государственных и муниципальных служащих, а так же сотрудников государственных и муниципальных учреждений и предприя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,                                                                                                        Комитет по физической культуре, спорту и молодёжной политике, руководители предприятий и учреждений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 начиная с 2016 года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статистического наблюдения за реализацией Всероссийского физкультурно-спортивного комплекса «Готов к труду и обороне» (ГТО) по разработанным Минспортом России формам федерального статистического наблю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, спорту и молодёжной политик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 начиная с 2016 года</w:t>
            </w:r>
          </w:p>
        </w:tc>
      </w:tr>
      <w:tr>
        <w:trPr>
          <w:trHeight w:val="776" w:hRule="atLeast"/>
        </w:trPr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 повсеместного внедрения Всероссийского физкультурно-спортивного комплекса «Готов к труду и обороне» (ГТО) среди всех категорий населения в муниципальном районе Похвистневский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зимних и летних этапов Всероссийского физкультурно-спортивного комплекса «Готов к труду и обороне» (ГТО) среди всех категорий населения в муниципальном районе Похвистневск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, спорту и молодёжной политик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 начиная с 2017 год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оведение муниципальных конкурсов на лучшую организацию работы по внедрению Всероссийского физкультурно-спортивного комплекса «Готов к труду и обороне» (ГТО) среди образовательных организаций, трудовых коллективов и общественных организац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, спорту и молодёжной политик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 начиная с 2017 года</w:t>
            </w:r>
          </w:p>
        </w:tc>
      </w:tr>
    </w:tbl>
    <w:p>
      <w:pPr>
        <w:pStyle w:val="Normal"/>
        <w:tabs>
          <w:tab w:val="clear" w:pos="708"/>
          <w:tab w:val="left" w:pos="8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итель Комитет по физической культуре, спорту               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 молодёжной политике Администрации муниципального 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йона Похвистневский                                                                                                                          </w:t>
      </w:r>
      <w:r>
        <w:rPr>
          <w:b/>
          <w:sz w:val="28"/>
          <w:szCs w:val="28"/>
        </w:rPr>
        <w:t>Д.Г.Савин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43:00Z</dcterms:created>
  <dc:creator>Гарифуллин</dc:creator>
  <dc:description/>
  <cp:keywords/>
  <dc:language>en-US</dc:language>
  <cp:lastModifiedBy>Иванова Е В</cp:lastModifiedBy>
  <cp:lastPrinted>2014-11-20T16:39:00Z</cp:lastPrinted>
  <dcterms:modified xsi:type="dcterms:W3CDTF">2014-11-25T07:57:00Z</dcterms:modified>
  <cp:revision>12</cp:revision>
  <dc:subject/>
  <dc:title>                УТВЕРЖДАЮ                                                                                               СОГЛАСОВАНО</dc:title>
</cp:coreProperties>
</file>