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552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9.10.2014  </w:t>
            </w:r>
            <w:r>
              <w:rPr>
                <w:rFonts w:cs="Times New Roman"/>
              </w:rPr>
              <w:t>№</w:t>
            </w:r>
            <w:r>
              <w:rPr/>
              <w:t xml:space="preserve"> 9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55pt;margin-top:18.6pt;width:0pt;height:8.75pt" coordorigin="-151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51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51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1pt;margin-top:18.55pt;width:0pt;height:8.75pt" coordorigin="4302,371" coordsize="0,175">
                      <v:shape id="shape_0" stroked="t" o:allowincell="t" style="position:absolute;left:4302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02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Похвистневский от 28.12.2012 № 101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76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ях уточнения  объёмов финансирования, а так же направлений расходования средств  бюджета муниципального района Похвистневский, Администрация муниципального района Похвистневск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муниципального района Похвистневский от 28.12.2012 №1014 (с изменениями от 24.07.2013 №501, от 16.09.2013 №641, от 12.12.2013 №957, от 31.12.2013 №1052) «Об утверждении  муниципальной программы «Развитие физической культуры и спорта в муниципальном районе Похвистневский на 2013-2015гг.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разделе  «Объёмы и источники финансирования программных мероприятий» паспорта Программы сумму «31569,35» заменить суммой «33069,35»,  сумму в 2014 году 5687,65 заменить суммой «7187,65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5 «Обоснование ресурсного обеспечения Программы» текста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умму «31569,35» заменить суммой «33069,35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умму «5687,65» заменить суммой «7187,65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Приложение 3 изложить в новой редакции (прилагается).</w:t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 и подлежит размещению на официальном сайте Администрации района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Ю.Ф. Рябов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носка без черты"/>
    <w:basedOn w:val="Normal"/>
    <w:qFormat/>
    <w:pPr>
      <w:widowControl/>
      <w:suppressAutoHyphens w:val="true"/>
      <w:overflowPunct w:val="false"/>
      <w:spacing w:lineRule="atLeast" w:line="170"/>
      <w:ind w:left="170" w:hanging="170"/>
      <w:jc w:val="both"/>
      <w:textAlignment w:val="baseline"/>
    </w:pPr>
    <w:rPr>
      <w:rFonts w:ascii="Peterburg;Times New Roman" w:hAnsi="Peterburg;Times New Roman" w:cs="Times New Roman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51:00Z</dcterms:created>
  <dc:creator>Орготдел</dc:creator>
  <dc:description/>
  <cp:keywords/>
  <dc:language>en-US</dc:language>
  <cp:lastModifiedBy>Иванова Е В</cp:lastModifiedBy>
  <cp:lastPrinted>2013-07-23T10:24:00Z</cp:lastPrinted>
  <dcterms:modified xsi:type="dcterms:W3CDTF">2014-11-25T09:53:00Z</dcterms:modified>
  <cp:revision>3</cp:revision>
  <dc:subject/>
  <dc:title>                          </dc:title>
</cp:coreProperties>
</file>