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9.10.2014 </w:t>
            </w:r>
            <w:r>
              <w:rPr>
                <w:rFonts w:cs="Times New Roman"/>
                <w:b/>
              </w:rPr>
              <w:t>№</w:t>
            </w:r>
            <w:r>
              <w:rPr>
                <w:b/>
              </w:rPr>
              <w:t xml:space="preserve"> 841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32.2pt;width:0pt;height:8.75pt" coordorigin="142,64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2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95pt;margin-top:32.2pt;width:0pt;height:8.75pt" coordorigin="5919,644" coordsize="0,175">
                      <v:shape id="shape_0" stroked="t" o:allowincell="t" style="position:absolute;left:5919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19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 от 31.10.2012 № 8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й Национального плана противодействия коррупции на 2014-2015 годы, утвержденного Указом Президента Российской Федерации от 11.04.2014 № 226, совершенствования системы мер по противодействию коррупции в сфере деятельности органов Администрации муниципального района Похвистневский Самарской области,  руководствуясь Уставом района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31 октября 2012 № 800 «Об утверждении муниципальной программы «Противодействие коррупции в муниципальном районе Похвистневский Самарской области» на 2013-2015 годы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В Паспорте Программы раздел «Цели программы» дополнить абзацем следующего содержания: « - минимизация «бытовой коррупции» в сфере деятельности органов Администрации муниципального района Похвистневский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В тексте Программы в разделе 2. «Цели и задачи Программы» первый абзац после слов «обеспечение открытости и доступности информации о деятельности администрации района в целом.»  дополнить словами следующего содержания: «, минимизация «бытовой коррупции.»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 В Паспорте Программы в раздел «Критерии оценки эффективности (система целевых показателей результатов Программы) внести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1. Абзац « - объем коррупционных рынков (с разделением на отдельные сферы: бюджетный процесс, размещение муниципального заказа, распоряжение муниципальным имуществом и др.) исключи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2.  Абзац « -  количество проведенных экспертиз нормативных правовых актов органов местного самоуправления;» изложить в следующей редакции             « - доля проведенных экспертиз нормативных правовых актов органов местного самоуправления;»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3. Дополнить раздел абзацами следующего содержани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 - 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, от общего количества обратившихся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 - доля муниципальных служащих органов Администрации муниципального района Похвистневский, ознакомленных с нормативными правовыми актами, принятыми в целях противодействия коррупции, от их общей численност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ля муниципальных служащих органов Администрации муниципального района Похвистневский, сообщивших о получения ими подарка в связи с их должностным положением или в связи с исполнением ими служебных обязанностей  от общего количества муниципальных служащих органов Администрации  муниципального района Похвистневский, получивших подарки в связи с их должностным положением или в связи с исполнением ими служебных обязанностей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ля органов Администрации муниципального района Похвистневский, в которых разработаны планы мероприятий по противодействию коррупции, от общего количества органов Администрации муниципального района Похвистневск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ля вовлеченных в антикоррупционную деятельность общественных объединений, зарегистрированных  и действующих на территории муниципального района Похвистневский, в их общем количестве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Раздел 3 Программы «Перечень программных мероприятий» изложить в следующей редакции: «Мероприятия Программы разработаны исходя из необходимости решения задач противодействия коррупции в органах местного самоуправления муниципального района Похвистневский с учетом финансовых ресурсов, выделяемых на финансирование Программы, полномочий, закрепленных за органами местного самоуправления Федеральным законом от           6 октября 2003 г. № 131-ФЗ «Об общих принципах организации местного самоуправления в Российской Федерации», в соответствии с Федеральным законом от 25 декабря 2008 г. № 273-ФЗ «О противодействии коррупции» и Национальным планом противодействия корруп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ю программных мероприятий предполагается осуществить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ер, направленных на предупреждение и пресечение коррупции и ее проявлений в сфере деятельности органов Администрации муниципального района Похвистневск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фикация антикоррупционного просвещения, обучения, воспитания и формирование в органах Администрации муниципального района Похвистневский негативного отношения к коррупции как явлению и ее проявления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деятельности органов Администрации муниципального района Похвистневск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кадрового обеспечения органов Администрации муниципального района Похвистневски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«бытовой коррупции» в сфере деятельности органов Администрации муниципального района Похвистневский.</w:t>
      </w:r>
    </w:p>
    <w:p>
      <w:pPr>
        <w:pStyle w:val="Normal"/>
        <w:spacing w:lineRule="auto" w:line="276"/>
        <w:ind w:left="7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в рамках средств, выделенных на финансирование текущей деятельности органов Администрации муниципального района Похвистневский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Дополнить Программу разделом 6. «Перечень целевых индикаторов (показателей) результатов Программы» следующего содержания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433"/>
        <w:gridCol w:w="1701"/>
        <w:gridCol w:w="1701"/>
        <w:gridCol w:w="1525"/>
      </w:tblGrid>
      <w:tr>
        <w:trPr>
          <w:trHeight w:val="45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(показателя)</w:t>
            </w:r>
          </w:p>
        </w:tc>
      </w:tr>
      <w:tr>
        <w:trPr>
          <w:trHeight w:val="78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и организаций, сталкивающихся с проявлениями коррупции в органах местного самоуправления, муниципальных учреждениях, от общего количества обративш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удовлетворенных деятельностью органов местного самоуправления по обеспечению ими реализации антикоррупционной политики в муниципальном районе Похвистневский, от общего количества обративш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заявителями качеством и доступностью муниципаль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денных экспертиз нормативных правовых актов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материалов антикоррупционной направленности в средствах массов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 органов Администрации муниципального района Похвистневский, ознакомленных с нормативными правовыми актами, принятыми в целях противодействия коррупции, от их общей числ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 органов Администрации муниципального района Похвистневский, сообщивших о получения ими подарка в связи с их должностным положением или в связи с исполнением ими служебных обязанностей  от общего количества муниципальных служащих органов Администрации муниципального района Похвистневский, получивших подарки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Администрации муниципального района Похвистневский, в которых разработаны планы мероприятий по противодействию коррупции, от общего количества органов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влеченных в антикоррупционную деятельность общественных объединений, зарегистрированных  и действующих на территории муниципального района Похвистневски, в их общем количеств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Перечень мероприятий по реализации муниципальной программы «Противодействие коррупции в муниципальном районе Похвистневский Самарской области» на 2013-2015 годы» изложить в новой редакции согласно     Приложению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 Рекомендовать Главам сельских поселений муниципального района Похвистневский принять соответствующие муниципальные программы в сфере противодействия коррупции в соответствии с Федеральным законом о 25.12.2008 № 273-ФЗ «О противодействии коррупции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, руководителя аппарата Администрации района                Дудилякову О.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Настоящее Постановление вступает в силу со дня его официального опубликования.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Главы  района                                                                              В.А. 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коррупции в муниципальном районе Похвистневский Самарской области» на 2013-2015 год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коррупции в муниципальном район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» на 2013-2015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0"/>
        <w:gridCol w:w="3949"/>
        <w:gridCol w:w="3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за реализацию мероприятия</w:t>
            </w:r>
          </w:p>
        </w:tc>
      </w:tr>
      <w:tr>
        <w:trPr/>
        <w:tc>
          <w:tcPr>
            <w:tcW w:w="1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системы мер, направленных на предупреждение и пресечение коррупции и ее проявлений в сфере деятельности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нормативной правовой базы по вопросам противодействия коррупции в органах местного самоуправ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й деятельности комиссии по противодействию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комиссии по противодействию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в органах Администрации муниципального района Похвистневский планов мероприятий по противодействию коррупции, а также внесения в них актуальных изменений и дополнений с учетом требований и норм действующего антикоррупционного законода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Администрации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выполнения планов мероприятий по противодействию коррупции в органах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правовых актов, а также действующих муниципальных правовых актов, разработанных органами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бязательного направления проектов муниципальных правовых актов органов Администрации муниципального района Похвистневский в Похвистневскую межрайонную прокуратуру для проведения антикоррупционной экспертиз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с разработчиками проектов муниципальных правовых актов по предотвращению и устранению выявленных коррупционных проявлений  в нормотворчест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Администрации района совместно с начальником юридического отдела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ета, обобщения, анализа, контроля и обязательного рассмотрения заключений антикоррупционной экспертизы проектов муниципальных правовых актов органов Администрации муниципального района Похвистневский, поступающих из Похвистневской межрайонной прокураты, Главного правового управления Администрации Губернатора Самарской области, а также от независимых экспер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есения изменений в муниципальные правовые акты (проекты муниципальных правовых актов) органов Администрации муниципального района Похвистневский в соответствии с поступившими заключениями из Похвистневской межрайонной прокураты, Главного правового управления Администрации Губернатора Самарской области, а также от независимых экспертов, по выявленным в муниципальных правовых актах органов Администрации муниципального района Похвистневский и их проектах коррупциогенных факт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Администрации района совместно с юридическим отдел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 соблюдением требований законодательства о муниципальной службе ежегодных проверок достоверности и полноты представляемых муниципальными служащими, а также лицами, замещающими муниципальные должности сведений о доходах (расходах), об имуществе и обязательствах имущественного характера служащих, своих супруги (супруга) и несовершеннолетних дет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роверок соблюдения муниципальными служащими ограничений, запретов и требований к служебному поведению, предусмотренных законодательством о муниципальной служб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информации о наличии или возможности возникновения конфликта интересов у муниципального служащего, поступающей нанимателю в установленном зако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порядке, определенном представителем нанимателя (работодателя), проверок сведений о фактах обращения муниципального служащего к совершению коррупционных правонару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ыявленных фактов нарушений на заседаниях комиссии по урегулированию конфликта интер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выполнением муниципальными служащими органов Администрации муниципального района Похвистневский  обязанности сообщать в порядке, установленном действующим законодательством, о получении ими подарка в связи с их должностным положением или в связи с исполнением ими служебных обязанностей 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оответствии с требованиями действующего законодательства на официальном сайте Администрации муниципального района Похвистневский сведений о доходах (расходах), об имуществе и обязательствах имущественного характера муниципальных служащих, их супруги (супруга) и несовершеннолетних дет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обращений граждан в адрес органов Администрации муниципального района Похвистневский на предмет наличия информации о фактах коррупции со стороны муниципальных служащ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качественным и своевременным рассмотрением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 исполнения) должностных полномочий, нарушении ограничений и запретов, налагаемых на муниципальных служащ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>
          <w:trHeight w:val="447" w:hRule="atLeast"/>
        </w:trPr>
        <w:tc>
          <w:tcPr>
            <w:tcW w:w="1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нсификация антикоррупционного просвещения, обучения, воспитания и формирование в органах Администрации муниципального района Похвистневский негативного отношения к коррупции как явлению и ее проявлен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муниципальных служащих органов Администрации муниципального района Похвистневский с нормативными правовыми актами, принятыми в сфере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ой профессиональной подготовки, переподготовки и повышения квалификации лиц, замещающих муниципальные должности, должности муниципальной службы, в чьи должностные обязанности входит участие в реализации мер по противодействию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муниципальных служащих органов Администрации муниципального района Похвистневский по правовым и иным вопросам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го анонимного анкетирования муниципальных служащих по вопросам их отношения к мерам по противодействию коррупции, реализуемым в органах Администрации муниципального района Похвистневский, с ежегодным обобщением и анализом результ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Администрации района совместно с организационным отдел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яснения муниципальным служащим органов Администрации муниципального района Похвистневский порядка соблюдения ограничений и запретов, требований о предотвращении или об урегулировании конфликта интересов, обязанности уведомлять представителя нанимателя об обращениях в целях склонения к совершению коррупционных правонарушений, обязанности сообщать в порядке, установленном действующим законодательством, о получении подарка в связи с их должностным положением или в связи с исполнением ими служебных обязанностей, установленных в целях противодействия коррупци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муниципальных служащих органов Администрации муниципального района Похвистневский негативного отношения к дарению им подарка в связи с их должностным положением или в связи с исполнением ими служебных обязанност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зрачности деятельности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униципальной программы на официальном сайте Администрации муниципального района Похвистневски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ходе выполнения муниципальной программы и ее регулярное обновление на официальном сайте Администрации муниципального района Похвистне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годы                                         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«Телефона доверия» по фактам коррупционной направленности, с которыми граждане столкнулись в процессе взаимодействия с должностными лицами местного самоуправления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приемная совместно с организационным отдел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средствах массовой информации сведений о фактах коррупции и принятых по ним мерах, о мероприятиях по противодействию коррупции 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вязям с прессой и общественностью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официального Интернет-сайта Администрации муниципального района Похвистневский информацией о деятельности органа местного самоуправления в сфере противодействия коррупции, а также об эффективности исполнения настоящей Программы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информатизации, связи и обслуживанию оргтехники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 участием представителей общественных организаций по проблемам борьбы с коррупцией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нформации о коррупционных проявлениях в деятельности должностных лиц органов Администрации муниципального района Похвистневский, размещенной в СМИ, а также содержащейся в поступившей в обращениях граждан и юридических лиц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использованием имущества, находящегося в муниципальной собственности, в том числе переданного в аренду, хозяйственное ведение и оперативное управление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использованием земельных участков, находящихся в муниципальной собственности, в том числе переданных в аренду, хозяйственное ведение 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земельных участков и  муниципального имуществ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по исполнению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tabs>
                <w:tab w:val="clear" w:pos="708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реформ Администрации района</w:t>
            </w:r>
          </w:p>
        </w:tc>
      </w:tr>
      <w:tr>
        <w:trPr/>
        <w:tc>
          <w:tcPr>
            <w:tcW w:w="1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ханизма кадрового обеспечения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дрового резерва для замещения вакантных должностей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ттестации муниципальных служащих органов Администрации муниципального района Похвистневский в целях оценки и приведения в соответствие уровня квалификации занимаемой долж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др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 совместно с аттестационной комиссией</w:t>
            </w:r>
          </w:p>
        </w:tc>
      </w:tr>
      <w:tr>
        <w:trPr/>
        <w:tc>
          <w:tcPr>
            <w:tcW w:w="15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изация «бытовой коррупции» в сфере деятельности органов Администрации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 в целях выполнения муниципальными служащими органов Администрации муниципального района Похвистневский требований действующего законодательства об уведомлении муниципальными служащими Администрацию муниципального района Похвистневский о фактах обращения с целью склонения их к совершению коррупционных проявлений, о получении ими подарка в связи с их должностным положением или в связи с исполнением ими служебных обязанносте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Администрации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                   Администрации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57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9:00Z</dcterms:created>
  <dc:creator>Орготдел</dc:creator>
  <dc:description/>
  <cp:keywords/>
  <dc:language>en-US</dc:language>
  <cp:lastModifiedBy>мр Похвистневский</cp:lastModifiedBy>
  <cp:lastPrinted>2014-05-12T16:24:00Z</cp:lastPrinted>
  <dcterms:modified xsi:type="dcterms:W3CDTF">2014-10-10T08:12:00Z</dcterms:modified>
  <cp:revision>3</cp:revision>
  <dc:subject/>
  <dc:title>                          </dc:title>
</cp:coreProperties>
</file>