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5.09.2014 </w:t>
            </w:r>
            <w:r>
              <w:rPr>
                <w:rFonts w:cs="Times New Roman"/>
              </w:rPr>
              <w:t>№</w:t>
            </w:r>
            <w:r>
              <w:rPr/>
              <w:t xml:space="preserve"> 79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 лимитах потреблен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ии и природного га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Постановлением Губернатора Самарской области №175 от 2 июля 1999 года «О снабжении топливно-энергетическими ресурсами организаций, финансируемых за счет средств областного бюджета» и в целях упорядочения расходов, связанных с использованием электрической энергии и природного газа организациями, финансируемыми за счет средств районного бюджета Администрация муниципального района Похвистневский: </w:t>
      </w:r>
    </w:p>
    <w:p>
      <w:pPr>
        <w:pStyle w:val="Normal"/>
        <w:ind w:left="284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СТАНОВЛЯЕТ: </w:t>
      </w:r>
    </w:p>
    <w:p>
      <w:pPr>
        <w:pStyle w:val="Normal"/>
        <w:ind w:left="284"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тановить лимиты потребления электрической энергии и природного              газа для организаций, финансируемых из районного бюджета на 2015г. согласно приложениям  1,2,3,4,5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вести лимиты потребления электрической энергии и природного газа до поставщиков и потреб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инансовому управлению Администрации района при разработке проекта бюджета на 2015 год средства на оплату электрической энергии и природного газа планировать исходя из установленных лимито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 за вы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 Ермакова Н.П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официального опубликования и подлежит размещению на официальном сайте Администрации района в сети «Интернет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</w:rPr>
        <w:tab/>
        <w:tab/>
        <w:tab/>
        <w:t>Глава  района</w:t>
      </w:r>
      <w:r>
        <w:rPr>
          <w:rFonts w:cs="Times New Roman" w:ascii="Times New Roman" w:hAnsi="Times New Roman"/>
          <w:b/>
          <w:bCs/>
          <w:sz w:val="28"/>
        </w:rPr>
        <w:t xml:space="preserve"> </w:t>
        <w:tab/>
        <w:tab/>
        <w:tab/>
        <w:tab/>
        <w:tab/>
        <w:tab/>
        <w:tab/>
        <w:t xml:space="preserve">Ю.Ф. Рябов </w:t>
      </w:r>
    </w:p>
    <w:sectPr>
      <w:type w:val="nextPage"/>
      <w:pgSz w:w="11906" w:h="16838"/>
      <w:pgMar w:left="1134" w:right="56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31:00Z</dcterms:created>
  <dc:creator>Орготдел</dc:creator>
  <dc:description/>
  <cp:keywords/>
  <dc:language>en-US</dc:language>
  <cp:lastModifiedBy>Иванова Е В</cp:lastModifiedBy>
  <cp:lastPrinted>2014-09-25T16:05:00Z</cp:lastPrinted>
  <dcterms:modified xsi:type="dcterms:W3CDTF">2014-09-26T11:52:00Z</dcterms:modified>
  <cp:revision>6</cp:revision>
  <dc:subject/>
  <dc:title>                          </dc:title>
</cp:coreProperties>
</file>