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19.09.2014 </w:t>
            </w:r>
            <w:r>
              <w:rPr>
                <w:rFonts w:cs="Times New Roman"/>
                <w:sz w:val="24"/>
                <w:szCs w:val="24"/>
              </w:rPr>
              <w:t>№ 778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 администрати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 предоста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 «Приём                </w:t>
            </w:r>
          </w:p>
          <w:p>
            <w:pPr>
              <w:pStyle w:val="Normal"/>
              <w:rPr>
                <w:rFonts w:ascii="Arial Narrow" w:hAnsi="Arial Narrow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хранение архивных документов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                         с Федеральным законом от 27.07.2010 года  № 210-ФЗ «Об организации предоставления государственных и муниципальных услуг»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7"/>
          <w:szCs w:val="27"/>
        </w:rPr>
        <w:t>Утвердить прилагаемый административный регламент предоставления муниципальной услуги "Прием на хранение архивных документов"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2. Признать утратившим силу Постановление Администрации муниципального района Похвистневский Самарской области от 10.12.2012 № 918 «Об утверждении административного регламента предоставления муниципальной услуги «Прием на хранение архивных документов»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3. Опубликовать настоящее Постановление в газете «Похвистневский вестник» и разместить на официальном сайте Администрации района в сети Интернет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4.  Постановление вступает в силу со дня его официального опубликования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                             на заместителя Главы района, руководителя аппарата Администрации района О.А. Дудилякову.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24:00Z</dcterms:created>
  <dc:creator>Орготдел</dc:creator>
  <dc:description/>
  <dc:language>en-US</dc:language>
  <cp:lastModifiedBy>Иванова Е В</cp:lastModifiedBy>
  <cp:lastPrinted>2012-11-22T15:25:00Z</cp:lastPrinted>
  <dcterms:modified xsi:type="dcterms:W3CDTF">2014-11-27T11:24:00Z</dcterms:modified>
  <cp:revision>2</cp:revision>
  <dc:subject/>
  <dc:title/>
</cp:coreProperties>
</file>