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sz w:val="24"/>
                <w:szCs w:val="24"/>
              </w:rPr>
              <w:t xml:space="preserve">08.09.2014  </w:t>
            </w:r>
            <w:r>
              <w:rPr>
                <w:rFonts w:cs="Times New Roman"/>
                <w:sz w:val="24"/>
                <w:szCs w:val="24"/>
              </w:rPr>
              <w:t>№ 7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05pt;width:0pt;height:8.75pt" coordorigin="72,8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2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450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6pt;margin-top:3.55pt;width:0pt;height:8.75pt" coordorigin="4032,71" coordsize="0,175">
                      <v:shape id="shape_0" stroked="t" o:allowincell="t" style="position:absolute;left:4032;top:2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2;top: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0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рганизация выставок прикладного творче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Федеральным законом от 27.07.2010г. № 210-ФЗ                     «Об организации предоставления государственных и муниципальных услуг», руководствуясь ст.26, 27  Устава района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 прилагаемый административный регламент предоставления муниципальной услуги «Организация выставок прикладного творчеств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униципального района Похвистневский Самарской области от 29.12.2012 № 1030 «Об утверждении административного регламента предоставления муниципальной услуги «Организация выставок прикладного творчеств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исполнением настоящего Постановления возложить на первого заместителя Главы района по социальным вопросам В.А. Ятманки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Ю.Ф. Рябов</w:t>
      </w:r>
    </w:p>
    <w:sectPr>
      <w:type w:val="nextPage"/>
      <w:pgSz w:w="11906" w:h="16838"/>
      <w:pgMar w:left="1191" w:right="62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8:00Z</dcterms:created>
  <dc:creator>Моисева Е.В.</dc:creator>
  <dc:description/>
  <dc:language>en-US</dc:language>
  <cp:lastModifiedBy>Иванова Е В</cp:lastModifiedBy>
  <cp:lastPrinted>2014-11-25T13:31:00Z</cp:lastPrinted>
  <dcterms:modified xsi:type="dcterms:W3CDTF">2014-11-27T11:38:00Z</dcterms:modified>
  <cp:revision>2</cp:revision>
  <dc:subject/>
  <dc:title>АДМИНИСТРАЦИЯ</dc:title>
</cp:coreProperties>
</file>