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9.06.2014 </w:t>
            </w:r>
            <w:r>
              <w:rPr>
                <w:rFonts w:cs="Times New Roman"/>
              </w:rPr>
              <w:t xml:space="preserve">№ </w:t>
            </w:r>
            <w:r>
              <w:rPr/>
              <w:t>45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0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оложении межведомственной рабочей группе по мониторингу миграционной ситуации в муниципальном районе Похвистневский Самарской области</w:t>
      </w:r>
    </w:p>
    <w:p>
      <w:pPr>
        <w:pStyle w:val="Normal"/>
        <w:ind w:right="560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56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 Федеральным законом от 06.10.2003г  №131-ФЗ     «Об общих принципах организации местного самоуправления в Российской Федерации», Федеральным законом от 25.07.2002г № 114-ФЗ «О противодействии экстремисткой деятельности» и в целях обеспечения взаимодействия органов местного самоуправления и территориальных федеральных органов исполнительной власти по вопросам соблюдения на территории  муниципального района Похвистневский Самарской  области законодательства Российской Федерации в сфере миграции,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межведомственной рабочей группе по мониторингу ситуации в муниципальном районе Похвистневский Самарской области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йствие настоящего Постановления распространяется на правоотношения, возникшие с 01 января  2014 года.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елит размещению на официальном сайте Администрации района в сети «Интерент»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района, руководителя аппарата Администрации района Дудилякову О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ind w:right="5602"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01:00Z</dcterms:created>
  <dc:creator>Орготдел</dc:creator>
  <dc:description/>
  <cp:keywords/>
  <dc:language>en-US</dc:language>
  <cp:lastModifiedBy>Иванова Е В</cp:lastModifiedBy>
  <cp:lastPrinted>2009-08-12T09:20:00Z</cp:lastPrinted>
  <dcterms:modified xsi:type="dcterms:W3CDTF">2014-06-20T11:04:00Z</dcterms:modified>
  <cp:revision>3</cp:revision>
  <dc:subject/>
  <dc:title>                          </dc:title>
</cp:coreProperties>
</file>