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eastAsia="Arial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02590" cy="585470"/>
                  <wp:effectExtent l="0" t="0" r="0" b="0"/>
                  <wp:wrapTight wrapText="bothSides">
                    <wp:wrapPolygon edited="0">
                      <wp:start x="-454" y="0"/>
                      <wp:lineTo x="-454" y="21219"/>
                      <wp:lineTo x="21600" y="21219"/>
                      <wp:lineTo x="21600" y="0"/>
                      <wp:lineTo x="-45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>
                <w:rFonts w:ascii="Arial Narrow" w:hAnsi="Arial Narrow" w:cs="Arial Narro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eastAsia="Arial"/>
                <w:spacing w:val="-3"/>
              </w:rPr>
            </w:pPr>
            <w:r>
              <w:rPr/>
              <w:t xml:space="preserve">28.03.2014  </w:t>
            </w:r>
            <w:r>
              <w:rPr>
                <w:rFonts w:cs="Times New Roman"/>
              </w:rPr>
              <w:t>№</w:t>
            </w:r>
            <w:r>
              <w:rPr/>
              <w:t xml:space="preserve"> 215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55245" cy="1041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80" cy="104040"/>
                                <a:chOff x="0" y="0"/>
                                <a:chExt cx="550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5440" y="10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4.3pt;height:8.15pt" coordorigin="130,409" coordsize="86,163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17;top:573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409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635" cy="1003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" cy="100440"/>
                                <a:chOff x="0" y="0"/>
                                <a:chExt cx="720" cy="100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0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.05pt;height:7.9pt" coordorigin="4039,372" coordsize="1,158">
                      <v:shape id="shape_0" stroked="t" o:allowincell="t" style="position:absolute;left:4039;top:530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40;top:372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б определении уполномоченного органа и об утверждении Положения о порядке взаимодействия уполномоченного органа и заказчика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Федеральным законом Российской Федерации от 06 октября 2003 г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>, руководствуясь Уставом   района, Администрация муниципального района Похвистневский Сама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пределить Администрацию муниципального района Похвистневский Самарской области   уполномоченным органом (далее – уполномоченный орган) на определение поставщиков (подрядчиков, исполнителей) в сфере закупок товаров, работ, услуг  для заказчиков  муниципального района Похвистневский Самарской области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твердить  Положение о порядке взаимодействия заказчиков и уполномоченного органа, осуществляющего полномочия на определение поставщиков (подрядчиков, исполнителей) в сфере закупок товаров, работ, услуг для обеспечения муниципальных нужд  муниципального района Похвистневский Самарской области,  согласно Приложению 1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перечень муниципальных заказчиков муниципального района Похвистневский Самарской области,  согласно Приложению 2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подписания  и подлежит размещению на официальном сайте Администрации района в сети «Интернет».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данного Постановления возложить на заместителя Главы района по экономике и финансам М.К. Мамышева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Ю.Ф.Рябов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«28» марта 2014г. № 215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заказчиков муниципального района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9142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Среднее Аверкино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Алькино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Большой Толкай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Малое Ибряйкино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расные Ключи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ротково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Малый Толкай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Мочалеевка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Новое Мансуркино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 Подбельск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Рысайкино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Савруха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Старый Аманак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Староганькино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Старопохвистнево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Управление развития агропромышленного комплекса Администрации муниципального района Похвистневский Самарской области»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по вопросам семьи, опеки и попечительства Администрации муниципального района Похвистневский Самарской области»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представителей муниципального района Похвистневский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«Дом молодежных организаций»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Территориальный центр социальной помощи семье и детям»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, спорту и молодежной политике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муниципального района Похвистневский Самарской области «Многофункциональный центр предоставления государственных и муниципальных услуг»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Служба материально-технического обеспечения»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9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«Детская школа искусств» с.Подбельск муниципального района Похвистневский Самарской области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4-03-20T14:50:00Z</cp:lastPrinted>
  <dcterms:modified xsi:type="dcterms:W3CDTF">2014-04-22T04:12:00Z</dcterms:modified>
  <cp:revision>2</cp:revision>
  <dc:subject/>
  <dc:title>                          </dc:title>
</cp:coreProperties>
</file>