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16" w:type="dxa"/>
        <w:jc w:val="left"/>
        <w:tblInd w:w="8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6"/>
      </w:tblGrid>
      <w:tr>
        <w:trPr/>
        <w:tc>
          <w:tcPr>
            <w:tcW w:w="631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2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Административному регламент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я внутреннего муниципального финансового контрол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контрольной деятельности органа внутреннего муниципального финансового контрол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___ год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36"/>
        <w:gridCol w:w="1406"/>
        <w:gridCol w:w="1733"/>
        <w:gridCol w:w="1406"/>
        <w:gridCol w:w="1752"/>
        <w:gridCol w:w="2071"/>
        <w:gridCol w:w="1733"/>
        <w:gridCol w:w="1916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/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контрольного мероприятия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ид контроля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контрольного мероприятия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ект контроля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веряемый период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ммы финансирования в проверяемом периоде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роведения контрольного мероприят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Ответственные исполнител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                                      __________________                                  ______________________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ь                                                                                                    подпись                                                               инициалы и фамилия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нутреннего муниципального финансового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троля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1701" w:footer="708" w:bottom="850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mbria" w:hAnsi="Cambria" w:eastAsia="MS Mincho;Meiryo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54:00Z</dcterms:created>
  <dc:creator>Наталья</dc:creator>
  <dc:description/>
  <dc:language>en-US</dc:language>
  <cp:lastModifiedBy>Татьяна Петровна</cp:lastModifiedBy>
  <cp:lastPrinted>2014-04-03T11:18:00Z</cp:lastPrinted>
  <dcterms:modified xsi:type="dcterms:W3CDTF">2014-02-07T09:34:00Z</dcterms:modified>
  <cp:revision>4</cp:revision>
  <dc:subject/>
  <dc:title>Приложение 2 </dc:title>
</cp:coreProperties>
</file>