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eastAsia="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09575" cy="592455"/>
                  <wp:effectExtent l="0" t="0" r="0" b="0"/>
                  <wp:wrapTight wrapText="bothSides">
                    <wp:wrapPolygon edited="0">
                      <wp:start x="-483" y="0"/>
                      <wp:lineTo x="-483" y="21242"/>
                      <wp:lineTo x="21600" y="21242"/>
                      <wp:lineTo x="21600" y="0"/>
                      <wp:lineTo x="-4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9575" cy="592455"/>
                          </a:xfrm>
                          <a:prstGeom prst="rect">
                            <a:avLst/>
                          </a:prstGeom>
                        </pic:spPr>
                      </pic:pic>
                    </a:graphicData>
                  </a:graphic>
                </wp:anchor>
              </w:drawing>
            </w:r>
            <w:r>
              <w:rPr>
                <w:rFonts w:eastAsia="Arial"/>
                <w:sz w:val="24"/>
                <w:szCs w:val="24"/>
              </w:rPr>
              <w:t xml:space="preserve">                    </w:t>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rFonts w:ascii="Arial Narrow" w:hAnsi="Arial Narrow" w:cs="Arial Narrow"/>
                <w:b/>
                <w:b/>
                <w:bCs/>
                <w:spacing w:val="-5"/>
                <w:sz w:val="24"/>
                <w:szCs w:val="24"/>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cs="Times New Roman"/>
                <w:b/>
                <w:b/>
                <w:bCs/>
                <w:spacing w:val="20"/>
                <w:sz w:val="32"/>
                <w:szCs w:val="32"/>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eastAsia="Arial"/>
                <w:spacing w:val="-3"/>
              </w:rPr>
            </w:pPr>
            <w:r>
              <w:rPr/>
              <w:t xml:space="preserve">28.03.2014  </w:t>
            </w:r>
            <w:r>
              <w:rPr>
                <w:rFonts w:cs="Times New Roman"/>
              </w:rPr>
              <w:t>№</w:t>
            </w:r>
            <w:r>
              <w:rPr/>
              <w:t xml:space="preserve"> 218</w:t>
            </w:r>
          </w:p>
          <w:p>
            <w:pPr>
              <w:pStyle w:val="Normal"/>
              <w:shd w:fill="FFFFFF" w:val="clear"/>
              <w:spacing w:before="252" w:after="0"/>
              <w:rPr>
                <w:rFonts w:ascii="Times New Roman" w:hAnsi="Times New Roman" w:eastAsia="Arial" w:cs="Times New Roman"/>
                <w:sz w:val="24"/>
                <w:szCs w:val="24"/>
              </w:rPr>
            </w:pPr>
            <w:r>
              <w:rPr>
                <w:rFonts w:eastAsia="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cs="Times New Roman" w:ascii="Times New Roman" w:hAnsi="Times New Roman"/>
                <w:sz w:val="24"/>
                <w:szCs w:val="24"/>
              </w:rPr>
              <mc:AlternateContent>
                <mc:Choice Requires="wpg">
                  <w:drawing>
                    <wp:anchor behindDoc="0" distT="0" distB="0" distL="114935" distR="114935" simplePos="0" locked="0" layoutInCell="1" allowOverlap="1" relativeHeight="3">
                      <wp:simplePos x="0" y="0"/>
                      <wp:positionH relativeFrom="margin">
                        <wp:posOffset>82550</wp:posOffset>
                      </wp:positionH>
                      <wp:positionV relativeFrom="paragraph">
                        <wp:posOffset>259715</wp:posOffset>
                      </wp:positionV>
                      <wp:extent cx="55245" cy="110490"/>
                      <wp:effectExtent l="0" t="0" r="0" b="0"/>
                      <wp:wrapNone/>
                      <wp:docPr id="2" name=""/>
                      <a:graphic xmlns:a="http://schemas.openxmlformats.org/drawingml/2006/main">
                        <a:graphicData uri="http://schemas.microsoft.com/office/word/2010/wordprocessingGroup">
                          <wpg:wgp>
                            <wpg:cNvGrpSpPr/>
                            <wpg:grpSpPr>
                              <a:xfrm>
                                <a:off x="0" y="0"/>
                                <a:ext cx="55080" cy="110520"/>
                                <a:chOff x="0" y="0"/>
                                <a:chExt cx="55080" cy="110520"/>
                              </a:xfrm>
                            </wpg:grpSpPr>
                            <wps:wsp>
                              <wps:cNvCnPr/>
                              <wps:spPr>
                                <a:xfrm>
                                  <a:off x="55440" y="11052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4.3pt;height:8.7pt" coordorigin="130,409" coordsize="86,174">
                      <v:shapetype id="_x0000_t32" coordsize="21600,21600" o:spt="32" path="m,l21600,21600nfe">
                        <v:stroke joinstyle="miter"/>
                        <v:path gradientshapeok="t" o:connecttype="rect" textboxrect="0,0,21600,21600"/>
                      </v:shapetype>
                      <v:shape id="shape_0" stroked="t" o:allowincell="t" style="position:absolute;left:217;top:583;width:0;height:0;mso-position-horizontal-relative:margin" type="_x0000_t32">
                        <v:stroke color="black" weight="7560" joinstyle="miter" endcap="flat"/>
                        <v:fill o:detectmouseclick="t" on="false"/>
                        <w10:wrap type="none"/>
                      </v:shape>
                      <v:shape id="shape_0" stroked="t" o:allowincell="t" style="position:absolute;left:130;top:409;width:0;height:0;mso-position-horizontal-relative:margin"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margin">
                        <wp:posOffset>2564765</wp:posOffset>
                      </wp:positionH>
                      <wp:positionV relativeFrom="paragraph">
                        <wp:posOffset>236220</wp:posOffset>
                      </wp:positionV>
                      <wp:extent cx="635" cy="108585"/>
                      <wp:effectExtent l="0" t="0" r="0" b="0"/>
                      <wp:wrapNone/>
                      <wp:docPr id="3" name=""/>
                      <a:graphic xmlns:a="http://schemas.openxmlformats.org/drawingml/2006/main">
                        <a:graphicData uri="http://schemas.microsoft.com/office/word/2010/wordprocessingGroup">
                          <wpg:wgp>
                            <wpg:cNvGrpSpPr/>
                            <wpg:grpSpPr>
                              <a:xfrm>
                                <a:off x="0" y="0"/>
                                <a:ext cx="720" cy="108720"/>
                                <a:chOff x="0" y="0"/>
                                <a:chExt cx="720" cy="108720"/>
                              </a:xfrm>
                            </wpg:grpSpPr>
                            <wps:wsp>
                              <wps:cNvCnPr/>
                              <wps:spPr>
                                <a:xfrm>
                                  <a:off x="0" y="108720"/>
                                  <a:ext cx="360" cy="360"/>
                                </a:xfrm>
                                <a:prstGeom prst="straightConnector1">
                                  <a:avLst/>
                                </a:prstGeom>
                                <a:ln w="7560">
                                  <a:solidFill>
                                    <a:srgbClr val="000000"/>
                                  </a:solidFill>
                                  <a:miter/>
                                </a:ln>
                              </wps:spPr>
                              <wps:bodyPr/>
                            </wps:wsp>
                            <wps:wsp>
                              <wps:cNvCnPr/>
                              <wps:spPr>
                                <a:xfrm>
                                  <a:off x="72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05pt;height:8.55pt" coordorigin="4039,372" coordsize="1,171">
                      <v:shape id="shape_0" stroked="t" o:allowincell="t" style="position:absolute;left:4039;top:543;width:0;height:0;mso-position-horizontal-relative:margin" type="_x0000_t32">
                        <v:stroke color="black" weight="7560" joinstyle="miter" endcap="flat"/>
                        <v:fill o:detectmouseclick="t" on="false"/>
                        <w10:wrap type="none"/>
                      </v:shape>
                      <v:shape id="shape_0" stroked="t" o:allowincell="t" style="position:absolute;left:4040;top:372;width:0;height:0;mso-position-horizontal-relative:margin" type="_x0000_t32">
                        <v:stroke color="black" weight="7560" joinstyle="miter" endcap="flat"/>
                        <v:fill o:detectmouseclick="t" on="false"/>
                        <w10:wrap type="none"/>
                      </v:shape>
                    </v:group>
                  </w:pict>
                </mc:Fallback>
              </mc:AlternateContent>
            </w:r>
            <w:r>
              <w:rPr>
                <w:rFonts w:eastAsia="Arial" w:cs="Times New Roman" w:ascii="Times New Roman" w:hAnsi="Times New Roman"/>
                <w:sz w:val="24"/>
                <w:szCs w:val="24"/>
              </w:rPr>
              <w:t>Об утверждении Административного регламента осуществления внутреннего муниципального финансового контроля</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autoSpaceDE w:val="true"/>
        <w:ind w:left="709" w:hanging="0"/>
        <w:jc w:val="both"/>
        <w:rPr/>
      </w:pPr>
      <w:r>
        <w:rPr/>
      </w:r>
    </w:p>
    <w:p>
      <w:pPr>
        <w:pStyle w:val="Normal"/>
        <w:widowControl/>
        <w:tabs>
          <w:tab w:val="clear" w:pos="708"/>
          <w:tab w:val="left" w:pos="567" w:leader="none"/>
        </w:tabs>
        <w:autoSpaceDE w:val="true"/>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70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9" w:right="19" w:firstLine="658"/>
        <w:jc w:val="both"/>
        <w:rPr>
          <w:rFonts w:ascii="Times New Roman" w:hAnsi="Times New Roman" w:cs="Times New Roman"/>
          <w:b/>
          <w:b/>
          <w:spacing w:val="-2"/>
          <w:sz w:val="28"/>
          <w:szCs w:val="28"/>
        </w:rPr>
      </w:pPr>
      <w:r>
        <w:rPr>
          <w:rFonts w:cs="Times New Roman" w:ascii="Times New Roman" w:hAnsi="Times New Roman"/>
          <w:sz w:val="28"/>
          <w:szCs w:val="28"/>
        </w:rPr>
        <w:t>В соответствии с Бюджетным кодексом Российской Федерации, Порядком разработки и принятия административных регламентов осуществления муниципального контроля органами местного самоуправления в Самарской области, утвержденным Постановлением Правительства Самарской области от 27.01.2011г. №16, руководствуясь Уставом муниципального района Похвистневский Самарской области, Администрация муниципального района Похвистневский</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Самарской области</w:t>
      </w:r>
    </w:p>
    <w:p>
      <w:pPr>
        <w:pStyle w:val="Normal"/>
        <w:shd w:fill="FFFFFF" w:val="clear"/>
        <w:spacing w:lineRule="auto" w:line="360" w:before="317" w:after="0"/>
        <w:ind w:right="34" w:hanging="0"/>
        <w:jc w:val="center"/>
        <w:rPr>
          <w:rFonts w:ascii="Times New Roman" w:hAnsi="Times New Roman" w:cs="Times New Roman"/>
          <w:sz w:val="28"/>
          <w:szCs w:val="28"/>
        </w:rPr>
      </w:pPr>
      <w:r>
        <w:rPr>
          <w:rFonts w:cs="Times New Roman" w:ascii="Times New Roman" w:hAnsi="Times New Roman"/>
          <w:b/>
          <w:spacing w:val="-2"/>
          <w:sz w:val="28"/>
          <w:szCs w:val="28"/>
        </w:rPr>
        <w:t>ПОСТАНОВЛЯЕТ:</w:t>
      </w:r>
    </w:p>
    <w:p>
      <w:pPr>
        <w:pStyle w:val="Normal"/>
        <w:widowContro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регламент осуществления внутреннего муниципального финансового контроля. </w:t>
      </w:r>
    </w:p>
    <w:p>
      <w:pPr>
        <w:pStyle w:val="Normal"/>
        <w:widowContro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стить настоящее Постановление на официальном сайте Администрации района в сети «Интернет».</w:t>
      </w:r>
    </w:p>
    <w:p>
      <w:pPr>
        <w:pStyle w:val="Normal"/>
        <w:widowContro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настоящего Постановления возложить на заместителя Главы района по экономике и финансам  М.К. Мамышева.</w:t>
      </w:r>
    </w:p>
    <w:p>
      <w:pPr>
        <w:pStyle w:val="Normal"/>
        <w:shd w:fill="FFFFFF" w:val="clear"/>
        <w:tabs>
          <w:tab w:val="clear" w:pos="708"/>
          <w:tab w:val="left" w:pos="927" w:leader="none"/>
        </w:tabs>
        <w:ind w:left="5" w:firstLine="538"/>
        <w:jc w:val="center"/>
        <w:rPr/>
      </w:pPr>
      <w:r>
        <w:rPr/>
      </w:r>
    </w:p>
    <w:p>
      <w:pPr>
        <w:pStyle w:val="Normal"/>
        <w:shd w:fill="FFFFFF" w:val="clear"/>
        <w:tabs>
          <w:tab w:val="clear" w:pos="708"/>
          <w:tab w:val="left" w:pos="927" w:leader="none"/>
        </w:tabs>
        <w:ind w:left="5" w:firstLine="538"/>
        <w:jc w:val="center"/>
        <w:rPr/>
      </w:pPr>
      <w:r>
        <w:rPr/>
      </w:r>
    </w:p>
    <w:p>
      <w:pPr>
        <w:pStyle w:val="Normal"/>
        <w:shd w:fill="FFFFFF" w:val="clear"/>
        <w:tabs>
          <w:tab w:val="clear" w:pos="708"/>
          <w:tab w:val="left" w:pos="927" w:leader="none"/>
        </w:tabs>
        <w:ind w:left="5" w:firstLine="538"/>
        <w:jc w:val="center"/>
        <w:rPr/>
      </w:pPr>
      <w:r>
        <w:rPr/>
      </w:r>
    </w:p>
    <w:p>
      <w:pPr>
        <w:pStyle w:val="Normal"/>
        <w:spacing w:lineRule="auto" w:line="360"/>
        <w:ind w:right="-62" w:firstLine="700"/>
        <w:jc w:val="both"/>
        <w:rPr>
          <w:rFonts w:ascii="Times New Roman" w:hAnsi="Times New Roman" w:cs="Times New Roman"/>
          <w:sz w:val="28"/>
          <w:szCs w:val="28"/>
        </w:rPr>
      </w:pPr>
      <w:r>
        <w:rPr>
          <w:rFonts w:cs="Times New Roman" w:ascii="Times New Roman" w:hAnsi="Times New Roman"/>
          <w:sz w:val="28"/>
          <w:szCs w:val="28"/>
        </w:rPr>
        <w:t>Глава района                                                 Ю.Ф. Рябов</w:t>
      </w:r>
    </w:p>
    <w:p>
      <w:pPr>
        <w:pStyle w:val="Normal"/>
        <w:jc w:val="center"/>
        <w:rPr/>
      </w:pPr>
      <w:r>
        <w:rPr/>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8.03.2014 №  218</w:t>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существления внутреннего муниципальног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финансового контроля </w:t>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jc w:val="center"/>
        <w:rPr/>
      </w:pPr>
      <w:r>
        <w:rPr/>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осуществления внутреннего муниципального финансового контроля (далее – Административный регламент) разработан в целях повышения качества и эффективности осуществления внутреннего муниципального финансового контроля  за обеспечением соблюдения бюджетного законодательства Российской Федерации и иных нормативных правовых актов, регулирующих бюджетные правоотношения, на территории муниципального района Похвистневский Самарской област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определяет порядок осуществления полномочий органом внутреннего муниципального финансового контроля муниципального района Похвистневский Самарской области, в том числе сроки и последовательность административных процедур (действий) органа внутреннего муниципального финансового контроля муниципального района Похвистневский Самарской области при осуществлении внутреннего муниципального финансового контроля.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ложения настоящего Административного регламента применяются при осуществлении предварительного и последующего внутреннего муниципального контроля в сфере бюджетных правоотношений в муниципальном районе (далее при совместном упоминании - внутренний муниципальный финансовый контроль).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внутренний муниципальный финансовый контроль (далее – предварительный контроль) осуществляется в целях предупреждения и пресечения бюджетных нарушений в процессе исполнения местного бюджета муниципального района Похвистневский Самарской области  (далее – местный бюджет).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ующий внутренний муниципальный финансовый контроль (далее также –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нутренний муниципальный финансовый контроль в муниципальном районе Похвистневский Самарской области осуществляют:    Администрация муниципального района Похвистневский Самарской области (далее – Администрация района);</w:t>
      </w:r>
    </w:p>
    <w:p>
      <w:pPr>
        <w:pStyle w:val="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е управление Администрации муниципального района Похвистневский Самарской области  (далее – Финансовое управление).</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Внутренний муниципальный финансовый контроль осуществляется в соответствии с: </w:t>
      </w:r>
    </w:p>
    <w:p>
      <w:pPr>
        <w:pStyle w:val="Normal"/>
        <w:tabs>
          <w:tab w:val="clear" w:pos="708"/>
          <w:tab w:val="left" w:pos="1276" w:leader="none"/>
        </w:tabs>
        <w:ind w:firstLine="709"/>
        <w:jc w:val="both"/>
        <w:rPr>
          <w:rFonts w:ascii="Times New Roman" w:hAnsi="Times New Roman" w:cs="Times New Roman"/>
          <w:color w:val="262626"/>
          <w:sz w:val="24"/>
          <w:szCs w:val="24"/>
        </w:rPr>
      </w:pPr>
      <w:r>
        <w:rPr>
          <w:rFonts w:cs="Times New Roman" w:ascii="Times New Roman" w:hAnsi="Times New Roman"/>
          <w:sz w:val="24"/>
          <w:szCs w:val="24"/>
        </w:rPr>
        <w:t xml:space="preserve">Бюджетным кодексом Российской Федераци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color w:val="262626"/>
          <w:sz w:val="24"/>
          <w:szCs w:val="24"/>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ставом муниципального района Похвистневский Самарской област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орядком осуществления внутреннего муниципального финансового контроля;</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Административным регламентом.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Предметом внутреннего муниципального финансового контроля является контроль за использованием средств местного бюджета, а также межбюджетных трансфертов и бюджетных кредитов, предоставленных другому бюджету бюджетной системы Российской Федераци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внутреннего муниципального финансового контроля являетс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не превышением суммы по операции над лимитами бюджетных обязательств и (или) бюджетными ассигнованиям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муниципального образования получателем бюджетных средств;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наличием документов, подтверждающих возникновение денежного обязательства, подлежащего оплате за счет средств местного бюджета.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Объектами внутреннего муниципального финансового контроля (далее – объекты контроля) являютс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ые распорядители (получатели) бюджетных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главные распорядители и получатели средств местного бюджета, которым предоставлены межбюджетные трансферты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е учреждения муниципального района Похвистневский Самарской област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е унитарные предприятия муниципального района Похвистневский Самарской област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ственные товарищества и общества с участием муниципального района Похвистневский Самарской области в их уставных (складочных) капиталах, а также коммерческие организации с долей (вкладом) таких товариществ и обществ в их уставных (складочных) капиталах;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редитные организации, осуществляющие отдельные операции с бюджетными средствами местного бюджета, в части соблюдения ими условий договоров (соглашений) о предоставлении средств из местного бюджета.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енний муниципальный финансовый контроль в отношении объектов контроля (за исключением участников бюджетного процесса, перечисленных во втором и третьем абзацах настоящего пункта, бюджетных и автономных учреждений муниципального района Похвистневский самарской области, муниципальных унитарных предприятий муниципального района Похвистневский Самарской области,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бюджетных средств, их предоставивших.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Внутренний муниципальный финансовый контроль осуществляется следующими методам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камеральная, выездная, в том числе встречна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евиз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следование;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анкционирование операций.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и подразделяются на камеральные и выездные, в том числе встречные проверк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 камеральными проверками понимаются проверки, проводимые по месту нахождения Администрации  на основании бюджетной (бухгалтерской) отчетности и иных документов, представленных по его запросу.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0. Под обследованием понимаются анализ и оценка состояния определенной сферы деятельности объекта контроля. </w:t>
      </w:r>
    </w:p>
    <w:p>
      <w:pPr>
        <w:pStyle w:val="Normal"/>
        <w:widowControl/>
        <w:tabs>
          <w:tab w:val="clear" w:pos="708"/>
          <w:tab w:val="left" w:pos="1276" w:leader="none"/>
        </w:tabs>
        <w:ind w:hanging="1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1.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2. Должностные лица Администрации района в рамках проведения внутреннего муниципального финансового контроля имеют право: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ить проверки, ревизии и обследования, в том числе встречные проверки в целях установления и (или) подтверждения фактов, связанных с деятельностью объекта контрол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ходить в здания и помещения, занимаемые объектом контроля, при проведении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прашивать и получать сведения, информацию и надлежащим образом заверенные копии документов, необходимых для осуществления полномочий по проведению внутреннего муниципального финансового контроля, в  том числе </w:t>
      </w:r>
      <w:r>
        <w:rPr>
          <w:rFonts w:cs="Times New Roman" w:ascii="Times New Roman" w:hAnsi="Times New Roman"/>
          <w:color w:val="262626"/>
          <w:sz w:val="24"/>
          <w:szCs w:val="24"/>
        </w:rPr>
        <w:t xml:space="preserve">письменные и устные разъяснения должностных и иных лиц объектов контроля по вопросам, связанным с проводимым контрольным мероприятием;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ять учредительные документы, бухгалтерскую (бюджетную) и финансовую отчетность, планы, сметы, договоры, отчеты и иные документы, относящиеся к предмету проводимого контрольного мероприят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ь доступ к информационным базам и банкам данных объектов контроля в установленном порядке в рамках предоставленных полномочий по осуществлению внутреннего муниципального финансового контрол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ять объектам контроля акты, заключения, представления и (или) предписан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Финансового управления в рамках проведения внутреннего муниципального финансового контроля имеют право:</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анкционировать операци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прашивать и получать сведения, информацию и надлежащим образом заверенные копии документов, необходимых для осуществления полномочий по проведению внутреннего муниципального финансового контроля, в том числе </w:t>
      </w:r>
      <w:r>
        <w:rPr>
          <w:rFonts w:cs="Times New Roman" w:ascii="Times New Roman" w:hAnsi="Times New Roman"/>
          <w:color w:val="262626"/>
          <w:sz w:val="24"/>
          <w:szCs w:val="24"/>
        </w:rPr>
        <w:t xml:space="preserve">письменные и устные разъяснения должностных и иных лиц объектов контроля по вопросам, связанным осуществлением предоставленных полномоч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иные права, предусмотренные действующим законодательством.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Должностные лица контрольных органов  в рамках проведения внутреннего муниципального финансового контроля обязаны: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воевременно и в полной мере исполнять предоставленные в соответствии с законодательством Российской Федерации полномочия по обеспечению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ать законодательство Российской Федерации, права и законные интересы объектов контроля, в отношении которых проводятся контрольные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ать установленный действующими правовыми актами, в том числе настоящим Административным регламентом, порядок, периодичность и сроки проведения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ять должностные обязанности добросовестно, на высоком профессиональном уровне;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хранять государственную, служебную, коммерческую и иную охраняемую законом тайну, ставшую им известной при проведении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руководителя, иное должностное лица или уполномоченного представителя объекта контроля с результатами проводимого контрольного мероприят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азывать обоснованность своих действий при их обжаловании объектами контроля в порядке, установленном законодательством Российской Федераци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ведения выездной проверки по просьбе руководителя, иного должностного лица или уполномоченного представителя объекта контроля ознакомить их с положениями настоящего Административного регла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ответственность, для решения вопросов о возбуждении дел об административных правонаруш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уголовная ответственность, для решения вопросов о возбуждении уголовных дел по признакам преступ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ять иные обязанности, предусмотренные действующим законодательством.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4. Объекты контроля, в отношении которых проводятся мероприятия по внутреннему муниципальному финансовому контролю, имеют право: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при проведении выездной проверки, давать объяснения по вопросам, относящимся к предмету проверк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ся с актами, заключениями, представлениями и (или) предписаниями, оформленными по результатам проведения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ять возражения по результатам проведения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авать дополнительные пояснения по предмету проводимого контрольного мероприят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жаловать решения и действия (бездействие) контрольных органов и его должностных лиц в порядке, установленном законодательством Российской Федераци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иные права, предусмотренные действующим законодательством. </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5. Объекты контроля, в отношении которых проводятся мероприятия по внутреннему муниципальному финансовому контролю, обязаны: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ть полное и своевременное представление документов, предусмотренных действующими правовыми актами, и пояснений к указанным документам при проведении контрольных мероприятий;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ять сведения, информацию и надлежащим образом заверенные копии документов, необходимых для принятия решений по вопросам контрольного мероприят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препятствовать должностным лицам контрольных органов в проведении контрольных мероприятий; </w:t>
      </w:r>
    </w:p>
    <w:p>
      <w:pPr>
        <w:pStyle w:val="Normal"/>
        <w:tabs>
          <w:tab w:val="clear" w:pos="708"/>
          <w:tab w:val="left" w:pos="1276" w:leader="none"/>
        </w:tabs>
        <w:ind w:firstLine="709"/>
        <w:jc w:val="both"/>
        <w:rPr>
          <w:rFonts w:ascii="Times New Roman" w:hAnsi="Times New Roman" w:cs="Times New Roman"/>
          <w:color w:val="262626"/>
          <w:sz w:val="24"/>
          <w:szCs w:val="24"/>
        </w:rPr>
      </w:pPr>
      <w:r>
        <w:rPr>
          <w:rFonts w:cs="Times New Roman" w:ascii="Times New Roman" w:hAnsi="Times New Roman"/>
          <w:sz w:val="24"/>
          <w:szCs w:val="24"/>
        </w:rPr>
        <w:t xml:space="preserve">действовать в соответствии с требованиями действующих правовых актов; </w:t>
      </w:r>
    </w:p>
    <w:p>
      <w:pPr>
        <w:pStyle w:val="Normal"/>
        <w:tabs>
          <w:tab w:val="clear" w:pos="708"/>
          <w:tab w:val="left" w:pos="1276" w:leader="none"/>
        </w:tabs>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обеспечить доступ проводящего выездную проверку должностного лица Администрации района на территорию, в используемые объектом контроля здания, строения, сооружения, помещения;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color w:val="262626"/>
          <w:sz w:val="24"/>
          <w:szCs w:val="24"/>
        </w:rPr>
        <w:t xml:space="preserve">обеспечить присутствие руководителей, иных должностных лиц или уполномоченных представителей объекта контроля при проведении выездной проверки;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воевременно представлять информацию об устранении выявленных нарушений бюджетного законодательства; </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ять иные обязанности, предусмотренные действующим законодательством.</w:t>
      </w:r>
    </w:p>
    <w:p>
      <w:pPr>
        <w:pStyle w:val="Normal"/>
        <w:widowControl/>
        <w:tabs>
          <w:tab w:val="clear" w:pos="708"/>
          <w:tab w:val="left" w:pos="1276" w:leader="none"/>
        </w:tabs>
        <w:ind w:hanging="1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6. Результатом осуществления внутреннего муниципального финансового контроля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кт проверки, оформляемый по результатам проведения проверки и ревиз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оформляемое по результатам проведения обслед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анкционирование операции путем совершения разрешительной надпис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и (или) предписание 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 применении бюджетных мер принуж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е в уполномоченные органы материалов, связанных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и (или) уголовная ответственность, для решения вопросов о возбуждении дел об административных правонарушениях и (или) о возбуждении уголовных дел по признакам преступлений.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2. Требования к порядку осуществления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внутреннего муниципального финансового контроля </w:t>
      </w:r>
    </w:p>
    <w:p>
      <w:pPr>
        <w:pStyle w:val="Normal"/>
        <w:ind w:firstLine="709"/>
        <w:jc w:val="center"/>
        <w:rPr/>
      </w:pPr>
      <w:r>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2.1. Местонахождение Администрации муниципального района Похвистневский Самарской области (далее — Администрация район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Самарская область, г. Похвистнево, ул. Ленинградская, 9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время мест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 пятница             -     с 8.00 до 17.00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               -     с 8.00 до 16.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ббота и воскресенье              -     выход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рыв                                      -     с 12.00 до 13.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846 56 2  29 85</w:t>
      </w:r>
    </w:p>
    <w:p>
      <w:pPr>
        <w:pStyle w:val="Normal"/>
        <w:ind w:firstLine="709"/>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h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09"/>
        <w:jc w:val="both"/>
        <w:rPr/>
      </w:pPr>
      <w:r>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Местонахождение Финансового Управления Администрации муниципального района Похвистневский Самарской области (далее — Финансовое управлени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амарская область, г. Похвистнево, ул. Ленинградская, 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время мест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 пятница             -     с 8.00 до 17.00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               -     с 8.00 до 16.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ббота и воскресенье              -     выход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рыв                                      -     с 12.00 до 13.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846 56  2  01 38</w:t>
      </w:r>
    </w:p>
    <w:p>
      <w:pPr>
        <w:pStyle w:val="Normal"/>
        <w:ind w:firstLine="709"/>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h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09"/>
        <w:jc w:val="both"/>
        <w:rPr/>
      </w:pPr>
      <w: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Информация о местонахождении, графике работы и справочных телефонах контрольных органов, а также о порядке осуществления внутреннего муниципального финансового контроля размещ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района  в сети Интерн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указанным в пункте 2.1 настоящего Административного регламента номерам справочных телефонов контрольных орган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 Информирование о порядке осуществления внутреннего муниципального финансового контроля, а также о ходе осуществления внутреннего муниципального финансового контроля  проводится контрольными органами в следующих форм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дивидуальное личное консульти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 (по электронной поч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убличное письменное информиров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убличное устное информи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 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личное консультирование одного лица должностным лицом контрольных органов не может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время, превышающее 15 минут, должностное лицо контрольного органа,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5. 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6. При индивидуальном консультировании по телефону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контрольного органа, осуществляющего индивидуальное консультирование по телеф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индивидуальном консультировании по телефону ответственные специалисты обязаны представить следующую информацию об осуществлении внутреннего муниципального финансового контрол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ведения о местонахождении, контактных телефонах, адресе электронной почты, графике работы контрольных органов, адресах их официальных сайтов в сети Интернет, а также об адресе официального сайта Администрации   района   в сети Интер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наличии проводимого мероприятия по контролю в плане проверо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мерах, принятых по результатам контрольных мероприятий, и порядке их обжал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формацию об обязанностях должностных лиц и ограничениях при проведении контроль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формацию о правах и обязанностях объектов контроля при проведении контроль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формацию о сроках и основаниях проведения контроль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внутреннего муниципального финансового контрол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рядок оформления результатов проведения внутреннего муниципального финансового контрол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 рассмотрения обращений, которые могут послужить основанием для проведения внеплановых контрольных мероприят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том случае, если должностное лицо контрольного органа, осуществляющее консультирование по телефону, не может ответить на вопрос, связанный с осуществлением внутреннего муниципального финансового контроля, по существу, оно обязано проинформировать позвонившее лицо о порядке получения необходимых све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7. Публичное письменное информирование осуществляется путем размещения информационных материалов на стенде в помещении, занимаемом  Администрацией  района, публикации информационных материалов в средствах массовой информации, размещения информационных материалов на официальном сайте Администрации  района, иными способ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помещении Администрации  района   размещается следующая информ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звлечения из нормативных правовых актов Российской Федерации и Самарской области, устанавливающих порядок и условия проведения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блок-схема порядка осуществления внутреннего муниципального финансового контроля согласно приложению № 1 к настоящему Административному регламенту; </w:t>
      </w:r>
    </w:p>
    <w:p>
      <w:pPr>
        <w:pStyle w:val="Normal"/>
        <w:ind w:firstLine="709"/>
        <w:jc w:val="both"/>
        <w:rPr/>
      </w:pPr>
      <w:r>
        <w:rPr>
          <w:rFonts w:cs="Times New Roman" w:ascii="Times New Roman" w:hAnsi="Times New Roman"/>
          <w:sz w:val="24"/>
          <w:szCs w:val="24"/>
        </w:rPr>
        <w:t>график приема заинтересованных лиц должностным лицом</w:t>
      </w:r>
      <w:r>
        <w:rPr>
          <w:rFonts w:cs="Times New Roman" w:ascii="Times New Roman" w:hAnsi="Times New Roman"/>
          <w:color w:val="993366"/>
          <w:sz w:val="24"/>
          <w:szCs w:val="24"/>
        </w:rPr>
        <w:t xml:space="preserve"> </w:t>
      </w:r>
      <w:r>
        <w:rPr>
          <w:rFonts w:cs="Times New Roman" w:ascii="Times New Roman" w:hAnsi="Times New Roman"/>
          <w:sz w:val="24"/>
          <w:szCs w:val="24"/>
        </w:rPr>
        <w:t xml:space="preserve">Администрации муниципального района Похвистневский Самар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олучения заинтересованными лицами консультац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редъявления при проведении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8. Публичное устное информирование осуществляется уполномоченным должностным лицом контрольных органов с привлечением средств массовой информ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9. Иные организации, не являющиеся контрольными органами, указанными в пункте 1.3 настоящего Административного регламента, не участвуют в осуществлении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0. Общий срок осуществления внутреннего муниципального финансового контроля определяется по совокупности продолжительности административных процедур, предусмотренных в разделе 3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лан работы контрольных органов на соответствующий год утверждается ежегодно до 1 декабря Главой  муниципального района  Похвистневский (далее- Глава района) или в его отсутствие уполномоченным им лиц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ок назначения и подготовки к проведению контрольного мероприятия не может превышать 5 рабочих дней со дня со дня наступления оснований для назначения контрольного меро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камеральной проверки и обследования не может превышать 30 календарных дн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выездной проверки и ревизии не может превышать 45 календарных дн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акта составляет 10 календарных дней со дня окончания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заключения составляет 5 календарных дней со дня окончания срока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ознакомления руководителя объекта контроля с документами, оформляющими результаты контрольного мероприятия, и представления замечаний и возражений (при их наличии) не может превышать 5 календарных дней со дня получения документа, оформляющего результаты контрольного мероприятия. </w:t>
      </w:r>
    </w:p>
    <w:p>
      <w:pPr>
        <w:pStyle w:val="Normal"/>
        <w:ind w:firstLine="709"/>
        <w:jc w:val="both"/>
        <w:rPr/>
      </w:pPr>
      <w:r>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1. Осуществление внутреннего муниципального финансового контроля включает в себя следующие административные процедур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анкционирование операц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контрольной дея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значение и подготовка к проведению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результатов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Блок-схема осуществления внутреннего муниципального финансового контроля приведена в приложении 1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 Санкционирование операц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1. Основанием для начала административной процедуры «Санкционирование операций» является поступление в Финансовое Управление платежно-расчетных документов относительно предполагаемой к совершению финансовой оп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2. Исполнение рассматриваемой административной процедуры осуществляется должностными лицами Финансового Управления в сроки, не превышающие 2 рабочих дня со дня поступления финансовых документ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исполнения рассматриваемой административной процедуры осуществляется руководителем Финансового У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3. Санкционирование операций осуществляется посредством совершения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4. Фиксация результатов выполнения рассматриваемой административной процедуры осуществляется путем совершения указанной в пункте 3.2.3 настоящего Административного регламента разрешительной надпис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5. Критерием принятия решения о санкционировании операции является наличие документов, подтверждающих возникновение денежного обязательства, подлежащего оплате за счет средств местного бюджета, и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Планирование контрольной дея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Планирование контрольной деятельности» является наступление календарного года, предшествующего календарному году, в течение которого будут проводиться запланированные контрольные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2. Выполнение рассматриваемой административной процедуры включает в себя составление и утверждение плана контрольной деятельности на следующий календарный г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2. Подготовку плана контрольной деятельности на следующий календарный год осуществляет должностное лицо Администрации района, ответственное за формирование плана контрольной деятельности на следующий календарный год (далее – должностное лицо, ответственное за планиров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3. План контрольной деятельности представляет собой обязательный для исполнения перечень контрольных мероприятий (проверок, ревизий и обследований), которые планируется осуществить в следующем году, по форме согласно приложению 2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лане контрольной деятельности по каждому контрольному мероприятию устанавливаются конкретные объекты контроля, тема контрольного мероприятия (при проведении проверок и обследований), проверяемый период, проверяемые суммы финансового обеспечения деятельности объекта контроля в проверяемом периоде, вид контроля (предварительный контроль, последующий контроль), сроки проведения контрольного мероприятия, ответственные исполнител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4. Длительность проверяемого периода не должна превышать срок давности привлечения к административной ответственности за нарушения в финансово-бюджетной сфер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5. План контрольной деятельности формируется на основ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ручений и  предложений Главы  района ;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ложений Финансового Упр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а контрольной деятельности за прошедшие период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плана контрольной деятельности учитываются следующие факторы отбора контрольных мероприят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енность и значимость област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язвимость финансово-хозяйственных операций, определяемая по состоянию системы внутреннего контроля объекта контроля, а также на основании данных предыдущих контрольных мероприятий органов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последней проверки органом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информации о признаках нарушений в финансово-бюджетной сфере,  правоохранительных или контрольных органов, иных источ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6. Формирование плана контрольной деятельности осуществляется с учетом следующих услов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ности, своевременности и периодичности проведения контрольных мероприят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альности сроков проведения контрольных мероприят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вномерности нагрузки на должностных лиц Администрации райо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ения принципа экономической целесообразности проведения контрольных мероприятий, определяемой соотношением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сти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предыдущих ле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7. Должностное лицо ответственное за планирование, представляет Главе  района   проект плана контрольной деятельности на следующий календарный год не позднее 20 ноября текущего календарного 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8. Глава   района  принимает одно из следующих ре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ает план контрольной деятельности на следующий календарный г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щает проект плана контрольной деятельности на доработ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9. Критерием принятия решения об утверждении плана контрольной деятельности является его соответствие требованиям, предусмотренным пунктами 3.3.3 – 3.3.6 настоящего Административного регла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10. В случае возврата проекта плана контрольной деятельности на доработку должностное лицо, ответственное за планирование, устраняет полученные замечания и вновь передает проект плана контрольной деятельности Главе  райо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11. План контрольной деятельности на следующий календарный год подлежит утверждению Главой  района  не позднее 1 декабря текущего календарного 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12. Результатом осуществления рассматриваемой административной процедуры является утвержденный план контрольной деятельности на следующий календарный г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13. Фиксация результата выполнения рассматриваемой административной процедуры осуществляется посредством оформления плана контрольной деятельности на следующий календарный год в письменной форме, а также путем размещения указанных документов на официальном сайте Администрации  района  в сети Интерн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Назначение и подготовка к проведению контрольного меро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 Рассматриваемая административная процедура «Назначение и подготовка к проведению контрольного мероприятия» предусматривает совершение следующих административных действ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и принятие решения о назначени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программ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бъекта контроля о проведени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2. Основанием для начала подготовки решения о назначении планового контрольного мероприятия является наступление планового срока для проведения данного контрольного мероприятия в соответствии с утвержденным планом контрольной деятельности Администрации на следующий календарный г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3. Основанием для начала подготовки решения о назначении внепланового контрольного мероприятия является соответствующее поручение Главы   района, изданное в связи со следующими обстоятельств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обращений и заявлений органов государственной власти, органов местного самоуправления муниципального образования, физических и юридических лиц о нарушении объектом контрол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оявление информации в средствах массовой информации о нарушении объектом контрол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4. Решение о назначении контрольного мероприятия оформляется Распоряжением Администрации  района  (далее также - распоряж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5. В распоряжение о назначении контрольного мероприятия указыв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яемый пери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ма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яемые суммы финансового обеспечения деятельности объекта контроля в проверяемом перио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ид внутреннего муниципального финансового контроля (предварительный или последующий контроль) и метод его проведения (проверка, ревизия или обследов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сональный состав контрольной группы или должностное лицо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влеченные специалисты (при налич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к проведению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распоряжения о назначении контрольного мероприятия приведена в приложении 3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6. Должностное лицо, ответственное за планирование, представляет Главе  района  проект приказа о назначении контрольного мероприятия в срок, не превышающий 2-х рабочих дней со дня наступления оснований для начала рассматриваемой административной процедуры, указанных в пунктах 3.4.2 и 3.4.3 настоящего Административного регла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7. Глава   района  в день получения проекта распоряжения о назначении контрольного мероприятия проверяет наличие оснований для проведения контрольного мероприятия, указанных в пунктах 3.4.2 и 3.4.3 настоящего Административного регламента, и соответствие проекта распоряжения требованиям, установленным пунктом 3.4.5 настоящего Административного регла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8. Глава   района  принимает одно из следующих ре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ывает проект распоряжения о назначении контрольного мероприятия и возвращает его должностному лицу, ответственному за планирование, для организации дальнейшего исполн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щает проект распоряжения о назначении контрольного мероприятия на доработ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9. В случае возврата проекта приказа о назначении контрольного мероприятия на доработку должностное лицо, ответственное за планирование, устраняет полученные замечания и вновь передает проект распоряжения о назначении контрольного мероприятия Главе  района .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0.  Распоряжение о проведении контрольного мероприятия подлежит подписанию Главой  района  в срок, не превышающий 5 рабочих дней со дня наступления оснований для начала рассматриваемой административной процедуры, указанных в пунктах 3.4.2 и 3.4.3 настоящего Административного регламента. </w:t>
      </w:r>
    </w:p>
    <w:p>
      <w:pPr>
        <w:pStyle w:val="Normal"/>
        <w:ind w:firstLine="709"/>
        <w:jc w:val="both"/>
        <w:rPr/>
      </w:pPr>
      <w:r>
        <w:rPr>
          <w:rFonts w:cs="Times New Roman" w:ascii="Times New Roman" w:hAnsi="Times New Roman"/>
          <w:sz w:val="24"/>
          <w:szCs w:val="24"/>
        </w:rPr>
        <w:t>3.4.12. Должностное лицо назначенное ответственным исполнителем за проведение контрольного мероприятия (далее - ответственное должностное лицо</w:t>
      </w:r>
      <w:r>
        <w:rPr>
          <w:rFonts w:cs="Times New Roman" w:ascii="Times New Roman" w:hAnsi="Times New Roman"/>
        </w:rPr>
        <w:t xml:space="preserve">) </w:t>
      </w:r>
      <w:r>
        <w:rPr>
          <w:rFonts w:cs="Times New Roman" w:ascii="Times New Roman" w:hAnsi="Times New Roman"/>
          <w:sz w:val="24"/>
          <w:szCs w:val="24"/>
        </w:rPr>
        <w:t xml:space="preserve">разрабатывает программу проведения контрольного мероприятия в срок подготовки к проведению контрольного мероприятия, определенный приказом о его назна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к проведению контрольного мероприятия не включается в срок проведения контрольного мероприятия и не может превышать 10 рабочих дней. </w:t>
      </w:r>
    </w:p>
    <w:p>
      <w:pPr>
        <w:pStyle w:val="Normal"/>
        <w:ind w:firstLine="709"/>
        <w:jc w:val="both"/>
        <w:rPr/>
      </w:pPr>
      <w:r>
        <w:rPr>
          <w:rFonts w:cs="Times New Roman" w:ascii="Times New Roman" w:hAnsi="Times New Roman"/>
          <w:sz w:val="24"/>
          <w:szCs w:val="24"/>
        </w:rPr>
        <w:t xml:space="preserve">3.4.13. При составлении программы проведения контрольного мероприятия проводится сбор и анализ информации об объекте контроля, </w:t>
      </w:r>
      <w:r>
        <w:rPr>
          <w:rFonts w:cs="Times New Roman" w:ascii="Times New Roman" w:hAnsi="Times New Roman"/>
        </w:rPr>
        <w:t xml:space="preserve"> </w:t>
      </w:r>
      <w:r>
        <w:rPr>
          <w:rFonts w:cs="Times New Roman" w:ascii="Times New Roman" w:hAnsi="Times New Roman"/>
          <w:sz w:val="24"/>
          <w:szCs w:val="24"/>
        </w:rPr>
        <w:t xml:space="preserve">в том числе о состоянии системы финансового управления и внутреннего контроля, о системе бухгалтерского (бюджетного) учета; определяются этапы проведения контрольного мероприятия, в том числе последовательность изучения направлений деятельности объекта контроля; выясняются особенности деятельности объекта контроля и иные сведения, наиболее важные с точки зрения цели подлежащего проведению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4. Программа проведения контрольного мероприятия должна включ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метод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му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 проведения контрольного мероприятия; </w:t>
      </w:r>
    </w:p>
    <w:p>
      <w:pPr>
        <w:pStyle w:val="Normal"/>
        <w:ind w:firstLine="709"/>
        <w:jc w:val="both"/>
        <w:rPr/>
      </w:pPr>
      <w:r>
        <w:rPr>
          <w:rFonts w:cs="Times New Roman" w:ascii="Times New Roman" w:hAnsi="Times New Roman"/>
          <w:sz w:val="24"/>
          <w:szCs w:val="24"/>
        </w:rPr>
        <w:t xml:space="preserve">проверяемые суммы финансового обеспечения деятельности объекта контроля в проверяемом перио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вопросов, подлежащих изучению в ходе проведения контрольного меро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программы проведения контрольного мероприятия приведения в приложении 4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5. Программа проведения контрольного мероприятия подлежит утверждению Главой  района  не позднее чем за 2 рабочих дня до начала проведения контрольного мероприятия, определенного распоряжением  о его назна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ем принятия решения об утверждении программы проведения контрольного мероприятия является соответствие отраженных в ней вопросов, подлежащих изучению в рамках проведения контрольного мероприятия, его теме, определенной в приказе о назначени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6. В процессе подготовки к проведению контрольного мероприятия изучаются законодательные и иные нормативные правовые акты по теме контрольного мероприятия, бухгалтерская (бюджетная) отчетность и другие доступные материалы, характеризующие деятельность объекта контроля, в том числе материалы предыдущих контрольных мероприятий, проведенных на объекте контроля (при их налич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7. В ходе проведения контрольного мероприятия должностное лицо вправе вносить изменения в программу проведения контрольного мероприятия в виде приложения к программе докладной записки с указанием причин необходимости внесения изменений. Вносимые изменения не должны противоречить теме контрольного мероприятия, его объемам, проверяемому периоду и иным характеристикам контрольного мероприятия, указанным в приказе о его назна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8. Ответственное должностное лицо в срок не позднее чем за 2 рабочих дня до даты начала проведения контрольного мероприятия, указанного в приказе о его назначении, направляет руководителю объекта контроля уведомления о проведении контрольного мероприятия заказным письмом с уведомлением о вручении либо нарочно, либо путем извещения руководителя объекта контроля о необходимости явиться за получением данного уведомления по телефон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бъекта контроля о проведении контрольного мероприятия подготавливается согласно форме, приведенной в приложении 5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 уведомлению объекта контроля о проведении контрольного мероприятия прилагается заверенная копия приказа о его назна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рассматриваемого административного действия фиксируется в журнале ознакомления. Форма журнала ознакомления приведена в приложении 6 к настоящему Административному регламент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4.19. Результатом выполнения административной процедуры «Назначение и подготовка к проведению контрольного мероприятия» являются оформленные в письменном ви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о назначении контрольного мероприятия с приложением листа ознаком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проведения контрольного мероприятия с приложением листа ознаком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бъекта контроля о проведени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журнал ознакомления Админист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20. Фиксация результата выполнения рассматриваемой административной процедуры осуществляется путем датирования и регистрации документов, перечисленных в пункте 3.4.18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 Проведение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административной процедуры «Проведение контрольного мероприятия» является приказ о назначении контрольного мероприятия и наступление указанной в нем даты начала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2. Ответственным за выполнение рассматриваемой административной процедуры, являются должностные лица Администрации  района, осуществляющее контрольное мероприят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3. Контрольные мероприятия, согласно пунктам 1.7 – 1.10 настоящего Административного регламента, проводятся в фор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амеральной проверки, в том числе встреч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ездной проверки, в том числе встреч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виз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бслед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4. Срок проведения камеральной проверки и обследования не может превышать 30 календарных дн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выездной проверки и ревизии не может превышать 45 календарных дн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дление срока проведения контрольного мероприятия не допуск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5. Контрольное мероприятие может быть завершено раньше срока, установленного в распоряжении о его назначении, на основании решения ответственного должностного лиц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завершении контрольного мероприятия раньше срока, установленного в приказе о его назначении, является завершение контрольных действий (или их этапов) по документальному и фактическому изучения финансовых и (или) хозяйственных операций, совершенных объектом контроля в проверяемый пери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6. В ходе проведения контрольного мероприятия в виде проверки или ревизии проводятся контрольные действия по документальному и фактическому изучению финансово-хозяйственных операций объекта контроля по теме контрольного мероприятия и вопросам программ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контрольного мероприятия в виде обследования проводятся контрольные действия по документальному и фактическому изучению достоверности отчетности о реализации муниципальных программ, муниципальных заданий муниципальным учреждения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7. Контрольные действия по документальному изучению проводятся по финансовым, бухгалтерским, отчетным документам и иным документам, относящимся к финансово-хозяйственной деятельности объекта контроля, в том числе путем опроса третьих лиц, анализа и оценки полученной от них информации с учетом информации по письменным объяснениям, справкам и сведениям должностных, материально-ответственных и иных работников объектов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ые действия по фактическому изучению проводятся путем визуального осмотра, инвентаризации, наблюдения, пересчета, экспертизы, контрольных замеров и тому подобных действ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8. Контрольные действия могут проводиться сплошным или выборочным способ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дения контрольного мероприятия. Объем выборки и ее состав определяется таким образом, чтобы обеспечить возможность достоверной оценки всей совокупности финансовых и хозяйственных операций объекта контроля по изучаемому вопрос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9. Решение об использовании сплошного или выборочного способа проведения контрольных действий по каждому вопросу программы проведения контрольного мероприятия принимает ответственное  должностное лицо, исходя из содержания вопроса программы проведения контрольного мероприятия, объема финансовых и хозяйственных операций, относящихся к этому вопросу, состояния бухгалтерского (бюджетного) учета у объекта контроля, срока контрольного мероприятия, количества участников контрольной группы и иных обстоятельст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0. Ответственное должностное лицо вправе получать от должностных лиц, материально-ответственных лиц и иных работников объекта контроля необходимые письменные объяснения, справки и сведения по вопросам, возникающим в ходе проведения контрольного мероприятия, и заверенные копии необходимых документ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ое должностное лицо в ходе проведения контрольного мероприятия не вправе требовать у должностных лиц, материально-ответственных лиц и иных работников объекта контроля сведения и документы, не относящиеся к предмету и теме проводимого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1. Руководитель объекта контроля и его работники обязаны представлять запрошенные участниками контрольной группы объяснения, сведения и документы в срок не позднее 5 календарных дней со дня получения запрос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указанных объяснений, справок, сведений и копий документов в акте (заключении) контрольного мероприятия делается соответствующая запис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2. В случае выявления в рамках проведения контрольного мероприятия нарушения бюджетного законодательства Российской Федерации и иных нормативных правовых актов, регламентирующих бюджетные правоотношения, которое может быть устранено или подлежит незамедлительному устранению, ответственное должностное лицо обязано получить по факту нарушения письменные объяснения соответствующих должностных лиц и организовать составление справки о выявленном наруш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кты, изложенные в справке о выявленном нарушении, включаются в акт или заключение, которыми оформляются результат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3. Проведение контрольного мероприятия подлежит документирован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документация представляет собой документы и материалы, подготавливаемые либо получаемые в связи с проведением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4. В рабочей документации должно быть отражено обоснование всех вопросов, содержащихся в программе проведения контрольного мероприятия. Рабочая документация должна составляться с такой степенью полноты и подробности, которая необходима и достаточна для понимания и подтверждения выводов, сделанных по результатам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5. Форма и содержание рабочей документации, а также ее объем по каждому контрольному мероприятию определяются ответственным должностным лицом самостоятельно, руководствуясь своим профессиональным мнением. Включение в рабочую документацию каждого рассмотренного в ходе контрольного мероприятия документа либо отражение каждого рассмотренного вопроса не является обязатель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6. Рабочая документация контрольного мероприятия должна содерж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отражающие подготовку к проведению контрольного мероприятия, в том числе программу его прове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правки о выполнении контрольных действий по отдельным вопросам программы проведения контрольного мероприятия с указанием исполнителей и даты выполн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льные доказательства, подтверждающие выявленные нарушения в финансово-бюджетной сфер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пии обращений, запросов ответственным должностным лицом и полученные по ним сведения и документ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ые документы и материалы, полученные в связи с проведением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7. Рабочая документация должна быть систематизирована в соответствии с обстоятельствами проведения контрольного мероприятия и подлежит хранению вместе с документами, которыми оформлены результат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5.18. Результатом выполнения рассматриваемой административной процедуры является получение сведений и информации, зафиксированной в форме документов, справок, копий документов, пояснений должностных и материально-ответственных лиц, а также иных работников объекта контроля по вопросам проводимого контрольного мероприятия и иная рабочая документация, оформленная в ходе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5.19. Фиксация результатов выполнения рассматриваемой административной процедуры осуществляется путем систематизации рабочей документации относительно проводимого контрольного мероприятия, ее комплектации, в том числе путем составления описи рабочей документации, проставлении сквозной нумерации и формирования в отдельные тома в соответствии с установленным в Администрации порядком делопроиз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 Оформление результатов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 Основанием для начала выполнения рассматриваемой административной процедуры «Оформление результатов контрольного мероприятия» является истечение срока проведения контрольного мероприятия, установленного распоряжением о его назначении, либо принятия ответственным должностным лицом решения о завершении контрольного мероприятия раньше срока, установленного в распоряжении о его назна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2. Результаты контрольного мероприятия подлежат оформлению в письменном виде актом в случае проведения проверки и ревизии, либо заключением в случае проведения обследования (далее при совместном упоминании – документы, оформляющие результаты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кт составляется в срок не превышающий 10 календарных дней со дня окончания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составляется в срок, не превышающий 5 календарных дней со дня окончания срока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3. Документы, оформляющие результаты контрольного мероприятия, должны содержать изложение документально подтвержденных данных о наличии нарушений бюджетного законодательства Российской Федерации и иных нормативных правовых актов, регламентирующих бюджетные правоотношения, выявленных в ходе проведения контрольного мероприятия, либо указание на отсутствие таковы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оформляющие результаты контрольного мероприятия, должны быть составлены в письменном виде в двух экземплярах и иметь сквозную нумерацию стран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ументах, оформляющих результаты контрольного мероприятия, не допускаются помарки, подчистки и иные исправления, за исключением исправлений, оговоренных и заверенных руководителем контрольной групп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4. При составлении документов, оформляющих результаты контрольного мероприятия, должна быть обеспечена объективность, системность, четкость, доступность и лаконичность (без ущерба для содержания) излож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5. Документы, оформляющие результаты контрольного мероприятия, должны состоять из трех частей: вводной, аналитической и заключитель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6. Вводная часть документа, оформляющего результаты контрольного мероприятия, должна содержать следующие све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составления указанного доку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внутреннего муниципального финансового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и номер распоряжения о назначении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мена, отчества и должности лиц, участвующих в проведении контрольного мероприятия, в том числе привлеченных специалист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форма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ма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яемый пери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яемые суммы финансового обеспечения деятельности объекта контроля в проверяемом перио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объекте контроля (полное и сокращенное наименование, основной государственный регистрационный номер (ОГРН), идентификационный номер налогоплательщика (ИН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едомственная принадлеж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 инициалы, а также должности руководителя объекта контроля и лиц, имеющих право подписывать финансово-хозяйственные документы в проверяемый перио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ем и когда проводилась предыдущее контрольное мероприятие по вопросам соблюдения бюджетного законодательства Российской Федерации и иных нормативных правовых актов, регламентирующих бюджетные правоотношения, в отношении объекта контроля (при наличии данных свед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водная часть документа, оформляющего результаты контрольного мероприятия, может содержать и иные необходимые сведения, относящиеся к теме проведенного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7. Аналитическая часть документа, оформляющего результаты контрольного мероприятия, должна содержать описание проведенной работы и систематизированное изложение выявленных нарушений бюджетного законодательства Российской Федерации и иных нормативных правовых актов, регламентирующих бюджетные правоотношения, либо вывод об отсутствии нару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каждого нарушения, выявленного в ходе проведения контрольного мероприятия, должны быть указаны: положения нормативных правовых актов, которые были нарушены, к какому периоду относится выявленное нарушение, содержание нарушения, кто является получателем средств местного бюджета, дата и номер платежного документа по расходованию средств местного бюджета, документально подтвержденная сумма нарушения. Отдельные сведения в описании каждого нарушения могут не указываться в случае объективной невозможности их опреде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тическая часть документа, оформляющего результаты контрольного мероприятия, может состоять из разделов в соответствии с вопросами, указанными в программе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8. Заключительная часть документа, оформляющего результаты контрольного мероприятия,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нарушений общей суммы, на которую они выявле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9. К документам, оформляющим результаты контрольного мероприятия, приобщаются документы, имеющие значение для подтверждения выявленных нару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0. Каждый экземпляр документа, оформляющего результаты контрольного мероприятия, подписывается ответственным должностным лицом и всеми участниками контрольной групп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1. Документы, оформляющие результаты контрольного мероприятия, вручаются руководителю объекта контроля для ознакомления нарочно либо направляются заказным письмом с уведомлением о вручении не позднее следующего рабочего дня за днем подписания документа, оформляющего результаты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 получении документа, оформляющего результаты контрольного мероприятия, руководитель объекта контроля делает запись в экземпляре данного документа, остающегося у Администрации, содержащую дату получения данного документа, подпись и ее расшифров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руководителя объекта контроля получить полагающийся ему экземпляр документа, оформляющего результаты контрольного мероприятия, ответственное должностное лицо делает соответствующую отметку об этом в остающемся в Администрации экземпляре данного документа. Почтовые квитанции, подтверждающие направление документа, оформляющего результаты контрольного мероприятия, в адрес объекта контроля, приобщаются к рабочей документации проведенного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документа, оформляющего результаты контрольного мероприятия, по почте, данный документ считается полученным объектом контроля на шестой день с даты отправления заказного письма, с уведомлением о вру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2. При наличии у руководителя объекта контроля замечаний и возражений по документу, оформляющего результаты контрольного мероприятия, он вправе представить  в Администрацию имеющиеся у него замечания и возражения в письменной форме в срок не позднее 5 календарных дней со дня получения документа, оформляющего результаты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замечания и возражения представляются нарочно либо заказным письмом с уведомлением о вру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3. В случае, если в установленный настоящим пунктом срок в Администрацию района не поступили замечания и возражения, он делает отметку в документе, оформляющем результаты контрольного мероприятия, об отсутствии замечаний и возраж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ступившие письменные замечания и возражения относительно документа, оформляющего результаты контрольного мероприятия, приобщаются к рабочей документации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4. Ответственное должностное лицо рассматривает поступившие письменные замечания и возражения на документ, оформляющий результаты контрольного мероприятия, в срок не превышающий 5 календарных дней со дня получения указанных замечаний и возражений, и готовит по ним письменное заключ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ое заключение должно содержать обоснование выводов контрольного мероприятия со ссылкой на нормы Бюджетного кодекса Российской Федерации и иные нормативные правовые акты, регламентирующие бюджетные правоотношения,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ое заключение готовится в двух экземплярах, один из которых приобщается к документу, оформляющему результаты контрольного мероприятия, а второй – вручается руководителю объекта контроля нарочно либо заказным письмом с уведомлением о вручении в срок не позднее следующего дня за днем его подпис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5. Документ, оформляющий результаты контрольного мероприятия, вместе с поступившими к нему замечаниями и возражениями и заключением на них представляется Главе  района  для рассмотрения и  принятия дальнейших мер по реализации результатов контрольного мероприятия в срок не позднее дня следующего за днем подписания заключения на замечания и возражения либо проставления отметки об отсутствии замечаний и возраж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6. Результатом выполнения рассматриваемой административной процедур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ление документа, оформляющего результаты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е замечаний и возражений на документ, оформляющий результаты контрольного мероприятия (при налич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ание заключения на поступившие замечания и возражения (при налич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17. Фиксация результатов выполнения рассматриваемой административной процедуры осуществляется путе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ирования документа, оформляющего результаты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руководителя объекта контроля о получении документа, оформляющего результаты контрольного мероприятия, либо почтовые квитанции о направлении указанного документа заказным письмом с уведомлением о вру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ирование заключения по замечаниям и возражениям на документ, оформляющий результаты контрольного мероприятия, либо отметка об отсутствии замечаний и возражений. 3.7. Реализация результатов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 Основанием для начала административной процедуры «Реализация результатов контрольного мероприятия» является документ, оформляющий результаты контрольного мероприятия, содержащий сведения о выявленных нарушениях Бюджетного кодекса Российской Федерации или иных нормативных правовых актов, регламент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2. Выполнение рассматриваемой административной процедуры включает в себ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и направление объекту контроля представления об устранении нарушения бюджетного законодательства и (ил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и направление объекту контроля предписания об устранении нарушения бюджетного законода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уведомления о применении бюджетных мер принуж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ициирование привлечения к ответственности объекта контроля и (или) его должност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3. Под представлением понимается документ,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ии указыв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руководителя объекта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кты выявленных в ходе контрольного мероприятия нарушений бюджетного законодательства Российской Федерации с указанием содержания нарушения, суммы нарушения, нормативного правового акта, положения которого нарушены, документы, подтверждающие нару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устранению выявленных нарушений бюджетного законодательства Российской Федерации и принятию мер по недопущению в дальнейшем совершения нарушений бюджетного законодательства Российской Федерации, а также о мере ответственности руководителя объекта контроля за нарушение бюджетного законодательства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для рассмотрения представления и принятия соответствующих мер по устранению и недопущению в дальнейшем совершения указанных в представлении нарушений бюджетного законодательства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звещения Администрации района  о принятии мер по устранению указанных  в представлении нарушений бюджетного законодательства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4. Под предписанием понимается документ,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ламентирующих бюджетные правоотношения, и (или) требования о возмещении причиненного такими нарушениями ущерба муниципальному образован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исание должно содерж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руководителя объекта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писание нарушения бюджетного законодательства Российской Федерации с указанием суммы нарушения, нормативного правового акта, положения которого нарушены, документы, подтверждающие нару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для устранения нарушения и представления документов, подтверждающих устранение нарушения бюджетного законодательства Российской Федерации, который не может быть менее 10 рабочих дней со дня вручения предписания объекту контрол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5. Под уведомлением о применении меры бюджетного принуждения понимается документ, обязательный к рассмотрению Финансового Управления, содержащий основания для применения бюджетных мер принуждения, предусмотренных Бюджетным кодексом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 применении бюджетных мер принуждения составляется и направляется в Финансовое  Управление, в случае выявления в ходе контрольного мероприятия бюджетных наруш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6. Срок выполнения рассматриваемой административной процедуры не может превышать 15 календарных дней со дня подписания документа, оформляющего результат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7. Подготовка проектов документов, перечисленных в пункте 3.7.2 настоящего Административного регламента осуществляет должностное лицо, ответственное за планирование, на основании резолюции Главы  района  в сроки, не превышающие 13 календарных дней со дня подписания документа, оформляющего результаты проведения контроль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8. Глава  района, получив проекты документов, перечисленных в пункте 3.7.2 настоящего Административного регламента, подписывает их и передает должностному лицу, ответственному за планирование, для направления объекту контроля, либо возвращает их на доработ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ем принятия решения является соответствие проектов документов требованиям, установленным в пунктах 3.7.3 – 3.7.5 настоящего Административного регла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9. Документы, перечисленные в пункте 3.7.2 настоящего Административного регламента, в день их подписания Главой  района  вручаются объекту контроля нарочно либо направляются заказным письмом с уведомлением о вруч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 применении меры бюджетного принуждения в день подписания его Главой  района  направляется должностному лицу, осуществляющему исполнение бюджета для исполн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0. Ответственное должностное лицо, осуществляющее исполнение бюджета  и принявший документы, указанные в пункте 3.7.2 настоящего Административного регламента, организует осуществление контроля за их исполнение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1. Неисполнение предписания о возмещении причиненного нарушением бюджетного законодательства Российской Федерации и иных нормативных правовых актов, регламентирующих бюджетные правоотношения, муниципальному району Похвистневский  ущерба является основанием для обращения Администрации района в суд с исковым заявлением о возмещении ущерба, причиненного муниципальному району Похвистневский самарской области нарушением бюджетного законодательства Российской Федерации и иных нормативных правовых актов, регламентирующих бюджетные правоотно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2. В случае если в ходе проведения контрольного мероприятия установлено наличие признаков бюджетного законодательства и иных нормативных правовых актов, регламентирующих бюджетные правоотношения, за которые предусмотрена административная и (или) уголовная ответственность, Главой  района  организуется направление соответствующих материалов в уполномоченные орга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3. В случае если в ходе проведения контрольного мероприятия установлено наличие признаков бюджетного законодательства и иных нормативных правовых актов, регламентирующих бюджетные правоотношения, за которые предусмотрена уголовная ответственность, Глава   района  организует передачу материалов контрольного мероприятия в правоохранительные органы в соответствии с их компетенци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7.14. Результатом выполнения рассматриваемой административной процедуры является составление документов, перечисленных в пункте 3.7.2 настоящего Административного регламента.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3.7.15. Фиксация результатов выполнения рассматриваемой административной процедуры осуществляется путем датирования и регистрации документов, перечисленных в пункте 3.7.2 настоящего Административного регламент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09"/>
        <w:jc w:val="center"/>
        <w:rPr/>
      </w:pPr>
      <w:r>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4. Порядок и формы контроля за осуществлением муниципального финансового контроля </w:t>
      </w:r>
    </w:p>
    <w:p>
      <w:pPr>
        <w:pStyle w:val="Normal"/>
        <w:ind w:firstLine="709"/>
        <w:jc w:val="center"/>
        <w:rPr/>
      </w:pPr>
      <w:r>
        <w:rPr/>
      </w:r>
    </w:p>
    <w:p>
      <w:pPr>
        <w:pStyle w:val="Normal"/>
        <w:ind w:firstLine="708"/>
        <w:jc w:val="both"/>
        <w:rPr/>
      </w:pPr>
      <w:r>
        <w:rPr>
          <w:rFonts w:cs="Times New Roman" w:ascii="Times New Roman" w:hAnsi="Times New Roman"/>
          <w:sz w:val="24"/>
          <w:szCs w:val="24"/>
        </w:rPr>
        <w:t xml:space="preserve">4.1. </w:t>
      </w:r>
      <w:r>
        <w:rPr>
          <w:rFonts w:cs="Times New Roman" w:ascii="Times New Roman" w:hAnsi="Times New Roman"/>
          <w:color w:val="262626"/>
          <w:sz w:val="24"/>
          <w:szCs w:val="24"/>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внутреннего муниципального финансового контроля, осуществляется  заместителем Главы  района по экономике и финансам.</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Текущий контроль осуществляется путем проведения проверок полноты и качества осуществления внутреннего муниципального финансового контроля, соблюдения и исполнения должностными лицами, участвующими в осуществлении внутреннего муниципального финансового контроля, положений настоящего Административного регламента, иных нормативных правовых актов Российской Федерации и Самарской области, муниципальных нормативных правовых актов, выявления и обеспечения устранения выявленных нарушений. </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ходе проведения контрольного мероприятия в отношении объекта контроля ответственное должностное лицо несет ответственность за проведение контрольного мероприятия в установленные сроки в соответствии с требованиями нормативных правовых актов, регламентирующих порядок осуществления внутреннего муниципального финансового контроля. </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4.2. Для осуществления контроля за полнотой и качеством осуществления внутреннего муниципального финансового контроля проводятся плановые и внеплановые проверки.</w:t>
      </w:r>
    </w:p>
    <w:p>
      <w:pPr>
        <w:pStyle w:val="Normal"/>
        <w:ind w:firstLine="709"/>
        <w:jc w:val="both"/>
        <w:rPr/>
      </w:pPr>
      <w:r>
        <w:rPr>
          <w:rFonts w:cs="Times New Roman" w:ascii="Times New Roman" w:hAnsi="Times New Roman"/>
          <w:color w:val="262626"/>
          <w:sz w:val="24"/>
          <w:szCs w:val="24"/>
        </w:rPr>
        <w:t xml:space="preserve">Плановая проверка проводится на основании распоряжения Администрации </w:t>
      </w:r>
      <w:r>
        <w:rPr>
          <w:rFonts w:cs="Times New Roman" w:ascii="Times New Roman" w:hAnsi="Times New Roman"/>
          <w:sz w:val="24"/>
          <w:szCs w:val="24"/>
        </w:rPr>
        <w:t xml:space="preserve"> района </w:t>
      </w:r>
      <w:r>
        <w:rPr>
          <w:rFonts w:cs="Times New Roman" w:ascii="Times New Roman" w:hAnsi="Times New Roman"/>
          <w:color w:val="262626"/>
          <w:sz w:val="24"/>
          <w:szCs w:val="24"/>
        </w:rPr>
        <w:t>.</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Внеплановые проверки проводятся по обращениям заинтересованных лиц по вопросу полноты и качества осуществления внутреннего муниципального финансового контроля.</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В ходе текущего контроля проводятся комплексные и тематические проверки.</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При проведении комплексной проверки рассматривается осуществление внутреннего муниципального финансового контроля в целом.</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При проведении тематической проверки рассматриваются вопросы, связанные с исполнением определенной административной процедуры.</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Сроки начала и окончания проведения проверок устанавливаются для:</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плановых проверок: в плане проведения проверок;</w:t>
      </w:r>
    </w:p>
    <w:p>
      <w:pPr>
        <w:pStyle w:val="Normal"/>
        <w:ind w:firstLine="709"/>
        <w:jc w:val="both"/>
        <w:rPr/>
      </w:pPr>
      <w:r>
        <w:rPr>
          <w:rFonts w:cs="Times New Roman" w:ascii="Times New Roman" w:hAnsi="Times New Roman"/>
          <w:color w:val="262626"/>
          <w:sz w:val="24"/>
          <w:szCs w:val="24"/>
        </w:rPr>
        <w:t xml:space="preserve">внеплановых проверок: в распоряжении Администрации </w:t>
      </w:r>
      <w:r>
        <w:rPr>
          <w:rFonts w:cs="Times New Roman" w:ascii="Times New Roman" w:hAnsi="Times New Roman"/>
          <w:sz w:val="24"/>
          <w:szCs w:val="24"/>
        </w:rPr>
        <w:t xml:space="preserve"> района  </w:t>
      </w:r>
      <w:r>
        <w:rPr>
          <w:rFonts w:cs="Times New Roman" w:ascii="Times New Roman" w:hAnsi="Times New Roman"/>
          <w:color w:val="262626"/>
          <w:sz w:val="24"/>
          <w:szCs w:val="24"/>
        </w:rPr>
        <w:t xml:space="preserve"> о проведении внеплановой проверки, издаваемом в течение трех рабочих дней со дня регистрации обращения заинтересованного лица.</w:t>
      </w:r>
    </w:p>
    <w:p>
      <w:pPr>
        <w:pStyle w:val="Normal"/>
        <w:ind w:firstLine="709"/>
        <w:jc w:val="both"/>
        <w:rPr/>
      </w:pPr>
      <w:r>
        <w:rPr>
          <w:rFonts w:cs="Times New Roman" w:ascii="Times New Roman" w:hAnsi="Times New Roman"/>
          <w:color w:val="262626"/>
          <w:sz w:val="24"/>
          <w:szCs w:val="24"/>
        </w:rPr>
        <w:t xml:space="preserve">Деятельность комиссии осуществляется в соответствии с планом проведения проверки, утверждаемым распоряжением Администрации </w:t>
      </w:r>
      <w:r>
        <w:rPr>
          <w:rFonts w:cs="Times New Roman" w:ascii="Times New Roman" w:hAnsi="Times New Roman"/>
          <w:sz w:val="24"/>
          <w:szCs w:val="24"/>
        </w:rPr>
        <w:t xml:space="preserve"> района</w:t>
      </w:r>
      <w:r>
        <w:rPr>
          <w:rFonts w:cs="Times New Roman" w:ascii="Times New Roman" w:hAnsi="Times New Roman"/>
          <w:color w:val="262626"/>
          <w:sz w:val="24"/>
          <w:szCs w:val="24"/>
        </w:rPr>
        <w:t>.</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4.3. Должностные лица, участвующие в осуществлении внутреннего муниципального финансового контроля, несут персональную ответственность за полноту и качество осуществления внутреннего муниципального финансового контроля, за соблюдение положений настоящего Административного регламента и иных нормативных правовых актов, устанавливающих требования к осуществлению внутреннего муниципального финансового контроля.</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По результатам проведенных проверок в случае выявления несоответствия полноты и качества осуществления внутреннего муниципального финансового контроля положениям настоящего Административного регламента и иных нормативных правовых актов, устанавливающих требования к осуществлению внутреннего муниципального финансового контроля, нарушений прав физических и (или) юридических лиц действиями (бездействием) должностных лиц, участвующих в осуществлении внутреннего муниципального финансового контроля, виновные лица привлекаются к ответственности в порядке, установленном законодательством Российской Федерации. </w:t>
      </w:r>
    </w:p>
    <w:p>
      <w:pPr>
        <w:pStyle w:val="Normal"/>
        <w:ind w:firstLine="709"/>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4.4. Для осуществления контроля за осуществлением внутреннего муниципального финансового контроля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осуществления внутреннего муниципального финансового контроля, а также заявления и жалобы с сообщением о нарушении ответственными должностными лицами, осуществляющими внутренний муниципальный финансовый контроль, требований настоящего Административного регламента, законов и иных нормативных правовых актов, устанавливающих требования к осуществлению внутреннего муниципального финансового  контроля. </w:t>
      </w:r>
    </w:p>
    <w:p>
      <w:pPr>
        <w:pStyle w:val="Normal"/>
        <w:ind w:firstLine="709"/>
        <w:jc w:val="both"/>
        <w:rPr/>
      </w:pPr>
      <w:r>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5. Досудебный (внесудебный) порядок обжалования решений и действий (бездействия) органа местного самоуправления в Самарской области, осуществляющего муниципальный финансовый контроль, а также его должностных лиц </w:t>
      </w:r>
    </w:p>
    <w:p>
      <w:pPr>
        <w:pStyle w:val="Normal"/>
        <w:ind w:firstLine="709"/>
        <w:jc w:val="center"/>
        <w:rPr/>
      </w:pPr>
      <w:r>
        <w:rPr/>
      </w:r>
    </w:p>
    <w:p>
      <w:pPr>
        <w:pStyle w:val="Normal"/>
        <w:ind w:firstLine="709"/>
        <w:jc w:val="both"/>
        <w:rPr/>
      </w:pPr>
      <w:r>
        <w:rPr>
          <w:rFonts w:cs="Times New Roman" w:ascii="Times New Roman" w:hAnsi="Times New Roman"/>
          <w:sz w:val="24"/>
          <w:szCs w:val="24"/>
        </w:rPr>
        <w:t xml:space="preserve">5.1. </w:t>
      </w:r>
      <w:r>
        <w:rPr>
          <w:rFonts w:eastAsia="Cambria" w:cs="Times New Roman" w:ascii="Times New Roman" w:hAnsi="Times New Roman"/>
          <w:sz w:val="24"/>
          <w:szCs w:val="24"/>
        </w:rPr>
        <w:t>Заинтересованные лица вправе обратиться с жалобой на действия (бездействие) должностных лиц</w:t>
      </w:r>
      <w:r>
        <w:rPr>
          <w:rFonts w:cs="Times New Roman" w:ascii="Times New Roman" w:hAnsi="Times New Roman"/>
          <w:sz w:val="24"/>
          <w:szCs w:val="24"/>
        </w:rPr>
        <w:t xml:space="preserve"> контрольных органов</w:t>
      </w:r>
      <w:r>
        <w:rPr>
          <w:rFonts w:eastAsia="Cambria" w:cs="Times New Roman" w:ascii="Times New Roman" w:hAnsi="Times New Roman"/>
          <w:sz w:val="24"/>
          <w:szCs w:val="24"/>
        </w:rPr>
        <w:t xml:space="preserve">, а также принимаемые ими решения при осуществлении внутреннего муниципального финансового контроля (далее - жалоба) к Главе  района. </w:t>
      </w:r>
    </w:p>
    <w:p>
      <w:pPr>
        <w:pStyle w:val="Normal"/>
        <w:ind w:firstLine="709"/>
        <w:jc w:val="both"/>
        <w:rPr/>
      </w:pPr>
      <w:r>
        <w:rPr>
          <w:rFonts w:eastAsia="Cambria" w:cs="Times New Roman" w:ascii="Times New Roman" w:hAnsi="Times New Roman"/>
          <w:sz w:val="24"/>
          <w:szCs w:val="24"/>
        </w:rPr>
        <w:t xml:space="preserve">5.2. Глава </w:t>
      </w:r>
      <w:r>
        <w:rPr>
          <w:rFonts w:cs="Times New Roman" w:ascii="Times New Roman" w:hAnsi="Times New Roman"/>
          <w:sz w:val="24"/>
          <w:szCs w:val="24"/>
        </w:rPr>
        <w:t xml:space="preserve">  района </w:t>
      </w:r>
      <w:r>
        <w:rPr>
          <w:rFonts w:eastAsia="Cambria" w:cs="Times New Roman" w:ascii="Times New Roman" w:hAnsi="Times New Roman"/>
          <w:sz w:val="24"/>
          <w:szCs w:val="24"/>
        </w:rPr>
        <w:t xml:space="preserve"> проводит личный прием заинтересованных лиц по вопросам обжалования действий (бездействия) должностных лиц, а также принимаемых ими решений при осуществлении внутреннего муниципального финансового контроля.</w:t>
      </w:r>
    </w:p>
    <w:p>
      <w:pPr>
        <w:pStyle w:val="Normal"/>
        <w:ind w:firstLine="709"/>
        <w:jc w:val="both"/>
        <w:rPr/>
      </w:pPr>
      <w:r>
        <w:rPr>
          <w:rFonts w:eastAsia="Cambria" w:cs="Times New Roman" w:ascii="Times New Roman" w:hAnsi="Times New Roman"/>
          <w:sz w:val="24"/>
          <w:szCs w:val="24"/>
        </w:rPr>
        <w:t xml:space="preserve">Личный прием проводится по предварительной записи. Запись заинтересованного лица проводится при личном обращении в Администрацию </w:t>
      </w:r>
      <w:r>
        <w:rPr>
          <w:rFonts w:cs="Times New Roman" w:ascii="Times New Roman" w:hAnsi="Times New Roman"/>
          <w:sz w:val="24"/>
          <w:szCs w:val="24"/>
        </w:rPr>
        <w:t xml:space="preserve"> района</w:t>
      </w:r>
      <w:r>
        <w:rPr>
          <w:rFonts w:eastAsia="Cambria" w:cs="Times New Roman" w:ascii="Times New Roman" w:hAnsi="Times New Roman"/>
          <w:sz w:val="24"/>
          <w:szCs w:val="24"/>
        </w:rPr>
        <w:t>. Специалист, осуществляющий запись на личный прием, информирует заинтересованное лицо о дате, времени, месте приема.</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3. При обращении заинтересованного лица в письменной форме срок рассмотрения жалобы не должен превышать 30 дней с момента регистрации такого обращения.</w:t>
      </w:r>
    </w:p>
    <w:p>
      <w:pPr>
        <w:pStyle w:val="Normal"/>
        <w:ind w:firstLine="708"/>
        <w:jc w:val="both"/>
        <w:rPr>
          <w:rFonts w:ascii="Times New Roman" w:hAnsi="Times New Roman" w:eastAsia="Cambria" w:cs="Times New Roman"/>
          <w:sz w:val="24"/>
          <w:szCs w:val="24"/>
        </w:rPr>
      </w:pPr>
      <w:r>
        <w:rPr>
          <w:rFonts w:eastAsia="Cambria" w:cs="Times New Roman" w:ascii="Times New Roman" w:hAnsi="Times New Roman"/>
          <w:sz w:val="24"/>
          <w:szCs w:val="24"/>
        </w:rPr>
        <w:t>В случаях, предусмотренных законодательством, Глава  района  вправе продлить срок рассмотрения обращения не более чем на 30 дней, уведомив о продлении срока его рассмотрения заинтересованное лицо, направившее обращение.</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4. В жалобе указываются:</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фамилия, имя, отчество (если имеется) заинтересованного лица или фамилия, имя, отчество (если имеется) уполномоченного представителя (в случае обращения с жалобой представителя);</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контактный почтовый адрес, на который требуется направить ответ;</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суть обжалуемого действия (бездействия), решения;</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личная подпись заинтересованного лица (его уполномоченного представителя), дата подписания жалобы.</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К жалобе могут быть приложены документы, подтверждающие доводы, изложенные в жалобе, или их копии.</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Заявитель вправе получить в Администрации  района информацию и документы, необходимые для обоснования и рассмотрения жалобы.</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5. Если текст жалобы не поддается прочтению, ответ на жалобу не дается, о чем в течение 7 дней со дня ее регистрации сообщается заинтересованному лицу, направившему жалобу, если его почтовый адрес поддается прочтению.</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6. Глава  района  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а также членов их семьи, вправе оставить обращение без ответа по существу поставленных в нем вопросов и сообщить об этом лицу, направившему обращение.</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7. Жалоба, в которой обжалуется решение, принятое в судебном порядке, в течение 7 дней со дня ее регистрации возвращается заинтересованному лицу с разъяснением порядка обжалования данного судебного решения.</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8. Если в жалобе содержится вопрос, на который заинтересованному лиц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района  вправе принять решение о безосновательности очередного обращения и прекращении переписки по данному вопросу. О данном решении уведомляется заинтересованное лицо, направившее жалобу.</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9.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жалобу.</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10. Обращения заинтересованных лиц, содержащие обжалование решений, действий (бездействия) должностного лица Администрации района, не могут направляться этому должностному лицу для рассмотрения и (или) ответа.</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11. По результатам рассмотрения жалобы заинтересованному лицу направляется письменный ответ с разъяснениями и принимаются меры в отношении должностных лиц, в случае если основания, изложенные в жалобе, признаны действительными.</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12. Жалобы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и вопросов.</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13. Все жалобы, поступившие в адрес, регистрируются с указанием:</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нятых решений;</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проведенных действий по надлежащему исполнению муниципальной функции и (или) применению дисциплинарных мер ответственности к должностному лицу, допустившему нарушения, ответственному за действие (бездействие) и решение, принятое в ходе осуществления внутреннего муниципального финансового контроля, послужившие основанием для подачи жалобы заинтересованного лица. </w:t>
      </w:r>
    </w:p>
    <w:p>
      <w:pPr>
        <w:pStyle w:val="Normal"/>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14. Результатом выполнения административной процедуры являются рассмотрение всех поставленных в жалобе вопросов, принятие необходимых мер и направление письменного ответа заинтересованному лицу по существу поставленных в жалобе вопросов.</w:t>
      </w:r>
    </w:p>
    <w:p>
      <w:pPr>
        <w:pStyle w:val="Normal"/>
        <w:rPr/>
      </w:pPr>
      <w:r>
        <w:rPr/>
      </w:r>
    </w:p>
    <w:p>
      <w:pPr>
        <w:pStyle w:val="Normal"/>
        <w:spacing w:lineRule="auto" w:line="360"/>
        <w:jc w:val="both"/>
        <w:rPr/>
      </w:pPr>
      <w:r>
        <w:rPr/>
      </w:r>
    </w:p>
    <w:p>
      <w:pPr>
        <w:pStyle w:val="Normal"/>
        <w:jc w:val="center"/>
        <w:rPr/>
      </w:pPr>
      <w:r>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FF"/>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widowControl/>
      <w:spacing w:lineRule="auto" w:line="276" w:before="0" w:after="200"/>
      <w:ind w:left="720" w:right="0" w:hanging="0"/>
      <w:contextualSpacing/>
    </w:pPr>
    <w:rPr>
      <w:rFonts w:ascii="Calibri" w:hAnsi="Calibri" w:eastAsia="Calibri" w:cs="Times New Roman"/>
      <w:sz w:val="22"/>
      <w:szCs w:val="22"/>
    </w:rPr>
  </w:style>
  <w:style w:type="paragraph" w:styleId="S1">
    <w:name w:val="s_1"/>
    <w:basedOn w:val="Normal"/>
    <w:qFormat/>
    <w:pPr>
      <w:widowControl/>
      <w:spacing w:before="28" w:after="28"/>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4-04-02T15:54:00Z</cp:lastPrinted>
  <dcterms:modified xsi:type="dcterms:W3CDTF">2014-04-22T04:29:00Z</dcterms:modified>
  <cp:revision>2</cp:revision>
  <dc:subject/>
  <dc:title>                          </dc:title>
</cp:coreProperties>
</file>