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2338" w:leader="non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___27.02.2014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146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22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утверждении Порядка предоставления субсидий за счёт средств местного бюджета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я Администрации муниципального района Похвистневский Самарской области от 20.12.2012 № 985 «Об установлении расходных обязательств муниципального района Похвистневский Самарской области по оказанию поддержки в сфере сельского хозяйства»,  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за счёт средств местного бюджета сельскохозяйственным товаропроизводителям,  организациям агропромышленного комплекса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района – руководителя муниципального учреждения «Управление развития агропромышленного комплекса Администрации муниципального района Похвистневский Самарской области» Ефремова А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средствах массовой информации, и разместить на официальном сайте муниципального района Похвистневский Сама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 и распространяет свое действие на отношения, возникшие с 01 января 201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Ю.Ф.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27.02.2014_________ №___146__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за счёт средств местного бюджета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предоставления   субсидий за счёт средств бюджета муниципального района Похвистневский Самарской области (далее – местный бюджет)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части затрат, понесенных ими в IV квартале предыдущего и I - III кварталах текущего финансовых годов в связи с производством сельскохозяйственной продукции в части расходов на производство продукции животноводства (далее - субсидии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его Порядка под организацией агропромышленного комплекса понимается юридическое лицо любой организационно-правовой формы (за исключением государственных (муниципальных) учреждений), осуществляющее на территории муниципального района Похвистневский Самарской области производство сельскохозяйственной продукции, её первичную и последующую (промышленную) переработку (в том числе на арендованных основных средствах), включенной в перечень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енный постановлением Правительства Российской Федерации от 11.06.2008 № 446 (далее – организация агропромышленного комплекса). </w:t>
      </w:r>
    </w:p>
    <w:p>
      <w:pPr>
        <w:pStyle w:val="Normal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учреждением «Управление развития агропромышленного комплекса Администрации муниципального района Похвистневский Самарской области» (далее – управление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 (за исключением государственных (муниципальных) учреждений), признанным таковым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3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рганизациям агропромышленного комплекса и индивидуальным предпринимателям, осуществляющим производство сельскохозяйственной продукции на территории муниципального района Похвистневский Самарской области (далее – производители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производителям исходя из следующих критериев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не находится в процессе ликвидации, а также не признан в установленном порядке банкротом и в отношении него не открыта процедура конкурсного производств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роизводителя отсутствует просроченная задолженность по возврату бюджетного кредита, предоставленного производителю из областного бюджет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оизводителя отсутствует неисполненная обязанность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не является получателем государственной поддержки в рамках ведомственной целевой программы «Развитие мясного скотоводства и увеличение производства мяса говядины в Самарской области» на 2013-2015 годы (если производитель представляет заявление о предоставлении субсидий в целях возмещения части затрат на производство крупного рогатого скота на убой в живом весе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обеспечил товарность молока не менее 80 процентов за отчётный квартал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 осуществляет производство молока и (или) крупного рогатого скота, и (или) свиней на убой в живом весе на территории муниципального района Похвистневский Самарской области на дату подачи заявления о предоставлении субсидий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Субсидии предоставляются производителям, соответствующим требованиям пункто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96%D0%B8%D0%B2-%D0%B2%D0%BE%202014%5C2014%20%D0%9F%D0%BE%D1%80%D1%8F%D0%B4%D0%BE%D0%BA%20%D0%B6%D0%B8%D0%B2%D0%BE%D1%82%D0%BD%D0%BE%D0%B2%D0%BE%D0%B4%D1%81%D1%82%D0%B2%D0%BE.rtf" \l "Par2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96%D0%B8%D0%B2-%D0%B2%D0%BE%202014%5C2014%20%D0%9F%D0%BE%D1%80%D1%8F%D0%B4%D0%BE%D0%BA%20%D0%B6%D0%B8%D0%B2%D0%BE%D1%82%D0%BD%D0%BE%D0%B2%D0%BE%D0%B4%D1%81%D1%82%D0%B2%D0%BE.rtf" \l "Par23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настоящего Порядка (далее - получатели), в целях возмещения понесенных ими в IV квартале предыдущего и I - III кварталах текущего финансовых годов затрат на производство продукции животноводства (за исключением затрат, ранее возмещенных в соответствии с действующим законодательством за счет средств местного бюджета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получения субсидий получатели должны соблюдать следующие услов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 и в сроки, устанавливаемые в соответствии с действующим законодательством Министерством сельского хозяйства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поголовья молочных коров на конец отчетного периода в течение текущего финансового года, в котором предоставлена субсидия, по отношению к показателю по состоянию на 1 января 2014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осуществлял производство молока до 1 января 2014 года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поголовья молочных коров на конец отчетного периода в течение текущего финансового года, в котором предоставлена субсидия, по отношению к показателю предыдущего отчетного пери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молока после 1 января 2014 года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численности основных свиноматок на конец текущего финансового года, в котором предоставлена субсидия, по отношению к показателю по состоянию на начало текущего финансового год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в управление не позднее 1 февраля последующего финансового года справки о наличии поголовья молочных коров и (или) основных свиноматок на конец IV квартала текущего финансового года, подписанной получателем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, заключенного между управлением  и получателем субсидии, о предоставлении субсидии, предусматривающего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- соглашени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- задолженность), и представление в управление  не позднее 45 дней со дня предоставления получателям субсидий копий платежных поручений, подтверждающих перечисление получателями денежных средств в целях погашения задолженности (в случае наличия у получателей задолженност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представленных в соответствии с пункто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96%D0%B8%D0%B2-%D0%B2%D0%BE%202014%5C2014%20%D0%9F%D0%BE%D1%80%D1%8F%D0%B4%D0%BE%D0%BA%20%D0%B6%D0%B8%D0%B2%D0%BE%D1%82%D0%BD%D0%BE%D0%B2%D0%BE%D0%B4%D1%81%D1%82%D0%B2%D0%BE.rtf" \l "Par27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9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 документах, а также фактов неправомерного получения субсид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убсидии предоставляются получателям в целях возмещения  понесенных ими в IV квартале предыдущего и I - III кварталах текущего финансовых годов затрат на производство реализованного и (или) отгруженного на собственную переработку в физическом весе молока, полученного от молочных коров, по расчетной ставке субсидии в размере 0,8 рублей за один килограмм реализованного и (или) отгруженного на собственную переработку молок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получателям в целях возмещения понесенных ими в IV квартале предыдущего и I - III кварталах текущего финансовых годов затрат на производство крупного рогатого скота на убой в живом весе по расчетной ставке субсидии в размере 2,0 рублей за один килограмм произведенного на убой в живом весе крупного рогатого скот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получателям в целях возмещения  понесенных ими в IV квартале предыдущего и I - III кварталах текущего финансовых годов затрат на производство свиней на убой в живом весе по расчетной ставке субсидии в размере 1,0 рубля за один килограмм произведенных на убой в живом весе свине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целях получения субсидии производителем представляются в управление не позднее 10 декабря текущего финансового года следующие документы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 подтверждающая, что в доходе производителя от реализа</w:t>
        <w:softHyphen/>
        <w:t>ции товаров (работ, услуг) доля дохода от реализации продукции, вклю</w:t>
        <w:softHyphen/>
        <w:t>чённой в перечень сельскохозяйственной продукции, производство, пер</w:t>
        <w:softHyphen/>
        <w:t>вичную и последующую (промышленную) переработку которой осуществ</w:t>
        <w:softHyphen/>
        <w:t>ляют сельскохозяйственные товаропроизводители, утверждённый поста</w:t>
        <w:softHyphen/>
        <w:t>новлением Правительства Российской Федерации от 11.06.2008 № 446, со</w:t>
        <w:softHyphen/>
        <w:t>ставляет не менее чем семьдесят процентов за календарный год (за исклю</w:t>
        <w:softHyphen/>
        <w:t>чением крестьянских (фермерских) хозяйств), подписанная руководителем сельскохозяйственного товаропроизводител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, подтверждающая осуществление на территории муниципального района Похвистневкий Самарской области производства, первичной и последующей (промышленной) переработки (в том числе на арендованных основных средствах) сельскохозяйственной продукции, включенной в перечень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енный постановлением Правительства Российской Федерации от 11.06.2008 № 446, подписанная руководителем организации агропромышленного комплекса, индивидуальным предпринимателем (за исключением сельскохозяйственных товаропроизводителей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-расчет для предоставления субсидии по форме согласно приложению 1  к настоящему Порядку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производстве продукции животноводства и поголовье сельскохозяйственных животных за предыдущий финансовый год по форме согласно приложению 2 к настоящему Порядку (за исключением производителя, начавшего осуществлять деятельность по производству молока и (или) крупного рогатого скота, и (или) свиней на убой в живом весе после 1 января 2014 года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производстве продукции животноводства и поголовье сельскохозяйственных животных за отчетный квартал по форме согласно приложению 2 к настоящему Порядк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движении на ферме сельскохозяйственных животных по форме согласно приложению 3  к настоящему Порядк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товарности молока за отчетный период по форме согласно приложению 4 к настоящему Порядку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товарной накладной унифицированной формы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ТОРГ-1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25.12.1998 № 132, подтверждающей реализацию молока, заверенная производителем (если производитель реализовал молоко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документов, подтверждающих факт реализации и (или) отгрузки на собственную переработку произведенного молока, по форме согласно приложению 5 к настоящему Порядку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отгрузку молока на собственную переработку, заверенные производителем (если производитель отгрузил молоко на собственную переработку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</w:t>
        <w:softHyphen/>
        <w:t>ров, налоговым агентом) обязанности по уплате налогов, сборов, пеней, штрафов на дату не позднее чем за 30 дней до даты подачи производите</w:t>
        <w:softHyphen/>
        <w:t>лем заявления о предоставлении субсид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подачи производителем заявления о предоставлении субсид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подачи производителем заявления о предоставлении субсид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а дату подачи заявления о предоставлении субсидии осуществляет деятельность по производству молока и (или) крупного рогатого скота, и (или) свиней на убой в живом весе на территории муниципального района Похвистневский Самарской области, не находится в процессе ликвидации, а также не признан в установленном порядке банкротом и в отношении него не открыта процедура конкурсного производства, подписанное производителе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правление в целях предоставления субсидий осуществля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о предоставлении субсид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документов, предусмотренных пункто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96%D0%B8%D0%B2-%D0%B2%D0%BE%202014%5C2014%20%D0%9F%D0%BE%D1%80%D1%8F%D0%B4%D0%BE%D0%BA%20%D0%B6%D0%B8%D0%B2%D0%BE%D1%82%D0%BD%D0%BE%D0%B2%D0%BE%D0%B4%D1%81%D1%82%D0%B2%D0%BE.rtf" \l "Par27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9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 предмет комплектности и соответствия требованиям действующего законодательства, а также оснований для отказа в предоставлении в субсид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получателю субсидии или отказе в ее предоставлении принимается комиссией, уполномоченной на то Администрацией муниципального района Похвистневский Самарской области, в течение 15 рабочих дней со дня регистрации заявления о предоставлении субсид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соглашения путём перечисления суммы субсидии на счёт, открытый получателю в рос</w:t>
        <w:softHyphen/>
        <w:t>сийской кредитной организ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оизводителя требованиям пункто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96%D0%B8%D0%B2-%D0%B2%D0%BE%202014%5C2014%20%D0%9F%D0%BE%D1%80%D1%8F%D0%B4%D0%BE%D0%BA%20%D0%B6%D0%B8%D0%B2%D0%BE%D1%82%D0%BD%D0%BE%D0%B2%D0%BE%D0%B4%D1%81%D1%82%D0%B2%D0%BE.rtf" \l "Par2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5  настоящего Порядк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, недостаточность или использование управлением в полном объеме лимитов бюджетных обязательств по предоставлению субсидий, утвержденных в установленном порядке главному распорядителю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пункте 9 настоящего Порядка, с нарушением сроков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96%D0%B8%D0%B2-%D0%B2%D0%BE%202014%5C2014%20%D0%9F%D0%BE%D1%80%D1%8F%D0%B4%D0%BE%D0%BA%20%D0%B6%D0%B8%D0%B2%D0%BE%D1%82%D0%BD%D0%BE%D0%B2%D0%BE%D0%B4%D1%81%D1%82%D0%B2%D0%BE.rtf" \l "Par27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9 настоящего Порядка, не в полном объеме и (или) не соответствующих требованиям действующего законодательств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в течение 15 рабочих дней со дня регистрации заявления о предоставлении субсидии (в письменной форме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с заявлением о предоставлении субсидии в срок, предусмотренный абзацем первым пункта 9 настоящего Порядк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нарушения получателем условий, предусмотренных пунктом 7 настоящего Порядка, получатель обязан в течение 10 рабочих 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850" w:gutter="0" w:header="708" w:top="76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 финансового контроля при проведении ревизий (проверок)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080"/>
      </w:tblGrid>
      <w:tr>
        <w:trPr>
          <w:trHeight w:val="1436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субсидий за счёт средств мест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right="-1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, организациям агропромышленного</w:t>
      </w:r>
    </w:p>
    <w:p>
      <w:pPr>
        <w:pStyle w:val="Header"/>
        <w:tabs>
          <w:tab w:val="clear" w:pos="4677"/>
          <w:tab w:val="clear" w:pos="9355"/>
        </w:tabs>
        <w:ind w:right="81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плекса и индивидуальным предпринимателям, осуществляющим свою деятельность на территории муниципального района Похвистневский Самарской области,  в целях возмещения части затрат в связи  с  производством сельскохозяйственной продукции в части расходов на производство продукции животновод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лное  наименование сельскохозяйственного товаропроизводителя или организации агропромышленного комплекс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ли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, КПП ____________________, р/счёт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, БИК ____________________, кор/ счёт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____________20___г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780"/>
        <w:gridCol w:w="4320"/>
        <w:gridCol w:w="3060"/>
      </w:tblGrid>
      <w:tr>
        <w:trPr>
          <w:trHeight w:val="212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дукции животноводств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едённой на убой в живом весе,  реализованной и (или) отгруженной на собственную переработку продукции животноводства, килограмм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ная ставка субсидии за один килограмм, произведённой на убой в живом весе,  реализованной и (или) отгруженной на собственную переработку продукции животноводства, рубле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едоставляемой субсидии, рублей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2 x графа 3)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рогатый ск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       _____________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                                              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902" w:right="35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</w:t>
      </w:r>
      <w:r>
        <w:rPr/>
        <w:t xml:space="preserve">ведение бухгалтерского учёта. 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260"/>
      </w:tblGrid>
      <w:tr>
        <w:trPr>
          <w:trHeight w:val="143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субсидий за счёт средств мест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изводстве продукции животноводства и поголовье сельскохозяйственных живот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лное  наименование сельскохозяйственного товаропроизводителя или организации агропромышленного комплекс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индивидуального предпринимателя)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 20 ___ г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ериод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здел  1. Произведено, реализовано и (или) отгружено продукции животноводства за отчетный период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2340"/>
        <w:gridCol w:w="37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показатель нарастающим итогом с начала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о на убой (в живом вес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рогатый ск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о (выращено) в живом вес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ого рогатого ск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показатель нарастающим итогом с начала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о молока от коров молочного ст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овано молока, полученное от коров молочного ста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ружено  молока на собственную переработку, полученного от коров молочного ст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Раздел 2 Поголовье сельскохозяйственных животных на конец отчетного период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800"/>
        <w:gridCol w:w="2160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__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пери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рогатый ск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его  кор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         </w:t>
            </w:r>
            <w:r>
              <w:rPr/>
              <w:t xml:space="preserve">в том числе  коровы молочного стада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Свин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         </w:t>
            </w:r>
            <w:r>
              <w:rPr/>
              <w:t>в том числе основные свинома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       _____________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ind w:right="-182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                                                                     _________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902" w:right="35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right="819" w:hanging="0"/>
        <w:jc w:val="both"/>
        <w:rPr/>
      </w:pPr>
      <w:r>
        <w:rPr/>
        <w:t xml:space="preserve">     </w:t>
      </w:r>
      <w:r>
        <w:rPr/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080"/>
      </w:tblGrid>
      <w:tr>
        <w:trPr>
          <w:trHeight w:val="1436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субсидий за счёт средств мест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вижении на ферме сельскохозяйственных животных  ________________________________________________________________________________________________________                                                                             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(полное наименование сельскохозяйственного товаропроизводителя или организации агропромышлен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или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 20 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900"/>
        <w:gridCol w:w="807"/>
        <w:gridCol w:w="813"/>
        <w:gridCol w:w="720"/>
        <w:gridCol w:w="900"/>
        <w:gridCol w:w="720"/>
        <w:gridCol w:w="900"/>
        <w:gridCol w:w="720"/>
        <w:gridCol w:w="807"/>
        <w:gridCol w:w="720"/>
        <w:gridCol w:w="900"/>
        <w:gridCol w:w="1080"/>
        <w:gridCol w:w="900"/>
        <w:gridCol w:w="676"/>
        <w:gridCol w:w="850"/>
      </w:tblGrid>
      <w:tr>
        <w:trPr>
          <w:trHeight w:val="23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живот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 нача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а</w:t>
            </w:r>
          </w:p>
        </w:tc>
        <w:tc>
          <w:tcPr>
            <w:tcW w:w="11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</w:t>
            </w:r>
          </w:p>
        </w:tc>
      </w:tr>
      <w:tr>
        <w:trPr>
          <w:trHeight w:val="4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л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о из других груп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о из других фер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лено, получено в обмен у других организа-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вид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-несу-точ-ный при-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привес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9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ind w:left="-108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900"/>
        <w:gridCol w:w="720"/>
        <w:gridCol w:w="90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900"/>
      </w:tblGrid>
      <w:tr>
        <w:trPr>
          <w:trHeight w:val="26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живот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 конец кварт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-мо-дни</w:t>
            </w:r>
          </w:p>
        </w:tc>
      </w:tr>
      <w:tr>
        <w:trPr>
          <w:trHeight w:val="3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о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вид расход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т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ругие груп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ругие фермы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 xml:space="preserve">масс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кг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т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       _____________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                                              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902" w:right="1358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1436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 субсидий за счёт средств местного бюджета сельскохозяйствен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варопроизводителям, организациям агропромышленного комплекса и индивидуальным предпринимателям, осуществляющим свою деятельность на территории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ости молока за отчетный перио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(полное наименование сельскохозяйственного товаропроизводителя или организ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90"/>
          <w:sz w:val="28"/>
          <w:szCs w:val="28"/>
        </w:rPr>
        <w:t>агропромышленного комплекса или индивидуального  предпринимателя)</w:t>
      </w:r>
    </w:p>
    <w:p>
      <w:pPr>
        <w:pStyle w:val="Normal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 20 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о молока всего, килограмм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еализованного и (или) отгруженного на собственную переработку молока всего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варность молока,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. 2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7950</wp:posOffset>
                      </wp:positionV>
                      <wp:extent cx="342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8.5pt" to="75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 100, %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.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                                 _________        _____________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134" w:right="851" w:gutter="0" w:header="709" w:top="765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</w:t>
      </w:r>
      <w:r>
        <w:rPr/>
        <w:t xml:space="preserve">ведение бухгалтерского учёта. 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080"/>
      </w:tblGrid>
      <w:tr>
        <w:trPr>
          <w:trHeight w:val="1436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субсидий за счёт средств мест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факт реализации и (или) отгрузки на собственную переработку произведенного молок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 организации агропромышленног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 или индивидуального предпринимателя)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__________________________________,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 20 ___ г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980"/>
        <w:gridCol w:w="1620"/>
        <w:gridCol w:w="1980"/>
        <w:gridCol w:w="2160"/>
        <w:gridCol w:w="1440"/>
        <w:gridCol w:w="2340"/>
      </w:tblGrid>
      <w:tr>
        <w:trPr>
          <w:trHeight w:val="4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реализацию и (или) отгрузку на собственную переработку произведенного молок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</w:t>
            </w:r>
          </w:p>
        </w:tc>
      </w:tr>
      <w:tr>
        <w:trPr>
          <w:trHeight w:val="8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емщика мол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рганизации приемщика мол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докумен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илограммов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</w:tr>
      <w:tr>
        <w:trPr>
          <w:trHeight w:val="192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илограмм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       _____________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                                              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sectPr>
      <w:headerReference w:type="default" r:id="rId18"/>
      <w:headerReference w:type="first" r:id="rId19"/>
      <w:type w:val="nextPage"/>
      <w:pgSz w:orient="landscape" w:w="16838" w:h="11906"/>
      <w:pgMar w:left="902" w:right="35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yperlink" Target="consultantplus://offline/ref=C932B46AF26CBFA77F308C52FAAD5156C69AD9AA8DC3A637DEFBF93B65EAAD0FFFE623693E709BA3BEA7O" TargetMode="External"/><Relationship Id="rId6" Type="http://schemas.openxmlformats.org/officeDocument/2006/relationships/hyperlink" Target="consultantplus://offline/ref=C932B46AF26CBFA77F308C52FAAD5156C69AD9AA8DC3A637DEFBF93B65EAAD0FFFE623693E709AA4BEACO" TargetMode="External"/><Relationship Id="rId7" Type="http://schemas.openxmlformats.org/officeDocument/2006/relationships/hyperlink" Target="consultantplus://offline/ref=2966C3C45B5909D968A1D2B6618E79F5C09CE98126592680AD322CBC3F8FD99214390DAF50C520C9Q0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Семкина И. В.</cp:lastModifiedBy>
  <cp:lastPrinted>2014-02-19T14:14:00Z</cp:lastPrinted>
  <dcterms:modified xsi:type="dcterms:W3CDTF">2014-02-28T11:50:00Z</dcterms:modified>
  <cp:revision>57</cp:revision>
  <dc:subject/>
  <dc:title>                          </dc:title>
</cp:coreProperties>
</file>