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2338" w:leader="non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_________27.02.2014__  </w:t>
            </w:r>
            <w:r>
              <w:rPr>
                <w:rFonts w:cs="Times New Roman"/>
              </w:rPr>
              <w:t>№</w:t>
            </w:r>
            <w:r>
              <w:rPr/>
              <w:t xml:space="preserve"> ___145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422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утверждении Порядка предоставления субсидий за счёт средств местного бюджета сельскохозяйственным товаропроизводителям и организация агропромышленного комплекса, осуществляющим свою деятельность на территории 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минеральных удобрени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я Администрации муниципального района Похвистневский Самарской области от 20.12.2012 № 985 «Об установлении расходных обязательств муниципального района Похвистневский Самарской области по оказанию поддержки в сфере сельского хозяйства»,  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 и организациям агропромышленного комплекса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– руководителя муниципального учреждения «Управление развития агропромышленного комплекса Администрации муниципального района Похвистневский Самарской области»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редствах массовой информации, и разместить на официальном сайте муниципального района Похвистневский Сама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 и распространяет свое действие на правоотношения, возникшие с 01 января 2014 г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27.02.2014_____ №__145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предоставления   субсидий счёт средств бюджета муниципального района Похвистневский Самарской области (далее – местный бюджет)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понесенных ими в предыдущем и (или) текущем финансовых годах затрат в связи с производством сельскохозяйственной продукции в части расходов на приобретение минеральных удобрений (далее - субсидии)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учреждением «Управление развития агропромышленного комплекса Администрации муниципального района Похвистневский Самарской области» (далее – управл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2, 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 и организациям агропромышленного комплекса, при наличии у них посевных площадей, расположенных на территории муниципального района Похвистневский Самарской области (далее - производител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муниципального района Похвистневский 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енной в 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 (далее – организация агропромышленного комплекса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Субсидии не предоста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(муниципальным) учрежде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я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м просроченную задолженность по возврату бюджетного кредита, предоставленного производителю из областного бюдж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мся в процессе ликвидации, а также признанным в установленном порядке банкротами и в отношении которых открыта процедура конкурсного производ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м неисполненную обязанность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им задолженность по арендной плате в местный бюджет от использования земельных участков, государственная собственность на которые не разграничена на территории муниципального района Похвистневский, и земельных участков, находящихся в собственности муниципального района Похвистневск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Субсидии предоставляются производителям, соответствующим требованиям пунктов 4, 5 настоящего Порядка (далее – получатели), в целях возмещения понесенных ими в предыдущем и (или) текущем финансовых годах затрат в связи с производством сельскохозяйственной продукции в части расходов на приобретение минеральных удобрений российского производства (за исключением затрат возмещенных в соответствии с действующим законодательством за счет средств местного бюдже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должны соблюдать следующие услов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 и в сроки, устанавливаемые в соответствии с действующим законодательством Министерством сельского хозяйства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олучателем средней урожайности зерновых и зернобобовых культур в текущем финансовом году не менее 20 центнеров с гектар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не позднее 01 ноября текущего финансового года расчёта средней урожайности зерновых и зернобобовых культур в текущем финансовом году по форме согласно приложению 1 к настоящему Порядку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, заключенного между управлением и получателем субсидии, о предоставлении субсидии, предусматривающего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- соглашени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- задолженность), и представление в управление  не позднее 45 дней со дня предоставления получателям субсидий копий платежных поручений, подтверждающих перечисление получателями денежных средств в целях погашения задолженности (в случае наличия у получателей задолженност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представленных в соответствии с пункто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документах, а также фактов неправомерного получения субсид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Размер субсидии рассчитывается исходя из затрат, понесенных получателями в связи с приобретением минеральных удобрений, за исключением затрат, ранее возмещенных в соответствии с действующим законодательством,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к</w:t>
        </w:r>
      </w:hyperlink>
      <w:r>
        <w:rPr>
          <w:rFonts w:cs="Times New Roman" w:ascii="Times New Roman" w:hAnsi="Times New Roman"/>
          <w:sz w:val="28"/>
          <w:szCs w:val="28"/>
        </w:rPr>
        <w:t>и субсидии в размере 400 рублей на 1 гектар удобренных посевных площадей зерновых и зернобобовых культур (при условии внесения минеральных удобрений не менее 40 кг в пересчете на действующее вещество на 1 гекта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не должен превышать фактически понесенных получателем затрат в связи с производством сельскохозяйственной продукции в части расходов на приобретение минеральных удобр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Сумма субсидии, подлежащая выплате получателю, в случае недостаточности средств определяется по формул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З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объём средств местного бюджета, установленный Решением Собрания представителей муниципального района Похвистневский Самарской области о местном бюджете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потребности i-го получателя субсидии в общей потребности по муниципальному району Похвистневский Самарской области, рассчитывается по формуле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получателю, рассчитанный в соответствии с абзацами первым и вторым пункта 8 настоящего Поряд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овокупный размер субсидий, предоставляемых получател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объема средств местного бюджета, установленного Решением Собрания представителей муниципального района Похвистневский Самарской области о местном бюджете на очередной финансовый год и плановый период, управление  на основании справок-расчетов о причитающейся субсидии, представляемых получателями, по форме согласно приложению 2 к настоящему Порядку, осуществляет перерасчет ранее предоставленной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олучения субсидии производители до 1 августа текущего года представляют в управление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 подтверждающая, что в доходе производителя от реализа</w:t>
        <w:softHyphen/>
        <w:t>ции товаров (работ, услуг) доля дохода от реализации продукции, вклю</w:t>
        <w:softHyphen/>
        <w:t>чённой в перечень сельскохозяйственной продукции, производство, пер</w:t>
        <w:softHyphen/>
        <w:t>вичную и последующую (промышленную) переработку которой осуществ</w:t>
        <w:softHyphen/>
        <w:t>ляют сельскохозяйственные товаропроизводители, утверждённый поста</w:t>
        <w:softHyphen/>
        <w:t>новлением Правительства Российской Федерации от 11.06.2008 № 446, со</w:t>
        <w:softHyphen/>
        <w:t>ставляет не менее чем семьдесят процентов за календарный год (за исклю</w:t>
        <w:softHyphen/>
        <w:t>чением крестьянских (фермерских) хозяйств), подписанная руководителем сельскохозяйственного товаропроизвод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, подтверждающая осуществление на территории муниципального района Похвистневкий Самарской области производства, первичной и последующей (промышленной) переработки (в том числе на арендованных основных средствах) сельскохозяйственной продукции, включенной в перечень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енный постановлением Правительства Российской Федерации от 11.06.2008 № 446, подписанная руководителем организации агропромышленного комплекса (за исключением сельскохозяйственных товаропроизводите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ет  о причитающейся субсидии по форме согласно приложению 2  к настоящему Поряд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говора о приобретении минеральных удобрений, заверенная производител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акладных на приобретение минеральных удобрений, заверенные производителе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минеральных удобрений, заверенные кредитной организацией и производителе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применении минеральных удобрений в соответствии с агрохимическими паспортами полей, составленными специализированными государственными учреждениями по данным обследования почв, проведенного не позднее пяти лет наза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б итогах сева зерновых и зернобобовых культур под урожай текущего финансового года по форме согласно приложению 3 к настоящему Порядку; 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ения минеральных удобрений по форме согласно приложению 4 к настоящему Поряд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минеральных, органических и бактериальных удобрений (форма № 420-АПК), утвержденного приказом Минсельхоза России от 16.05.2003 № 750, заверенная производител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</w:t>
        <w:softHyphen/>
        <w:t>ров, налоговым агентом) обязанности по уплате налогов, сборов, пеней, штрафов на дату не позднее чем за 30 дней до даты подачи производите</w:t>
        <w:softHyphen/>
        <w:t>лем заявления о предоставлении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подачи производителем заявления о предоставлении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подачи производителем заявления о предоставлении субсид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, подписанное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б исполнении производителем обязанности по своевременному внесению арендных платежей в местный бюджет, выданная Комитетом по управлению муниципальным имуществом Администрации муниципального района Похвистневский  на дату не позднее чем за 5 рабочих дней до даты подачи производителем заявления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правление в целях предоставления субсидий осущест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о предоставлении субсид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ом 10 настоящего Порядка, на предмет комплектности и соответствия требованиям действующего законодательства, а также оснований для отказа в предоставлении в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получателю субсидии или отказе в ее предоставлении принимается комиссией, уполномоченной на то Администрацией муниципального района Похвистневский Самарской области, в течение 15 рабочих дней со дня регистрации заявления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соглашения путём перечисления суммы субсидии на счёт, открытый получателю в рос</w:t>
        <w:softHyphen/>
        <w:t>сийской кредитной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оизводителя требованиям пункт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5  настоящего Поряд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, недостаточность или использование управлением в полном объеме лимитов бюджетных обязательств по предоставлению субсидий, доведенных главным распорядителем управлению в установленном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е 10 настоящего Порядка, с нарушением сроков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0%96%D0%B8%D0%B2-%D0%B2%D0%BE%202014%5C2014%20%D0%9F%D0%BE%D1%80%D1%8F%D0%B4%D0%BE%D0%BA%20%D0%B6%D0%B8%D0%B2%D0%BE%D1%82%D0%BD%D0%BE%D0%B2%D0%BE%D0%B4%D1%81%D1%82%D0%B2%D0%BE.rtf" \l "Par2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 настоящего Порядка, не в полном объеме и (или) не соответствующих требованиям действующе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в течение 15 рабочих дней со дня регистрации заявления о предоставлении субсидии (в письменной фор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с заявлением о предоставлении субсидии в срок, предусмотренный абзацем первым пункта 10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нарушения получателем условий, предусмотренных пунктом 7 настоящего Порядка, получатель обязан в течение 10 рабочих 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1436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минеральных удобр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урожайности зерновых и зернобобовых культур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_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0" w:type="dxa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8"/>
        <w:gridCol w:w="1388"/>
        <w:gridCol w:w="1620"/>
        <w:gridCol w:w="1620"/>
        <w:gridCol w:w="1620"/>
        <w:gridCol w:w="1584"/>
      </w:tblGrid>
      <w:tr>
        <w:trPr>
          <w:trHeight w:val="363" w:hRule="atLeast"/>
        </w:trPr>
        <w:tc>
          <w:tcPr>
            <w:tcW w:w="2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культур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вная </w:t>
              <w:br/>
              <w:t>площадь, г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</w:t>
              <w:br/>
              <w:t xml:space="preserve">убрано,  </w:t>
              <w:br/>
              <w:t>га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бор урожая со всей площади - центнеров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сбор</w:t>
              <w:br/>
              <w:t xml:space="preserve"> с 1 га , ц </w:t>
              <w:br/>
              <w:t>(гр. 5 / гр. 3)</w:t>
            </w:r>
          </w:p>
        </w:tc>
      </w:tr>
      <w:tr>
        <w:trPr>
          <w:trHeight w:val="363" w:hRule="atLeast"/>
        </w:trPr>
        <w:tc>
          <w:tcPr>
            <w:tcW w:w="2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-оприходованном вес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есе после доработки</w:t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рновые и зернобобовые культуры – всего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имые, сохранившиеся к концу массового сева яровых, всего 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, всег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64"/>
        <w:gridCol w:w="239"/>
        <w:gridCol w:w="1561"/>
        <w:gridCol w:w="239"/>
        <w:gridCol w:w="2178"/>
      </w:tblGrid>
      <w:tr>
        <w:trPr/>
        <w:tc>
          <w:tcPr>
            <w:tcW w:w="5040" w:type="dxa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производителя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агропромышленного комплекс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агроном) сельскохозяйственного товаропроизводителя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 агропромышленного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печать, для индивидуального предпринимателя - подпись индивидуального предпринимателя, печа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агронома - подпись главы крестьянского (фермерского) хозяйств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1436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минеральных удобре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читающейся в 20__ году субсидии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, КПП_______________, р/счет 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 кор./счет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800"/>
        <w:gridCol w:w="1440"/>
        <w:gridCol w:w="1980"/>
        <w:gridCol w:w="1980"/>
        <w:gridCol w:w="1260"/>
      </w:tblGrid>
      <w:tr>
        <w:trPr>
          <w:trHeight w:val="1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-вание сельско-хозяйст-венных куль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добренная посевная площадь по сельскохозяйственным культурам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вка субсидии, рублей на 1 га удоб-ренной посевн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ические затраты на приобретение минеральных удобрен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при-читающейся субсидии, рублей (гр. 2 x гр. 3) </w:t>
            </w:r>
            <w:hyperlink r:id="rId13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к выплате, рублей </w:t>
            </w:r>
            <w:hyperlink r:id="rId14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64"/>
        <w:gridCol w:w="239"/>
        <w:gridCol w:w="1561"/>
        <w:gridCol w:w="239"/>
        <w:gridCol w:w="2178"/>
      </w:tblGrid>
      <w:tr>
        <w:trPr/>
        <w:tc>
          <w:tcPr>
            <w:tcW w:w="5040" w:type="dxa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производителя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*&gt;</w:t>
              </w:r>
            </w:hyperlink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агропромышленного комплекс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 агропромышленного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Заполняется специалистом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В случае, если графа 4 меньше графы 2, умноженной на графу 3, то сумма причитающейся субсидии равна графе 4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 Для крестьянских (фермерских) хозяйств - подпись главы крестьянского (фермерского) хозяйства, печать, для индивидуального предпринимателя - подпись индивидуального предпринимателя, печа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1436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минеральных удобр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сева зерновых и зернобобовых культур под урожай  20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57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гектаров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яно озимых зерновых культур осенью прошлого года на зерно и зеленый корм-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зерн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 озимых зерновых культур до окончания сева яровых –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лось озимых зерновых культур к концу сева яровых на зерно,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яно яровых  зерновых и зернобобовых культур,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 зерновые культуры -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вые зернобобовые - 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64"/>
        <w:gridCol w:w="239"/>
        <w:gridCol w:w="1561"/>
        <w:gridCol w:w="239"/>
        <w:gridCol w:w="2178"/>
      </w:tblGrid>
      <w:tr>
        <w:trPr/>
        <w:tc>
          <w:tcPr>
            <w:tcW w:w="5040" w:type="dxa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производителя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агропромышленного комплекс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агроном) сельскохозяйственного товаропроизводителя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 агропромышленного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печать, для индивидуального предпринимателя - подпись индивидуального предпринимателя, печа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тсутствии в штате должности агронома - подпись главы крестьянского (фермерского) хозяйства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1436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 за счё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обретение минеральных удобрений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минеральных удобрений для получения причитающейс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бсидии за счёт средств местного бюджета сельскохозяйствен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производителям и организациям агропромышленного комплекс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ющим свою деятельность на территории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Самарской области, в целях возмещения затрат в связ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изводством сельскохозяйственной продукции в части расходов 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минеральных удобрени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организации агропромышленного комплекс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800"/>
        <w:gridCol w:w="1300"/>
        <w:gridCol w:w="970"/>
        <w:gridCol w:w="1150"/>
        <w:gridCol w:w="1440"/>
        <w:gridCol w:w="900"/>
        <w:gridCol w:w="1260"/>
      </w:tblGrid>
      <w:tr>
        <w:trPr>
          <w:trHeight w:val="11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-нова-ние сель-скохо-зяйст-венной куль-ту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85" w:hanging="0"/>
              <w:jc w:val="center"/>
              <w:rPr/>
            </w:pPr>
            <w:r>
              <w:rPr/>
              <w:t>Фактически удобренная посевная площадь сельскохо-зяйственных культур, г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-нования исполь-зованных мине-ральных удобре-ни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актиче-ски израсходо-ванных мине-ральных удоб-рений, тон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сено минераль-ных удоб-рений в дейст-вующем веществе, кг/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иод при-менения ми-неральных удобрений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-тиче-ский вес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йст-вующее вещест-в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-л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64"/>
        <w:gridCol w:w="239"/>
        <w:gridCol w:w="1561"/>
        <w:gridCol w:w="239"/>
        <w:gridCol w:w="2178"/>
      </w:tblGrid>
      <w:tr>
        <w:trPr/>
        <w:tc>
          <w:tcPr>
            <w:tcW w:w="5040" w:type="dxa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производителя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агропромышленного комплекс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агроном) сельскохозяйственного товаропроизводителя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*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организации  агропромышленного</w:t>
            </w:r>
          </w:p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bottom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</w:tcBorders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И.О.Фамилия)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704" w:type="dxa"/>
            <w:gridSpan w:val="2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78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крестьянских (фермерских) хозяйств - подпись главы крестьянского (фермерского) хозяйства, печать, для индивидуального предпринимателя - подпись индивидуального предпринимателя, печа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*&gt; При отсутствии в штате должности агронома - подпись главы крестьянского (фермерского) хозяйства. </w:t>
      </w:r>
    </w:p>
    <w:sectPr>
      <w:headerReference w:type="default" r:id="rId21"/>
      <w:headerReference w:type="first" r:id="rId22"/>
      <w:type w:val="nextPage"/>
      <w:pgSz w:w="11906" w:h="16838"/>
      <w:pgMar w:left="1134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Times New Roman"/>
      <w:color w:val="000000"/>
      <w:sz w:val="16"/>
      <w:szCs w:val="16"/>
    </w:rPr>
  </w:style>
  <w:style w:type="paragraph" w:styleId="Style19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yperlink" Target="consultantplus://offline/ref=ECF4082A97B382465D83F8B8F4C7ABF3AE772C7FEAB56342E18F691474A7ACC8A426A8DB5BC8E346k4v6K" TargetMode="External"/><Relationship Id="rId6" Type="http://schemas.openxmlformats.org/officeDocument/2006/relationships/hyperlink" Target="consultantplus://offline/ref=ECF4082A97B382465D83F8B8F4C7ABF3AE772C7FEAB56342E18F691474A7ACC8A426A8DB5BC8E241k4v2K" TargetMode="External"/><Relationship Id="rId7" Type="http://schemas.openxmlformats.org/officeDocument/2006/relationships/hyperlink" Target="consultantplus://offline/ref=ECF4082A97B382465D83F8B8F4C7ABF3AE772C7FEAB56342E18F691474A7ACC8A426A8DB5BC8E241k4vDK" TargetMode="External"/><Relationship Id="rId8" Type="http://schemas.openxmlformats.org/officeDocument/2006/relationships/hyperlink" Target="consultantplus://offline/ref=66F4B909BA9FE30E407C2746C894C867A67B158C92AD0C1ECC7BB3895871881B34B720259C603150A2B7A61Dw5H" TargetMode="External"/><Relationship Id="rId9" Type="http://schemas.openxmlformats.org/officeDocument/2006/relationships/hyperlink" Target="consultantplus://offline/ref=321B627FD9655706AAC6E2DEB25111006A5D92917804661014135C94C4EE8E3FDF28E8D04878E502FD9E16a2q6H" TargetMode="External"/><Relationship Id="rId10" Type="http://schemas.openxmlformats.org/officeDocument/2006/relationships/hyperlink" Target="consultantplus://offline/ref=968BA5C9012236C9F11C62B0A14264D42BEA1FD2A552B64287E148087C6EBF1BAB670D39F18E306Ce1L" TargetMode="External"/><Relationship Id="rId11" Type="http://schemas.openxmlformats.org/officeDocument/2006/relationships/hyperlink" Target="consultantplus://offline/ref=82ADD120D20ECCA330A2D6B5A8068A27211ADA8CF96D0CA86F50FF6EEF83614EB62E7023311916F19A4BF8Q0vBH" TargetMode="External"/><Relationship Id="rId12" Type="http://schemas.openxmlformats.org/officeDocument/2006/relationships/hyperlink" Target="consultantplus://offline/ref=82ADD120D20ECCA330A2D6B5A8068A27211ADA8CF96D0CA86F50FF6EEF83614EB62E7023311916F19A4BF8Q0vBH" TargetMode="External"/><Relationship Id="rId13" Type="http://schemas.openxmlformats.org/officeDocument/2006/relationships/hyperlink" Target="consultantplus://offline/ref=82ADD120D20ECCA330A2D6B5A8068A27211ADA8CF96D0CA86F50FF6EEF83614EB62E7023311916F19A4BF8Q0v8H" TargetMode="External"/><Relationship Id="rId14" Type="http://schemas.openxmlformats.org/officeDocument/2006/relationships/hyperlink" Target="consultantplus://offline/ref=82ADD120D20ECCA330A2D6B5A8068A27211ADA8CF96D0CA86F50FF6EEF83614EB62E7023311916F19A4BFFQ0v1H" TargetMode="External"/><Relationship Id="rId15" Type="http://schemas.openxmlformats.org/officeDocument/2006/relationships/hyperlink" Target="consultantplus://offline/ref=82ADD120D20ECCA330A2D6B5A8068A27211ADA8CF96D0CA86F50FF6EEF83614EB62E7023311916F19A4BF8Q0vBH" TargetMode="External"/><Relationship Id="rId16" Type="http://schemas.openxmlformats.org/officeDocument/2006/relationships/hyperlink" Target="consultantplus://offline/ref=82ADD120D20ECCA330A2D6B5A8068A27211ADA8CF96D0CA86F50FF6EEF83614EB62E7023311916F19A4BF8Q0vAH" TargetMode="External"/><Relationship Id="rId17" Type="http://schemas.openxmlformats.org/officeDocument/2006/relationships/hyperlink" Target="consultantplus://offline/ref=82ADD120D20ECCA330A2D6B5A8068A27211ADA8CF96D0CA86F50FF6EEF83614EB62E7023311916F19A4BF8Q0vBH" TargetMode="External"/><Relationship Id="rId18" Type="http://schemas.openxmlformats.org/officeDocument/2006/relationships/hyperlink" Target="consultantplus://offline/ref=82ADD120D20ECCA330A2D6B5A8068A27211ADA8CF96D0CA86F50FF6EEF83614EB62E7023311916F19A4BF8Q0vBH" TargetMode="External"/><Relationship Id="rId19" Type="http://schemas.openxmlformats.org/officeDocument/2006/relationships/hyperlink" Target="consultantplus://offline/ref=82ADD120D20ECCA330A2D6B5A8068A27211ADA8CF96D0CA86F50FF6EEF83614EB62E7023311916F19A4BF8Q0vBH" TargetMode="External"/><Relationship Id="rId20" Type="http://schemas.openxmlformats.org/officeDocument/2006/relationships/hyperlink" Target="consultantplus://offline/ref=82ADD120D20ECCA330A2D6B5A8068A27211ADA8CF96D0CA86F50FF6EEF83614EB62E7023311916F19A4BF8Q0vBH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4-02-28T09:25:00Z</cp:lastPrinted>
  <dcterms:modified xsi:type="dcterms:W3CDTF">2014-02-28T11:48:00Z</dcterms:modified>
  <cp:revision>56</cp:revision>
  <dc:subject/>
  <dc:title>                          </dc:title>
</cp:coreProperties>
</file>