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26.03.2013  № 18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Cs/>
        </w:rPr>
        <w:t>О предоставлении субсидий за счет средств бюджета</w:t>
      </w:r>
    </w:p>
    <w:p>
      <w:pPr>
        <w:pStyle w:val="Normal"/>
        <w:autoSpaceDE w:val="false"/>
        <w:rPr/>
      </w:pPr>
      <w:r>
        <w:rPr>
          <w:bCs/>
        </w:rPr>
        <w:t xml:space="preserve">района, в целях возмещения </w:t>
      </w:r>
      <w:r>
        <w:rPr/>
        <w:t xml:space="preserve">недополученных доходов, </w:t>
      </w:r>
    </w:p>
    <w:p>
      <w:pPr>
        <w:pStyle w:val="Normal"/>
        <w:autoSpaceDE w:val="false"/>
        <w:rPr/>
      </w:pPr>
      <w:r>
        <w:rPr/>
        <w:t xml:space="preserve">связанных с оказанием услуг  по перевозке пассажиров и багажа </w:t>
      </w:r>
    </w:p>
    <w:p>
      <w:pPr>
        <w:pStyle w:val="Normal"/>
        <w:autoSpaceDE w:val="false"/>
        <w:rPr/>
      </w:pPr>
      <w:r>
        <w:rPr/>
        <w:t>автомобильным транспортом МУ АТП Похвистневского района</w:t>
      </w:r>
    </w:p>
    <w:p>
      <w:pPr>
        <w:pStyle w:val="Normal"/>
        <w:autoSpaceDE w:val="false"/>
        <w:rPr/>
      </w:pPr>
      <w:r>
        <w:rPr/>
        <w:t xml:space="preserve">по внутримуниципальным регулярным пассажирским </w:t>
      </w:r>
    </w:p>
    <w:p>
      <w:pPr>
        <w:pStyle w:val="Normal"/>
        <w:autoSpaceDE w:val="false"/>
        <w:rPr/>
      </w:pPr>
      <w:r>
        <w:rPr/>
        <w:t xml:space="preserve">маршрутным перевозкам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ями 78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86</w:t>
        </w:r>
      </w:hyperlink>
      <w:r>
        <w:rPr>
          <w:bCs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bCs/>
            <w:sz w:val="28"/>
            <w:szCs w:val="28"/>
          </w:rPr>
          <w:t>пунктом 8.1</w:t>
        </w:r>
      </w:hyperlink>
      <w:r>
        <w:rPr>
          <w:bCs/>
          <w:sz w:val="28"/>
          <w:szCs w:val="28"/>
        </w:rPr>
        <w:t xml:space="preserve"> Решения Собрания представителей муниципального района Похвистневский "О бюджете муниципального района Похвистневский на 2013 год и на плановый период 2014 и 2015 годов", Администрация муниципального района Похвистневский</w:t>
      </w:r>
    </w:p>
    <w:p>
      <w:pPr>
        <w:pStyle w:val="Normal"/>
        <w:spacing w:lineRule="auto" w:line="276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предоставление субсидий за счет средств бюджета муниципального района Похвистневский, 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 (далее - субсидии).</w:t>
      </w:r>
      <w:bookmarkStart w:id="0" w:name="Par21"/>
      <w:bookmarkEnd w:id="0"/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ановить, что возникающее на основании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Users%5CMolyanova%5CDesktop%5C%D0%94%D0%BE%D0%BA%D1%83%D0%BC%D0%B5%D0%BD%D1%82%20Microsoft%20Word%20(2).docx" \l "Par2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а 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настоящего Постановления расходное обязательство муниципального района Похвистневский исполняется муниципальным районом Похвистневский самостоятельно за счет средств бюджета района в пределах объемов бюджетных ассигнований на предоставление субсидий, предусматриваемых в установленном порядке муниципальному унитарному автотранспортному предприятию Похвистневского района на соответствующий финансовый го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Утвердить прилагаемы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Users%5CMolyanova%5CDesktop%5C%D0%94%D0%BE%D0%BA%D1%83%D0%BC%D0%B5%D0%BD%D1%82%20Microsoft%20Word%20(2).docx" \l "Par5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рядок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предоставления в 2013 году субсидий за счет средств бюджета муниципального района Похвистневский, 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,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4. Утвердить типовой договор на возмещение </w:t>
      </w:r>
      <w:r>
        <w:rPr>
          <w:bCs/>
          <w:sz w:val="28"/>
          <w:szCs w:val="28"/>
        </w:rPr>
        <w:t>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sz w:val="28"/>
          <w:szCs w:val="28"/>
        </w:rPr>
        <w:t>, согласно приложению  2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  Главы  по  экономике    и финансам    Администрации района (М.К. Мамышев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 Разместить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360"/>
        <w:ind w:right="-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 Похвистневски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3  № 18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../../C:%5CUsers%5CMolyanova%5CDesktop%5C%D0%94%D0%BE%D0%BA%D1%83%D0%BC%D0%B5%D0%BD%D1%82%20Microsoft%20Word%20(2).docx" \l "Par52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Порядок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едоставления в 2013 году субсидий за счет средств бюджета муниципального района Похвистневский, 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1. Настоящий порядок предоставления из бюджета муниципального района Похвистневский субсидий </w:t>
      </w:r>
      <w:r>
        <w:rPr>
          <w:bCs/>
          <w:sz w:val="24"/>
          <w:szCs w:val="24"/>
        </w:rPr>
        <w:t>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sz w:val="24"/>
          <w:szCs w:val="24"/>
        </w:rPr>
        <w:t xml:space="preserve"> (далее - порядок) разработан в соответствии со статьей 78 Бюджетного кодекса Российской Федерации, Уставом муниципального района Похвистневс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убсидии предоставляются в пределах бюджетных ассигнований и лимитов бюджетных средств, предусмотренных главному распорядителю бюджетных средств субсидий в соответствии со сводной бюджетной росписью бюджета </w:t>
      </w:r>
      <w:r>
        <w:rPr>
          <w:bCs/>
          <w:sz w:val="24"/>
          <w:szCs w:val="24"/>
        </w:rPr>
        <w:t>муниципального района Похвистневский</w:t>
      </w:r>
      <w:r>
        <w:rPr>
          <w:sz w:val="24"/>
          <w:szCs w:val="24"/>
        </w:rPr>
        <w:t xml:space="preserve"> на текущий финансовый год  на безвозмездной и безвозвратной основе.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мер субсидии рассчитыва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5"/>
      </w:tblGrid>
      <w:tr>
        <w:trPr/>
        <w:tc>
          <w:tcPr>
            <w:tcW w:w="79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 = (Т предельный – Т население) *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С – размер субсидии, руб.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ab/>
        <w:t>Т предельный – предельный максимальный тариф на перевозки пассажиров автомобильным транспортом общего пользования по  муниципальному району Похвистневский, рублей за одну поездку, сложившийся из фактических затрат и реализуемых контрольных билетов на внутримуниципальных маршрутах, включая нерентабельные рейс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Т население – фиксированный тариф на перевозку пассажиров и багажа автомобильным транспортом по внутримуниципальным регулярным пассажирским маршрутным перевозкам, установленный постановлением Администрации муниципального района Похвистневский от 21.06.2011 №483 «Об утверждении тарифов на перевозку пассажиров и багажа автомобильным транспортом по внутримуниципальным регулярным пассажирским маршрутным перевозкам», рублей за одну поездк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фактически реализуемых контрольных билетов на одну поездку, в том числе социальные именные проездные билеты, шту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Получателем субсидии является Муниципальное унитарное автотранспортное предприятие Похвистневского района, производитель услуги по перевозке пассажиров, осуществляющее свою деятельность на территории муниципального района Похвистневский Самар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>4. Условиями предоставления субсидии является перевозка пассажиров в соответствии с расписанием движения транспорта с определенным интервалом движения на основании заключенного муниципального контракта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5. Субсидии предоставляются на основании заключенного договора о предоставлении субсидий между главным распорядителем бюджетных средств и получателем субсидий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6. Получатель субсидий ежеквартально, в срок до 20 числа месяца, следующего за отчетным периодом, обязан предоставлять в  финансовое управление  Администрации муниципального района Похвистневский (далее - Управление) справку из налогового органа об отсутствии задолженности по налоговым и иным обязательным платежам, отчеты и расчет в соответствии с договором о предоставлении субсидий между главным распорядителем бюджетных средств, которым является  Управление и получателем субсид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7. До 25 числа месяца, следующего за отчетным периодом Управление проводит проверку, согласовывает предоставленные отчеты и расчеты субсидий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Управление на основании документов, предусмотренных пунктом 4 настоящего порядка, перечисляет средства получателю субсидий в размере полного или частичного возмещения недополученных доходов в пределах лимитов бюджетных обязательст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9. В случаях производственной необходимости в течение отчетного периода перевозчик может обратиться в Управление с заявкой о возможности  перечисления авансовых платежей  в размере не более 1/3 квартальных назначений. Перечисление субсидий получателю  осуществляется Управлением по заявке получателя, согласованной с главой район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10. Предоставление субсидий приостанавливается в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целевого использования бюджетных средств, полученных по догов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ротства, реорганизации получателя субсид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я своевременно отчетов, предусмотренных в догово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недостоверной и (или) неполной информации получателем субсид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расторжения договор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11. Главный распорядитель бюджетных средств обеспечивает контроль за соблюдением получателем субсидий условий, установленных при ее предоставл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2. Субсидии подлежат возврату получателем субсидий в бюджет района в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целевого использова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использования субсидий в установленный договором срок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3. Факт нецелевого использования субсидий устанавливается актом проверки главного распорядителя бюджетных средств либо органа, осуществляющего контроль за целевым использованием бюджетных средств. В течение пяти рабочих дней акт письменно направляется получателю субсидий с требованием о возврате субсидий. В течение семи банковских дней с момента получения акта проверки получатель субсидий осуществляет возврат денежных средств либо в письменной форме выражает отказ от возврата субсид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4. При неиспользовании субсидий в установленный договором срок, получатель субсидий в течение семи банковских дней производит возврат денежных средств в бюджет муниципального района Похвистневский Самарской област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5. В случае невозврата денежных средств взыскание производится Управлением в судебном поряд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 Похвистневски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3  № 18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Похвистнево</w:t>
        <w:tab/>
        <w:tab/>
        <w:tab/>
        <w:t xml:space="preserve">            </w:t>
        <w:tab/>
        <w:tab/>
        <w:tab/>
        <w:t>«___» 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>Финансовое управление Администрации муниципального района Похвистневский Самарской области, именуемая в дальнейшем «Управление», в лице  ________________________________________________________________, действующего (ей) на основании _________________, с одной стороны; ________________________________________________________________,  именуемое (ый) в дальнейшем «Перевозчик», в лице ___________________________________ действующего (ая) на основании _____________, с другой стороны, вместе именуемые «стороны», заключили настоящий договор  о нижеследующем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едметом настоящего договора является возмещение недополученных доходов  перевозчика в форме субсидий за счет средств бюджета муниципального района Похвистневский Самарской области в соответствии с порядком предоставления из бюджета муниципального района Похвистневский Самарской области субсидий, </w:t>
      </w:r>
      <w:r>
        <w:rPr>
          <w:bCs/>
          <w:sz w:val="24"/>
          <w:szCs w:val="24"/>
        </w:rPr>
        <w:t>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sz w:val="24"/>
          <w:szCs w:val="24"/>
        </w:rPr>
        <w:t xml:space="preserve"> (далее - Порядок), утвержденным Постановлением Администрации муниципального района Похвистневский Самарской области  от _________ № 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возчи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Ежедневно в соответствии с утвержденным расписанием движения на зимний и летний периоды осуществляет регулярные перевозки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Ежеквартально до 20 числа месяца, следующего за отчетным, представляет в Управлени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4"/>
          <w:szCs w:val="24"/>
        </w:rPr>
        <w:tab/>
        <w:t>- расчет размера субсидий на возмещение недополученных доходов, связанных с оказанием услуг по перевозке пассажиров и багажа при осуществлении регулярных перевозок за отчетный квартал по установленной форме (приложение №1 к настоящему договору</w:t>
      </w:r>
      <w:r>
        <w:rPr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чет о целевом использовании  субсидий по установленной форме (приложение № 2 к настоящему договору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правку из налогового органа об отсутствии задолженности по налоговым и иным обязательным платежам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хгалтерский баланс и отчет о прибылях и убытках за отчетный период, заверенный налоговым органом;</w:t>
      </w:r>
    </w:p>
    <w:p>
      <w:pPr>
        <w:pStyle w:val="Normal"/>
        <w:ind w:left="540" w:hanging="0"/>
        <w:jc w:val="both"/>
        <w:rPr/>
      </w:pPr>
      <w:r>
        <w:rPr>
          <w:bCs/>
          <w:sz w:val="24"/>
          <w:szCs w:val="24"/>
        </w:rPr>
        <w:t>-  локальный акт получателя о применении тариф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4"/>
          <w:szCs w:val="24"/>
        </w:rPr>
        <w:t>- сопроводительное письмо о возмещении недополученных до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В случаях производственной необходимости, в течение отчетного периода перевозчик может обратиться в Управление с заявкой о возможности  авансирования  причитающихся субсидий на возмещение недополученных доходов в размере не более 1/3 квартальных назначений бюджета муниципального района Похвистневский Самарской области по установленной форме (приложение №3 к настояще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едёт раздельный учет доходов, расходов и пассажирооборота по каждому  маршру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 выявлении Управлением  или контрольными органами факта предоставления недостоверных сведений для получения субсидий возвращает субсидии в бюджет в течение 10 календарных дней с момента получения требования о возврате субсидий, выставленного Упра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течение 5 календарных дней после предоставления перевозчиком указанных в пункте 1.2. документов производит проверку эт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течение 7 рабочих дней со дня окончания проверки достоверности представленных документов перечисляет на расчетный счет Перевозчика денежные средства на возмещение недополученных доходов на основании расчета суммы субсидий в пределах утвержденных бюджетных ассигнований, согласно указанным в настоящем договоре банковским реквизи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меет право проверять представленную информацию, используемую при расчете субсидий, а также прекратить предоставление субсидий в случаях предусмотренных  в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Имеет право отказать Перевозчику 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бюджета муниципального района Похвистневский, предусмотренных Перевозчику, а также в случае ненадлежащего выполнения Предприятием обязательств, предусмотренных муниципальным контрактом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. 2.5. Вправе досрочно расторгнуть настоящий договор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торжения муниципального контракта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целевого использования бюджетных средств, полученных по догов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ротства, реорганизации получателя субсид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я своевременно отчетов, предусмотренных в догов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недостоверной и (или) неполной информации получателем субсид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ения (ненадлежащего исполнения) Перевозчиком законодательства Российской Федерации и условий, установленных настоящим договор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</w:rPr>
        <w:t>Настоящий договор заключен на срок с «_____»________ 20__ года по «_____»________ 20__ года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, РЕКВИЗИТЫ СТОРОН И 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94"/>
      </w:tblGrid>
      <w:tr>
        <w:trPr>
          <w:trHeight w:val="27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: 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.О. Фамилия)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О. Фамилия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 размера субсидий на возмещение недополученных доходов, связанных с оказанием услуг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еревозке пассажиров и багажа при осуществлении регулярных перевозок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____ 20___год</w:t>
      </w:r>
    </w:p>
    <w:p>
      <w:pPr>
        <w:pStyle w:val="Normal"/>
        <w:autoSpaceDE w:val="false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нарастающим итого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 получателя)</w:t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842"/>
        <w:gridCol w:w="1436"/>
        <w:gridCol w:w="1554"/>
        <w:gridCol w:w="2255"/>
        <w:gridCol w:w="1276"/>
        <w:gridCol w:w="1166"/>
        <w:gridCol w:w="1596"/>
        <w:gridCol w:w="2076"/>
        <w:gridCol w:w="1686"/>
      </w:tblGrid>
      <w:tr>
        <w:trPr>
          <w:trHeight w:val="18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5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Маршрут 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актически реализованных контрольных билетов на одну поездку, в том числе социальные именные проездные билеты (штук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й максимальный тариф на перевозки пассажиров и багажа </w:t>
            </w:r>
            <w:r>
              <w:rPr>
                <w:spacing w:val="-1"/>
                <w:sz w:val="24"/>
                <w:szCs w:val="24"/>
              </w:rPr>
              <w:t xml:space="preserve"> рублей за одну поездку, сложившийся от фактических затрат и объеме перевозок пассажир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ксирован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ариф для населения, рублей за одну поездку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на возмещ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олуче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, рублей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й раз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 из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, </w:t>
            </w:r>
            <w:r>
              <w:rPr>
                <w:spacing w:val="-3"/>
                <w:sz w:val="24"/>
                <w:szCs w:val="24"/>
              </w:rPr>
              <w:t>рубле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мер субсиди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лежаще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ю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за </w:t>
            </w:r>
            <w:r>
              <w:rPr>
                <w:spacing w:val="-2"/>
                <w:sz w:val="24"/>
                <w:szCs w:val="24"/>
              </w:rPr>
              <w:t>отчетный период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блей</w:t>
            </w:r>
          </w:p>
        </w:tc>
      </w:tr>
      <w:tr>
        <w:trPr>
          <w:trHeight w:val="124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аршруту (нарастающим итогом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В том числе за</w:t>
            </w:r>
            <w:r>
              <w:rPr>
                <w:spacing w:val="1"/>
                <w:sz w:val="24"/>
                <w:szCs w:val="24"/>
              </w:rPr>
              <w:t xml:space="preserve"> отчетный кварта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_______20__г.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аршруту (нарастающим итогом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отчетный кварта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_____20__г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.5–п.6) * 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7 – п. 9)</w:t>
            </w:r>
          </w:p>
        </w:tc>
      </w:tr>
      <w:tr>
        <w:trPr>
          <w:trHeight w:val="18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8253"/>
      </w:tblGrid>
      <w:tr>
        <w:trPr>
          <w:trHeight w:val="989" w:hRule="atLeast"/>
        </w:trPr>
        <w:tc>
          <w:tcPr>
            <w:tcW w:w="733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едприятия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     __________________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подпись)                                     (Ф.И.О.)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предприятия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        __________________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        (Ф.И.О.)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96" w:hRule="atLeast"/>
        </w:trPr>
        <w:tc>
          <w:tcPr>
            <w:tcW w:w="155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целевом использовании  субсид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еревозчик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аршрут муниципального сообщения) 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4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4099"/>
        <w:gridCol w:w="1067"/>
        <w:gridCol w:w="1763"/>
        <w:gridCol w:w="1726"/>
      </w:tblGrid>
      <w:tr>
        <w:trPr>
          <w:trHeight w:val="598" w:hRule="atLeast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3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20___г.</w:t>
            </w:r>
          </w:p>
        </w:tc>
      </w:tr>
      <w:tr>
        <w:trPr>
          <w:trHeight w:val="603" w:hRule="atLeast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/>
                <w:sz w:val="24"/>
                <w:szCs w:val="24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  <w:br/>
              <w:t>маршруту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нарастающим итогом)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_____квартал 20__г.</w:t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)                      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подпись)                      (Ф.И.О.) 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</w:t>
      </w:r>
    </w:p>
    <w:p>
      <w:pPr>
        <w:pStyle w:val="Normal"/>
        <w:shd w:fill="FFFFFF" w:val="clear"/>
        <w:ind w:hanging="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перевозчик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оизводственной необходимости просим Вас изыскать возможность   авансирования причитающихся субсидий на возмещение недополученных доходов, связанных с оказанием услуг по перевозке пассажиров и багажа при осуществлении регулярных перевозок в размере ____________________________рублей. Расчет авансирования прилаг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подпись)                      (Ф.И.О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(подпись)                      (Ф.И.О.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заявк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авансирования причитающихся субсидий на возмещение недополученных доходов,  связанных с оказанием услуг по перевозке пассажиров и багажа при осуществлении регулярных перевозок в муниципальном сообщ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еревозчик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аршрут муниципального сообщения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2392"/>
        <w:gridCol w:w="2228"/>
        <w:gridCol w:w="2910"/>
      </w:tblGrid>
      <w:tr>
        <w:trPr>
          <w:trHeight w:val="878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  <w:br/>
              <w:t>доходов получателя субсидий по предельному максимальному тарифу на перевозки пассажиров и багаж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доходов     </w:t>
              <w:br/>
              <w:t xml:space="preserve">получател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й п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ксированном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у для насе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дополученные доходы от оказания услуг  по перевозке  пассажиров  и  багажа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гр.2 - гр.3)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)                      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(Ф.И.О.)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486DAA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8C6B82BBCAC81EC81A9FD8A9FC4CDCAF36DAA9E1EB5EE4098B186BB0DA0F2BF91DE7B465FFc7A1M" TargetMode="External"/><Relationship Id="rId4" Type="http://schemas.openxmlformats.org/officeDocument/2006/relationships/hyperlink" Target="consultantplus://offline/ref=2C8C6B82BBCAC81EC81A9FD8A9FC4CDCAF36DAA9E1EB5EE4098B186BB0DA0F2BF91DE7B465F9c7AAM" TargetMode="External"/><Relationship Id="rId5" Type="http://schemas.openxmlformats.org/officeDocument/2006/relationships/hyperlink" Target="consultantplus://offline/ref=2C8C6B82BBCAC81EC81A81D5BF9010D4A83C83A0EAED54B05CD44336E7D3057CBE52BEF625F2736D995A23c2AB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1:00Z</dcterms:created>
  <dc:creator>Экономика</dc:creator>
  <dc:description/>
  <cp:keywords/>
  <dc:language>en-US</dc:language>
  <cp:lastModifiedBy>Борисова Н. Н.</cp:lastModifiedBy>
  <cp:lastPrinted>2011-01-20T10:02:00Z</cp:lastPrinted>
  <dcterms:modified xsi:type="dcterms:W3CDTF">2013-03-27T04:52:00Z</dcterms:modified>
  <cp:revision>45</cp:revision>
  <dc:subject/>
  <dc:title> </dc:title>
</cp:coreProperties>
</file>