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both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 xml:space="preserve">04.12.2013 </w:t>
            </w:r>
            <w:r>
              <w:rPr>
                <w:rFonts w:cs="Times New Roman"/>
              </w:rPr>
              <w:t>№</w:t>
            </w:r>
            <w:r>
              <w:rPr/>
              <w:t xml:space="preserve">  934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40" w:right="56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 муниципального района Похвистневский Самарской от 22.02.2013 № 104 «Об утверждении Порядка предоставления в 2013 – 2015 годах субсидий сельскохозяйственным товаропроизводителям, осуществляющим свою деятельность на территории Самарской области, в целях возмещения части затрат в связи с производством сельскохозяйственной продукции в части расходов на производство реализованного молока»</w:t>
      </w:r>
    </w:p>
    <w:p>
      <w:pPr>
        <w:pStyle w:val="Normal"/>
        <w:ind w:left="540" w:right="54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right="54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нормативного правового акта в соответствие с постановлением Правительства Самарской области от 28.11.2013 № 697  «О внесении изменений в постановление Правительства Самарской области от 19.02.2013 № 44 «О мерах, направленных на реализацию переданных органам местного самоуправления на территории Самарской области отдельных государственных полномочий по поддержке сельскохозяйственного производства», Администрация муниципального района Похвистневский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Постановление Администрации муниципального района Похвистневский Самарской области от 22.02.2013 № 104  «Об утверждении Порядка предоставления в 2013 - 2015 годах субсидий сельскохозяйственным товаропроизводителям, осуществляющим свою деятельность на территории Самарской области, в целях возмещения части затрат в связи с производством сельскохозяйственной продукции в части расходов на производство реализованного молока» (с изм. от 29.03.2013 № 197, от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27.08.2013 № 597</w:t>
      </w:r>
      <w:r>
        <w:rPr>
          <w:rFonts w:cs="Times New Roman" w:ascii="Times New Roman" w:hAnsi="Times New Roman"/>
          <w:b w:val="false"/>
          <w:sz w:val="28"/>
          <w:szCs w:val="28"/>
        </w:rPr>
        <w:t>) следующие изменения: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орядке предоставления в 2013 - 2015 годах субсидий сельскохозяйственным товаропроизводителям, осуществляющим свою деятельность на территории Самарской области, в целях возмещения части затрат в связи с производством сельскохозяйственной продукции в части расходов на производство реализованного молока (далее – Порядок):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ункт 5 дополнить абзацем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изводитель осуществляет производство молока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7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ы шестой, восьмой после слов «если получатель осуществлял производство молока в предыдущем финансовом году» дополнить словами «и ему предоставлена субсидия после 1 января 2014 года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тринадцатый после слов «уставных (складочных) капиталах» дополнить словами «, а также коммерческих организаций с участием таких товариществ и обществ в их уставных (складочных) капиталах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8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8. Субсидии предоставляются получателям в целях возмещения затрат, указанных в пункте 2 настоящего Порядка, в физическом весе высшим и (или) первым сортом по ставкам, утверждаемым министерств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увеличения ставки расчёта размера субсидии ранее предоставленная субсидия подлежит перерасчёту на основании заявления получателя, представленного в Управление развития АПК не позднее 10 декабря текущего финансового года, с приложением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и перерасчёта по форме согласно приложениям 1.1 и (или) 2.1 к настоящему Порядку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и об исполнении налогоплательщиком (плательщиком сборов, налоговым агентом) обязанности по уплате налогов, сборов, пеней, штрафов на дату не позднее чем за 30 дней до даты подачи получателем заяв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а, подтверждающего, что получатель на дату подачи заявления осуществляет производство молока, не находится в процессе ликвидации, а также не признан в установленном порядке банкротом и в отношении него не открыта процедура конкурсного производства, подписанное получателем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убсидия предоставляется в соответствии с заключенным между Управлением развития АПК и получателем субсидии соглашением о предоставлении субсидии, предусматривающим выполнение целевых показателей производства продукции животноводства и согласие получателя субсидии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 на осуществление Управлением развития АПК и органами государственного (муниципального) финансового контроля проверок соблюдения получателем субсидии условий, целей и порядка её предоставления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9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первом слова «не позднее 15 ноября» заменить словами «не позднее 10 декабря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двенадцатый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справка, подтверждающая, что в доходе производителя от реализации товаров (работ, услуг) доля дохода от реализации продукции, включённой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ельскохозяйственной продукции, производство, первичную и последующую (промышленную) переработку которой осуществляют сельскохозяйственные товаропроизводители, утверждённый постановлением Правительства Российской Федерации от 11.06.2008 № 446, составляет не менее чем семьдесят процентов за календарный год, подписанная руководителем сельскохозяйственного товаропроизводителя (за исключением крестьянских (фермерских) хозяйств);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0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0. Управление развития АПК в целях предоставления субсидий осуществляе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ю заявлений о предоставлении субсидий в порядке их поступления в специальном журнале, листы которого должны быть пронумерованы, прошнурованы, скреплены печатью Управления развития АПК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документов, предусмотренных пунктами 8, 9 настоящего Поряд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у соответствия производителя требованиям, установленным настоящим Порядком, в том числе посредством взаимодействия с органами исполнительной власти Самар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получателю субсидии или отказе в её предоставлении в течение 15 рабочих дней со дня регистрации заявления о предоставлении субсид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субсидии осуществляется путём перечисления суммы субсидии на счёт, открытый получателю в российской кредитной организ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редоставлении производителю субсидии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оответствие производителя требования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унктов 4, 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ряд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, недостаточность или использование Управление развития АПК в полном объёме субвенций, распределённых законом Самарской области об областном бюджете на очередной финансовый год и плановый период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документов, указанных в пунктах 8, 9 настоящего Порядка, с нарушением сроков, установленных пунктами 8, 9 настоящего Порядка, не в полном объёме и (или) не соответствующих требованиям действующего законодательст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ринятия решения об отказе в предоставлении субсидии представленные производителем документы подлежат возврату с мотивированным отказом (в письменной форме) в течение 15 рабочих дней со дня регистрации заявления о предоставлении субсиди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итель после устранения причин, послуживших основанием для отказа в предоставлении субсидии, вправе вновь обратиться в Управление развития АПК с заявлением о предоставлении субсидии в срок, установленный пунктами 8, 9 настоящего Порядка.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средствах массовой информации и разместить на официальном сайте Администрации района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Ю.Ф.Рябов</w:t>
      </w:r>
    </w:p>
    <w:sectPr>
      <w:headerReference w:type="default" r:id="rId5"/>
      <w:headerReference w:type="first" r:id="rId6"/>
      <w:type w:val="nextPage"/>
      <w:pgSz w:w="11906" w:h="16838"/>
      <w:pgMar w:left="1134" w:right="851" w:gutter="0" w:header="709" w:top="765" w:footer="0" w:bottom="8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A0774A8C6447024E78821D6FC1D5F148587AE2A44CE4BF665FDAAA21C04BA51452D493AF27CD559G3K" TargetMode="External"/><Relationship Id="rId4" Type="http://schemas.openxmlformats.org/officeDocument/2006/relationships/hyperlink" Target="consultantplus://offline/ref=FA0774A8C6447024E7883FDBEA71031C848BF72340C01CAE34FBFDFD4C02EF11052B1C79B6715DGC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13-12-02T11:25:00Z</cp:lastPrinted>
  <dcterms:modified xsi:type="dcterms:W3CDTF">2013-12-04T04:48:00Z</dcterms:modified>
  <cp:revision>35</cp:revision>
  <dc:subject/>
  <dc:title>                          </dc:title>
</cp:coreProperties>
</file>