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____21.10.2013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713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районного </w:t>
      </w:r>
    </w:p>
    <w:p>
      <w:pPr>
        <w:pStyle w:val="Normal"/>
        <w:widowControl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но-художественного конкурса </w:t>
      </w:r>
    </w:p>
    <w:p>
      <w:pPr>
        <w:pStyle w:val="Normal"/>
        <w:widowControl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рдцу милая земля»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 целях воспитания патриотических чувств, выявления творческих одаренных жителей района и подготовки к празднованию 85-летия со дня образования Похвистневского района,  Администрация муниципального района Похвистневский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pacing w:val="34"/>
          <w:sz w:val="28"/>
          <w:szCs w:val="28"/>
        </w:rPr>
      </w:pPr>
      <w:r>
        <w:rPr>
          <w:rFonts w:cs="Times New Roman" w:ascii="Times New Roman" w:hAnsi="Times New Roman"/>
          <w:b/>
          <w:spacing w:val="34"/>
          <w:sz w:val="28"/>
          <w:szCs w:val="28"/>
        </w:rPr>
        <w:t>ПОСТАНОВЛЯЕТ: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pacing w:val="34"/>
          <w:sz w:val="28"/>
          <w:szCs w:val="28"/>
        </w:rPr>
      </w:pPr>
      <w:r>
        <w:rPr>
          <w:rFonts w:cs="Times New Roman" w:ascii="Times New Roman" w:hAnsi="Times New Roman"/>
          <w:b/>
          <w:spacing w:val="34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pacing w:val="34"/>
          <w:sz w:val="28"/>
          <w:szCs w:val="28"/>
        </w:rPr>
      </w:pPr>
      <w:r>
        <w:rPr>
          <w:rFonts w:cs="Times New Roman" w:ascii="Times New Roman" w:hAnsi="Times New Roman"/>
          <w:b/>
          <w:spacing w:val="34"/>
          <w:sz w:val="28"/>
          <w:szCs w:val="28"/>
        </w:rPr>
      </w:r>
    </w:p>
    <w:p>
      <w:pPr>
        <w:pStyle w:val="Normal"/>
        <w:ind w:left="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вести районный литературно-художественный конкурс «Сердцу милая земля» с 25 октября 2013 года по 25 января 2014 года. </w:t>
      </w:r>
    </w:p>
    <w:p>
      <w:pPr>
        <w:pStyle w:val="Normal"/>
        <w:ind w:left="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районном литературно-художественном конкурсе «Сердцу милая земля» (приложение 1).</w:t>
      </w:r>
    </w:p>
    <w:p>
      <w:pPr>
        <w:pStyle w:val="Normal"/>
        <w:ind w:left="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ть организационный комитет по проведению районного литературно-художественного конкурса «Сердцу милая земля» (приложение 2).</w:t>
      </w:r>
    </w:p>
    <w:p>
      <w:pPr>
        <w:pStyle w:val="Normal"/>
        <w:ind w:left="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ть жюри для подведению итогов районного литературно-художественного конкурса «Сердцу милая земля»  (приложение 3).</w:t>
      </w:r>
    </w:p>
    <w:p>
      <w:pPr>
        <w:pStyle w:val="Normal"/>
        <w:ind w:left="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данно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ind w:left="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исполнением настоящего Постановления возложить на первого заместителя Главы района по социальным вопросам В.А.Ятманкина. </w:t>
      </w:r>
    </w:p>
    <w:p>
      <w:pPr>
        <w:pStyle w:val="Normal"/>
        <w:ind w:left="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left="709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 xml:space="preserve">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>Ю.Ф. Рябов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>Приложение 1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8"/>
          <w:lang w:eastAsia="ar-SA"/>
        </w:rPr>
        <w:t xml:space="preserve">к Постановлению Администрации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>муниципального района Похвистневский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8"/>
          <w:lang w:eastAsia="ar-SA"/>
        </w:rPr>
        <w:t xml:space="preserve">от «__21__»_______10____ 2013  № 713_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лож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районном литературно-художественном конкурсе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«Сердцу милая земля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0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бщие положения</w:t>
      </w:r>
    </w:p>
    <w:p>
      <w:pPr>
        <w:pStyle w:val="Normal"/>
        <w:widowControl/>
        <w:autoSpaceDE w:val="true"/>
        <w:spacing w:before="0" w:after="200"/>
        <w:ind w:firstLine="709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итературно-художественный конкурс проводится в целях воспитания патриотических чувств, любви к родной земле, родному краю у молодежи, подрастающего поколения, населения района и в связи с празднованием в 2014 году 85-летия образования Похвистневского район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конкурс могут быть представлены: рассказы, очерки, стихи, песни, видеоматериалы, сценарии народных праздников, фотоальбомы, работы художников, мастеров декоративно-прикладного творчества, посвященные малой Родине, истории родного края, села, поселка, людям, составляющим ее цвет и гордость, ветеранам войны и труда. 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0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рганизация проведения конкурса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йонный литературно-художественный конкурс «Сердцу милая земля» проводится по следующим номинациям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за (рассказы, очерки, эссе, видеодокументальные рассказы, краеведческие заметки, сценарии и др.)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эзия (стихи, поэмы, оды и т.д.)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зыка (песни, гимны и т.д.)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ивопись (картины маслом, графика, акварели, рисунки)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то (фотоальбомы из жизни села, семьи, ветеранов войны и труда, пейзажи родных мест)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коративно-прикладное творчество (поделки, сувениры, композиции и т.д.)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онно-методическое руководство конкурсом осуществляет оргкомитет. Все конкурсные работы, поступившие в оргкомитет, регистрируютс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курсные работы по номинациям: проза, поэзия, музыка подаются в печатном виде и принимаются к рассмотрению при условии, что ранее эти работы не публиковались. Представленные материалы не рецензируются и не возвращаются. 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курсные программы по номинации «фото» должны быть представлены в фотоальбоме с количеством фото не менее 5 (пяти) и не более 15 (пятнадцати), размером не менее 15х18 см. 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юри конкурса производит отбор и оценку произведений по разработанным критериям, определяет победителей и свои решения представляет в оргкомитет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итываются мнения независимого жюри из числа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итателей газеты «Похвистневский вестник»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подавателей русского языка и литературы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аевед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зывы о работах направляются в жюр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литературно-художественном конкурсе «Сердцу милая земля», могут  принимать участие взрослые  и дети в возрасте от 10 до 18 лет, члены творческого объединения «Родник»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се конкурсные работы  должны быть представлены в оргкомитет по адресу: г.Похвистнево, ул. Мира, 20 Управление культуры, секретарю оргкомитета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0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Награждение</w:t>
      </w:r>
    </w:p>
    <w:p>
      <w:pPr>
        <w:pStyle w:val="Normal"/>
        <w:widowControl/>
        <w:autoSpaceDE w:val="true"/>
        <w:spacing w:before="0" w:after="0"/>
        <w:ind w:firstLine="709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каждой номинации определяется 3 призовых места среди взрослых и три - среди дете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бедители конкурса награждаются денежными премиями и ценными подаркам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вторы песен (за текст и музыку) награждаются отдельно в равных долях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ктивные участники конкурса поощряются благодарственными письмами Главы района, дипломами и почетными грамотами Управления культуры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0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Источники финансирова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нансирование конкурса осуществляется за счет средств районного бюджета, предусмотренных сметой Управления культуры Администрации муниципального района Похвистневский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>Приложение 2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8"/>
          <w:lang w:eastAsia="ar-SA"/>
        </w:rPr>
        <w:t xml:space="preserve">к Постановлению Администрации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>муниципального района Похвистневский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8"/>
          <w:lang w:eastAsia="ar-SA"/>
        </w:rPr>
        <w:t xml:space="preserve">от «__21__»_______10____ 2013  № 713_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Состав организационного комитета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о проведению районного литературно-художественного конкурса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«Сердцу милая земля»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5"/>
        <w:gridCol w:w="7186"/>
        <w:gridCol w:w="5"/>
      </w:tblGrid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Шелкаева Н.В.</w:t>
            </w:r>
          </w:p>
        </w:tc>
        <w:tc>
          <w:tcPr>
            <w:tcW w:w="7191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председатель Собрания представителей района, председатель оргкомитета (по согласованию)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ряк А.Г.</w:t>
            </w:r>
          </w:p>
        </w:tc>
        <w:tc>
          <w:tcPr>
            <w:tcW w:w="7191" w:type="dxa"/>
            <w:gridSpan w:val="2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председатель районного отделения ассоциации ветеранов социальной службы Самарской области (по согласованию)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ягина Ж.А.</w:t>
            </w:r>
          </w:p>
        </w:tc>
        <w:tc>
          <w:tcPr>
            <w:tcW w:w="7191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заместитель руководителя Управления культуры, ответственный секретарь оргкомитета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урмистрова Л.Р.</w:t>
            </w:r>
          </w:p>
        </w:tc>
        <w:tc>
          <w:tcPr>
            <w:tcW w:w="7191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главный специалист по связям с прессой и общественностью Администрации района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усарова Г.А.</w:t>
            </w:r>
          </w:p>
        </w:tc>
        <w:tc>
          <w:tcPr>
            <w:tcW w:w="7191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директор РДК, руководитель народного ансамбля «Раздолье», член оргкомитета.</w:t>
            </w:r>
          </w:p>
        </w:tc>
      </w:tr>
      <w:tr>
        <w:trPr/>
        <w:tc>
          <w:tcPr>
            <w:tcW w:w="294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71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>Приложение 3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8"/>
          <w:lang w:eastAsia="ar-SA"/>
        </w:rPr>
        <w:t xml:space="preserve">к Постановлению Администрации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>муниципального района Похвистневский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8"/>
          <w:lang w:eastAsia="ar-SA"/>
        </w:rPr>
        <w:t xml:space="preserve">от «__21__»_______10____ 2013  № 713_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Состав жюри по подведения итогов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литературно-художественного конкурса «Сердцу милая земля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7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Ятманкин В.А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первый заместитель Главы муниципального района Похвистневский, председатель жюри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ладышева Г.П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руководитель литературно-музыкального объединения «Родник», (по согласованию)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уденко П.И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почетный руководитель литературно-музыкального объединения «Родник» (по согласованию)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аврын А.Н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руководитель Северо-Восточного управления образования министерства образования и науки Самарской области (по согласованию)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зик И.М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руководитель Управления культуры Администрации района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апшина Т.В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главный редактор газеты «Похвистневский вестник» (по согласованию)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имошкина В.М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руководитель народного ансамбля «Калинушка» ЦСДК с.Малый Толкай (по согласованию)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ясников А.Ю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художник-постановщик РДК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Жесткова М.Н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учитель истории и обществознания ГБОУ СОШ с.Савруха, руководитель литературной гостиной (по согласованию)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14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Семкина И. В.</cp:lastModifiedBy>
  <cp:lastPrinted>2013-10-16T14:18:00Z</cp:lastPrinted>
  <dcterms:modified xsi:type="dcterms:W3CDTF">2013-10-22T05:20:00Z</dcterms:modified>
  <cp:revision>36</cp:revision>
  <dc:subject/>
  <dc:title>                          </dc:title>
</cp:coreProperties>
</file>