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</w:t>
      </w:r>
    </w:p>
    <w:p>
      <w:pPr>
        <w:pStyle w:val="Normal"/>
        <w:widowControl w:val="false"/>
        <w:autoSpaceDE w:val="false"/>
        <w:jc w:val="right"/>
        <w:rPr/>
      </w:pPr>
      <w:r>
        <w:rPr/>
        <w:t>составления и ведения муниципальной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долговой книги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долга внутренний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МУНИЦИПАЛЬНЫЕ ЗАЙМЫ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МУНИЦИПАЛЬНОГО РАЙОНА ПОХВИСТНЕВСКИЙ, ОСУЩЕСТВЛЕННЫЕ ПУТЕМ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ВЫПУСКА МУНИЦИПАЛЬНЫХ ЦЕННЫХ БУМАГ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1395"/>
        <w:gridCol w:w="1242"/>
        <w:gridCol w:w="1053"/>
        <w:gridCol w:w="1125"/>
        <w:gridCol w:w="1323"/>
        <w:gridCol w:w="1449"/>
        <w:gridCol w:w="1260"/>
        <w:gridCol w:w="1143"/>
        <w:gridCol w:w="1665"/>
        <w:gridCol w:w="1260"/>
        <w:gridCol w:w="1080"/>
      </w:tblGrid>
      <w:tr>
        <w:trPr>
          <w:trHeight w:val="213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Государст- </w:t>
              <w:br/>
              <w:t xml:space="preserve">венный ре-  </w:t>
              <w:br/>
              <w:t>гистра-</w:t>
              <w:br/>
              <w:t>ционный</w:t>
              <w:br/>
              <w:t xml:space="preserve">номер </w:t>
              <w:br/>
              <w:t xml:space="preserve"> выпуска </w:t>
              <w:br/>
              <w:t>ценных бума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Наимено- </w:t>
              <w:br/>
              <w:t xml:space="preserve"> вание и вид </w:t>
              <w:br/>
              <w:t xml:space="preserve">ценной </w:t>
              <w:br/>
              <w:t xml:space="preserve">бумаги </w:t>
              <w:br/>
              <w:t xml:space="preserve">(купонная,  </w:t>
              <w:br/>
              <w:t xml:space="preserve"> дисконт- </w:t>
              <w:br/>
              <w:t xml:space="preserve"> ная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</w:t>
              <w:br/>
              <w:t>выпуска</w:t>
              <w:br/>
              <w:t xml:space="preserve">ценных </w:t>
              <w:br/>
              <w:t xml:space="preserve"> бума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Валюта </w:t>
              <w:br/>
              <w:t>обяза-тельст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Дата  </w:t>
              <w:br/>
              <w:t xml:space="preserve">государст- </w:t>
              <w:br/>
              <w:t xml:space="preserve">венной </w:t>
              <w:br/>
              <w:t xml:space="preserve">регистрации   </w:t>
              <w:br/>
              <w:t xml:space="preserve">условий </w:t>
              <w:br/>
              <w:t>эмиссии,</w:t>
              <w:br/>
              <w:t xml:space="preserve">регистра-  </w:t>
              <w:br/>
              <w:t xml:space="preserve">ционный </w:t>
              <w:br/>
              <w:t>номе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Норма- </w:t>
              <w:br/>
              <w:t xml:space="preserve">тивный </w:t>
              <w:br/>
              <w:t xml:space="preserve">правовой акт,  </w:t>
              <w:br/>
              <w:t>которым</w:t>
              <w:br/>
              <w:t xml:space="preserve">утверждено  </w:t>
              <w:br/>
              <w:t>Решение</w:t>
              <w:br/>
              <w:t xml:space="preserve">   о   </w:t>
              <w:br/>
              <w:t>выпус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Ограни-</w:t>
              <w:br/>
              <w:t xml:space="preserve">чения </w:t>
              <w:br/>
              <w:t xml:space="preserve"> на   </w:t>
              <w:br/>
              <w:t xml:space="preserve">владельцев  </w:t>
              <w:br/>
              <w:t xml:space="preserve">ценных </w:t>
              <w:br/>
              <w:t xml:space="preserve">бумаг </w:t>
              <w:br/>
              <w:t xml:space="preserve">(при наличии </w:t>
              <w:br/>
              <w:t xml:space="preserve"> таковых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Номиналь- </w:t>
              <w:br/>
              <w:t xml:space="preserve">ная  </w:t>
              <w:br/>
              <w:t xml:space="preserve">стоимость </w:t>
              <w:br/>
              <w:t xml:space="preserve">одной </w:t>
              <w:br/>
              <w:t>ценной</w:t>
              <w:br/>
              <w:t>бумаг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Объявленный </w:t>
              <w:br/>
              <w:t xml:space="preserve"> объем выпуска </w:t>
              <w:br/>
              <w:t xml:space="preserve"> (дополни- </w:t>
              <w:br/>
              <w:t>тельного выпуска) ценных бумаг по  номинальной</w:t>
              <w:br/>
              <w:t xml:space="preserve">стоимости </w:t>
              <w:br/>
              <w:t>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Дата  </w:t>
              <w:br/>
              <w:t>начала</w:t>
              <w:br/>
              <w:t xml:space="preserve">размещения </w:t>
              <w:br/>
              <w:t>ценных</w:t>
              <w:br/>
              <w:t>бум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Дата  </w:t>
              <w:br/>
              <w:t xml:space="preserve">погашения </w:t>
              <w:br/>
              <w:t>ценных</w:t>
              <w:br/>
              <w:t>бумаг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tbl>
      <w:tblPr>
        <w:tblW w:w="1464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170"/>
        <w:gridCol w:w="1170"/>
        <w:gridCol w:w="1053"/>
        <w:gridCol w:w="1467"/>
        <w:gridCol w:w="1053"/>
        <w:gridCol w:w="1170"/>
        <w:gridCol w:w="1197"/>
        <w:gridCol w:w="1080"/>
        <w:gridCol w:w="1440"/>
        <w:gridCol w:w="1170"/>
        <w:gridCol w:w="1053"/>
      </w:tblGrid>
      <w:tr>
        <w:trPr>
          <w:trHeight w:val="78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Размещенный  объем  выпуска (дополни- </w:t>
              <w:br/>
              <w:t xml:space="preserve">тельного выпуска) ценных бумаг  (по номинальной </w:t>
              <w:br/>
              <w:t xml:space="preserve"> стоимости) </w:t>
              <w:br/>
              <w:t xml:space="preserve"> (руб.)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роцент-</w:t>
              <w:br/>
              <w:t xml:space="preserve">ная ставка </w:t>
              <w:br/>
              <w:t xml:space="preserve">купонного  </w:t>
              <w:br/>
              <w:t xml:space="preserve">дохода </w:t>
              <w:br/>
              <w:t xml:space="preserve">  (%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Купонный  </w:t>
              <w:br/>
              <w:t xml:space="preserve">доход </w:t>
              <w:br/>
              <w:t xml:space="preserve">в расчете </w:t>
              <w:br/>
              <w:t xml:space="preserve">на  одну </w:t>
              <w:br/>
              <w:t xml:space="preserve">облигацию </w:t>
              <w:br/>
              <w:t>(руб.)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Дисконт</w:t>
              <w:br/>
              <w:t>на одну</w:t>
              <w:br/>
              <w:t xml:space="preserve"> обли- </w:t>
              <w:br/>
              <w:t xml:space="preserve">гацию </w:t>
              <w:br/>
              <w:t>(руб.)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</w:t>
              <w:br/>
              <w:t xml:space="preserve">  генерального   </w:t>
              <w:br/>
              <w:t xml:space="preserve"> агента (агента) по    </w:t>
              <w:br/>
              <w:t xml:space="preserve"> размещению  </w:t>
              <w:br/>
              <w:t xml:space="preserve"> ценных бумаг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- </w:t>
              <w:br/>
              <w:t>нование</w:t>
              <w:br/>
              <w:t>регист-</w:t>
              <w:br/>
              <w:t xml:space="preserve">ратора </w:t>
              <w:br/>
              <w:t xml:space="preserve">  или  </w:t>
              <w:br/>
              <w:t>депози-</w:t>
              <w:br/>
              <w:t xml:space="preserve"> тар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Наимено-</w:t>
              <w:br/>
              <w:t xml:space="preserve"> вание  </w:t>
              <w:br/>
              <w:t xml:space="preserve">органи- </w:t>
              <w:br/>
              <w:t xml:space="preserve"> затора </w:t>
              <w:br/>
              <w:t xml:space="preserve">  торговли на рынке  </w:t>
              <w:br/>
              <w:t xml:space="preserve"> ценных </w:t>
              <w:br/>
              <w:t xml:space="preserve"> бумаг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Периодич-  </w:t>
              <w:br/>
              <w:t xml:space="preserve"> ность </w:t>
              <w:br/>
              <w:t>выплаты</w:t>
              <w:br/>
              <w:t xml:space="preserve">купонного  </w:t>
              <w:br/>
              <w:t>дох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ведения   о выплате  </w:t>
              <w:br/>
              <w:t xml:space="preserve">дохода  по ценным  </w:t>
              <w:br/>
              <w:t>бумагам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Общая  </w:t>
              <w:br/>
              <w:t xml:space="preserve"> сумма  </w:t>
              <w:br/>
              <w:t>расходов</w:t>
              <w:br/>
              <w:t xml:space="preserve"> на  обслу- </w:t>
              <w:br/>
              <w:t xml:space="preserve">живание </w:t>
              <w:br/>
              <w:t xml:space="preserve">облига- </w:t>
              <w:br/>
              <w:t xml:space="preserve">ционного  </w:t>
              <w:br/>
              <w:t xml:space="preserve"> займа  </w:t>
              <w:br/>
              <w:t xml:space="preserve"> (руб.)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Объем </w:t>
              <w:br/>
              <w:t xml:space="preserve"> долга </w:t>
              <w:br/>
              <w:t xml:space="preserve">  по   </w:t>
              <w:br/>
              <w:t xml:space="preserve">ценным </w:t>
              <w:br/>
              <w:t xml:space="preserve"> бумагам по номи- </w:t>
              <w:br/>
              <w:t>нальной</w:t>
              <w:br/>
              <w:t xml:space="preserve">стоимости </w:t>
              <w:br/>
              <w:t>(руб.)</w:t>
            </w:r>
          </w:p>
        </w:tc>
      </w:tr>
      <w:tr>
        <w:trPr>
          <w:trHeight w:val="150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ыпла-</w:t>
              <w:br/>
              <w:t>ченная</w:t>
              <w:br/>
              <w:t xml:space="preserve">сумма </w:t>
              <w:br/>
              <w:t xml:space="preserve">купонного </w:t>
              <w:br/>
              <w:t>дохода</w:t>
              <w:br/>
              <w:t>(руб.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умма </w:t>
              <w:br/>
              <w:t xml:space="preserve">дисконта </w:t>
              <w:br/>
              <w:t xml:space="preserve">при погаше- нии (выкупе) </w:t>
              <w:br/>
              <w:t xml:space="preserve">ценных бумаг </w:t>
              <w:br/>
              <w:t>(руб.)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8:50:00Z</dcterms:created>
  <dc:creator>ГлавБух</dc:creator>
  <dc:description/>
  <cp:keywords/>
  <dc:language>en-US</dc:language>
  <cp:lastModifiedBy>Молянова </cp:lastModifiedBy>
  <cp:lastPrinted>2013-08-29T11:56:00Z</cp:lastPrinted>
  <dcterms:modified xsi:type="dcterms:W3CDTF">2013-08-29T07:57:00Z</dcterms:modified>
  <cp:revision>17</cp:revision>
  <dc:subject/>
  <dc:title/>
</cp:coreProperties>
</file>