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район Похвистне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29» августа 2013 г                                                                                                  № 2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бюджетном устройстве и бюджетном процессе в муниципальном районе Похвистневский в новой ред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муниципального района Похвистневский проект решения Собрания представителей муниципального района Похвистневский «Об утверждении Положения о бюджетном устройстве и бюджетном процессе в муниципальном районе Похвистневский», в соответствии с Бюджет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Уставом муниципального района Похвистневский, Собрание представителей муниципального района Похвистневск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Утвердить прилагаемое Положение о бюджетном устройстве и бюджетном процессе в муниципальном районе Похвистневский в новой редак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 Признать утратившими силу Решение Собрания представителей муниципального района Похвистневский  от 30.11.2010г. №9 «О бюджетном  устройстве и бюджетном процессе в муниципальном районе Похвистневски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ешение в газете «Похвистневский вестник» и разместить на официальном сайте Администрации района и Собрания представителей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4. 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района                                                  Ю.Ф. Ряб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/>
      </w:pPr>
      <w:r>
        <w:rPr/>
        <w:t>Утверждено</w:t>
      </w:r>
    </w:p>
    <w:p>
      <w:pPr>
        <w:pStyle w:val="Normal"/>
        <w:ind w:left="5760" w:hanging="0"/>
        <w:jc w:val="center"/>
        <w:rPr/>
      </w:pPr>
      <w:r>
        <w:rPr/>
        <w:t xml:space="preserve">решением Собрания представителей </w:t>
      </w:r>
    </w:p>
    <w:p>
      <w:pPr>
        <w:pStyle w:val="Normal"/>
        <w:ind w:left="5760" w:hanging="0"/>
        <w:jc w:val="center"/>
        <w:rPr/>
      </w:pPr>
      <w:r>
        <w:rPr/>
        <w:t>муниципального района Похвистневский</w:t>
      </w:r>
    </w:p>
    <w:p>
      <w:pPr>
        <w:pStyle w:val="Normal"/>
        <w:ind w:left="5760" w:hanging="0"/>
        <w:jc w:val="center"/>
        <w:rPr/>
      </w:pPr>
      <w:r>
        <w:rPr/>
        <w:t>Самарской области</w:t>
      </w:r>
    </w:p>
    <w:p>
      <w:pPr>
        <w:pStyle w:val="Normal"/>
        <w:ind w:left="5760" w:hanging="0"/>
        <w:jc w:val="center"/>
        <w:rPr/>
      </w:pPr>
      <w:r>
        <w:rPr/>
        <w:t>от ________________. № 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бюджетном устройстве и бюджетном процессе в муниципальном  районе Похвистневск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ложение о бюджетном устройстве и бюджетном процессе в муниципальном районе Похвистневский (далее - Положение)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района Похвистневский регламентирует деятельность органов местного самоуправления муниципального района Похвистневский и других участников бюджетного процесса по составлению и рассмотрению проекта бюджета муниципального района Похвистневский, утверждению и исполнению бюджета муниципального района Похвистневский, а также контролю за его исполнением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. Понятия и термины, применяемые в настоящем Положен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м Положении понятия и термины применяются в значениях, предусмотренных Бюджетным </w:t>
      </w:r>
      <w:hyperlink r:id="rId7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Бюджет муниципального района Похвистневский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униципальный район Похвистневский  (далее – муниципальный район) имеет собствен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юджет муниципального района Похвистневский (далее – бюджет района) предназначен для исполнения расходных обязательств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 района представляет собой форму образования и расходования денежных средств, предназначенных для финансового обеспечения задач и функций местного самоуправления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органами местного самоуправления муниципального района иных форм образования и расходования денежных средств для исполнения расходных обязательств муниципального района не допускае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е района в соответствии с бюджетной классификацией  Российской Федерации раздельно предусматриваются средства, направляемые на исполнение расходных обязательств муниципального района, возникающих в связи с осуществлением органами местного самоуправления полномочий по вопросам местного значения, и расходных обязательств муниципального района, исполняемых за счет субвенций из других бюджетов бюджетной системы Российской Федерации для осуществления отдельных государственных полномоч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Особенности применения бюджетной классификации Российской Федер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 целях обеспечения сопоставимости показателей бюджета рай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ми других уровней бюджетной системы Российской Федерации при составлении, исполнении бюджета, формировании отчетности о его исполнении применяется бюджетная классификация Российской Федерации, утвержденная Федеральным зак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брание представителей муниципального района Похвистневский в части классификации до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ешением о бюджете перечень и коды главных администраторов доходов бюджета и закрепляемые за ними виды (подвиды) доходов бюджет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, утверждении и исполнении бюджета района должна обеспечиваться преемственность кодов администраторов поступлений в бюджет по доходам, распределяемым между бюджетами бюджетной системы Российской Федерации в соответствии с нормативами, установленными бюджетным законодательством Российской Федераци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брание представителей муниципального района Похвистневский в части классификации расходов утверждает решением о бюджет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и и коды целевых статей и видов расходов бюджета в составе ведомственной структуры расходов по главным распорядителям бюджетных средст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главных распорядителей средств бюджет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никальные коды целевых статей и (или) видов расходов на исполнение расходных обязательств район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обрание представителей муниципального района Похвистневский в части классификации источников финансирования дефицита бюджета утверждает решением о бюджет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главных администраторов источников финансирования дефицита бюдже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статей и видов источников финансирования дефицита бюдже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ДОХОДЫ БЮДЖЕТА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4. Формирование доходов бюджета райо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оходы бюджета района формируются в соответствии с бюджет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5. Полномочия органов местного самоуправления муниципального района по формированию доходов бюджета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Решениями Собрания представителей муниципального района Похвистневский (далее - решения Собрания представителей) вводятся местные налоги, устанавливаются налоговые ставки по ним и предоставляются налоговые льготы по местным налогам в пределах прав, предоставленных Собранию представителей  муниципального района Похвистневский (далее - Собрания представителей)  законодательством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Собрания представителей, предусматривающие установление, изменение и отмену местных налогов, осуществление расходов из средств бюджета района, могут быть внесены на рассмотрение Собрания представителей только по инициативе Главы муниципального района или при наличии заключения Главы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я Собрания представителей  о внесении изменений в решение о местных налогах, решения Собрания представителей, регулирующие бюджетные правоотношения, приводящие к изменению доходов бюджета муниципального района, вступающие в силу в очередном финансовом году (очередном финансовом году и плановом периоде), должны быть приняты до дня внесения в Собрание представителей проекта решения о бюджете района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ение изменений в решения Собрания представителей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обрания представителей  о бюджете  района на текущий финансовый год (текущий финансовый год и плановый период)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РАСХОДЫ БЮДЖЕТА РАЙОН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Статья 6. Формирование расходов бюджета  района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асходов  бюджета района осуществляется в соответствии с расходными обязательствами, исполнение которых согласно законодательству Российской Федерации и иным договорам и соглашениям должно происходить в очередном финансовом году (очередном финансовом году и плановом периоде)   за счет средств бюджета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>Статья 7. Расходные обязательства муниципального района Похвистневск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 Расходные обязательства муниципального района возникают в результат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ринятия муниципальных правовых актов по вопросам местного значения и иным вопросам, которые в соответствии с федеральными законами вправе решать органы местного самоуправления муниципального района Похвистневский, а также заключения муниципальным районом Похвистневский договоров (соглашений) по данным вопросам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я муниципальных правовых актов при осуществлении органами местного самоуправления муниципального района Похвистневский переданных им отдельных государствен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заключения от имени муниципального района Похвистневский договоров (соглашений) муниципальными казенными учреждениям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, указанные в абзацах 2 и 4 пункта 1 настоящей статьи, устанавливаются самостоятельно и исполняются за счет собственных доходов и источников финансирования дефицита бюджета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, указанные в абзаце 3 пункта 1 настоящей статьи, устанавливаются муниципальными правовыми актами в соответствии с федеральными законами (законами субъекта Российской Федерации), исполняются за счет и в пределах субвенций из бюджета субъекта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Расходные обязательства бюджета района, связанные с осуществлением части полномочий органов местного самоуправления поселений по решению вопросов местного значения, переданных в соответствии с заключенными между Администрацией муниципального района Похвистневский (далее – Администрация района) и поселениями соглашениями, устанавливаются муниципальными правовыми актами органов местного самоуправления муниципального района Похвистневский в соответствии с указанными соглашениями, исполняются за счет и в пределах межбюджетных трансфертов из соответствующих бюджетов посе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8. Реестр расходных обязательств муниципального райо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еестром расходных обязательств понимается используемый при составлении проекта бюджета свод (перечень) законов, иных правовых актов, муниципальных правовых актов, обусла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рядок ведения реестра расходных обязательств устанавливается Администрацией муниципального района Похвистневский (далее - Администрация райо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9. Резервный фонд Администрации  райо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расходной части бюджета  района предусматривается создание резервного фонда Администрации  район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резервного фонда Администрации района устанавливается решением о бюджете и не может превышать 3 процента утвержденного решением о бюджете  района общего объема расход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использования бюджетных ассигнований резервного фонда Администрации района, предусмотренного в составе бюджета  района, устанавливается Администрацией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юджетные ассигнования резервного фонда Администрации  района используются по решению Администрации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чет об использовании бюджетных ассигнований резервного фонда Администрации  района прилагается к ежеквартальному и годовому отчетам об исполнении бюджета  района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СБАЛАНСИРОВАННОСТЬ БЮДЖЕТА РАЙОН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10. Муниципальные заимствова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е заимствования осуществляются в целях финансирования дефицита бюджета района, а также для погашения муниципальных долгов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Право осуществления муниципальных заимствований от имени муниципального района в соответствии с Бюджетным </w:t>
      </w:r>
      <w:hyperlink r:id="rId10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и </w:t>
      </w:r>
      <w:hyperlink r:id="rId11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района  Похвистневский принадлежит Администрации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11. Муниципальный долг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Муниципальный долг -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Бюджетным </w:t>
      </w:r>
      <w:hyperlink r:id="rId1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принятые на себя муниципальным район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Управление муниципальным долгом осуществляется Администрацией района  в соответствии с </w:t>
      </w:r>
      <w:hyperlink r:id="rId1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района  Похвистневск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лговые обязательства муниципального района могут существовать в виде обязательств п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ценным бумагам муниципального образования (муниципальным ценным бумагам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юджетным кредитам, привлеченным в бюджет  района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редитам, полученным муниципальным районом  от кредитных организац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арантиям муниципального района  (муниципальным гарантиям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ые обязательства муниципального района не могут существовать в иных видах, за исключением предусмотренных настоящим пункт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лговые обязательства муниципального района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. УЧАСТНИКИ БЮДЖЕТНОГО ПРОЦЕСС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12. Участники бюджетного процесс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Участниками бюджетного процесса в муниципальном районе Похвистневский являются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- Глава муниципального района Похвистневский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- Собрание представителей муниципального района  Похвистневский;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- Администрация муниципального района Похвистневский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- Финансовое Управление Администрации муниципального района               Похвистневск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нтрольно-счетная палата муниципального района </w:t>
      </w:r>
      <w:r>
        <w:rPr>
          <w:color w:val="000000"/>
          <w:sz w:val="28"/>
          <w:szCs w:val="28"/>
        </w:rPr>
        <w:t>Похвистневский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е распорядители  бюджетных средств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е администраторы  доходов бюджета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е администраторы  источников финансирования дефицита бюджета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ели бюджетных сред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13. Бюджетные полномочия Главы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муниципального района Похвистневский </w:t>
      </w:r>
      <w:r>
        <w:rPr>
          <w:sz w:val="28"/>
          <w:szCs w:val="28"/>
        </w:rPr>
        <w:t>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- определяет основные направления бюджетной и налоговой политики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тверждает программу по повышению эффективности расходов бюджета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носит проекты решений о бюджете района, отчете об исполнении бюджета района для обсуждения на публичные слуш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гласовывает проекты бюджета района на утверждение Собранию представителей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добряет прогноз социально-экономического развития муниципального района на очередной финансовый год и плановый период одновременно с принятием решения о внесении проекта  бюджета района в Собрание представителей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носит проекты решений, предусматривающих установление, изменение и отмену местных налогов, на утверждение Собранию представителей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носит предложения по изменениям в решение о бюджете района в Собрание представителей района с предоставлением обоснований, требующих внесения измен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- осуществляет иные бюджетные полномочия в соответствии с Бюджетным кодексом Российской Федерации и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Статья 14. Бюджетные полномочия Собрания представителей райо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представителей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ет и утверждает бюджет района  и отчет о его исполнен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ует и определяет правовой статус органов, осуществляющих контроль за исполнением бюджета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налоговые льготы по местным налогам, основания и порядок их примен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порядок управления и распоряжения имуществом, находящимся в муниципальной собственности, порядок направления в бюджет района доходов от его использ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устанавливает единые для всех поселений муниципального района Похвистневский нормативы отчислений в бюджеты поселений от федеральных, региональных и (или) местных налогов и сборов, налогов, предусмотренных специальными налоговыми режимами, подлежащих зачислению в соответствии с Бюджетным кодексом Российской Федерации или законами Самарской области в бюджет района путем принятия нормативного правового акта, за исключением решения, имеющего ограниченный срок действия (в том числе решения обюджете  района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принимает решение об образовании в составе бюджета муниципального района Похвистневский районного фонда финансовой поддержки поселений, в решении о бюджете утверждает объем данного фонда и распределение дотаций между посел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15. Бюджетные полномочия 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района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ставление проекта бюджета района и   вносит его с необходимыми документами и материалами на утверждение    Собрания представителей райо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методики распределения и (или) порядки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беспечивает исполнение бюджета района и составление бюджетной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едставляет отчет об исполнении бюджета района на утверждение Собрания представителей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-   </w:t>
      </w:r>
      <w:r>
        <w:rPr>
          <w:sz w:val="28"/>
          <w:szCs w:val="28"/>
        </w:rPr>
        <w:t>обеспечивает управление муниципальным долго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организует составление программ социально-экономического развития муниципального района Похвистневск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порядок предоставления бюджетных кредитов юридическим лица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верждает порядок осуществления муниципальных заимствований, обслуживания и управления муниципальным долгом;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порядок предоставления муниципальных гаран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атья 16. Бюджетные полномочия Финансового управления Администрации муниципального райо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ового управления Администрации муниципального района (далее –Финансовое управление)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ставляет проект бюджета района, представляют его с необходимыми документами и материалами в администрацию района  для внесения в Собрание представителей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рганизует исполнение бюджета района и исполняет бюджет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устанавливает порядок составления бюджетной отчетно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ежемесячно составляет и представляет отчет о кассовом исполнении бюджета района в </w:t>
      </w:r>
      <w:hyperlink r:id="rId14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установленном Министерством финансов Российской Федерац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и ведет сводную бюджетную роспись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отчетность об исполнении бюджета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редварительный и последующий контроль за исполнением бюджета района, в том числе контроль за целевым и эффективным расходованием бюджетных средств главными распорядителями и получателями бюджетных средст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программу муниципальных заимствован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честве администратора источников внутреннего финансирования дефицита бюджета осуществляет муниципальные внутренние заимств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района по выданным муниципальным гарантия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роверки финансового состояния получателей бюджетных средств на возвратной основе, получателей бюджетных инвестиц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ыскивает бюджетные средства, использованные не по целевому назначению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ях, установленных Бюджетным кодексом Российской Федерации, выносит предупреждение главным распорядителям и получателям бюджетных средств о ненадлежащем исполнении бюджета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отчет об исполнении консолидированного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7. Бюджетные полномочия </w:t>
      </w:r>
      <w:r>
        <w:rPr>
          <w:bCs/>
          <w:sz w:val="28"/>
          <w:szCs w:val="28"/>
        </w:rPr>
        <w:t xml:space="preserve">Контрольно-счетной палаты муниципального района </w:t>
      </w:r>
      <w:r>
        <w:rPr>
          <w:color w:val="000000"/>
          <w:sz w:val="28"/>
          <w:szCs w:val="28"/>
        </w:rPr>
        <w:t>Похвистневски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Контрольно-счетная палата муниципального района </w:t>
      </w:r>
      <w:r>
        <w:rPr>
          <w:color w:val="000000"/>
          <w:sz w:val="28"/>
          <w:szCs w:val="28"/>
        </w:rPr>
        <w:t>Похвистневский</w:t>
      </w:r>
      <w:r>
        <w:rPr>
          <w:bCs/>
          <w:sz w:val="28"/>
          <w:szCs w:val="28"/>
        </w:rPr>
        <w:t xml:space="preserve"> (далее - Контрольно-счетная палата)  </w:t>
      </w:r>
      <w:r>
        <w:rPr>
          <w:color w:val="000000"/>
          <w:sz w:val="28"/>
          <w:szCs w:val="28"/>
        </w:rPr>
        <w:t>обладает следующими бюджетными полномочиям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 контроль за исполнением бюджета  района </w:t>
      </w:r>
      <w:r>
        <w:rPr>
          <w:color w:val="000000"/>
          <w:sz w:val="28"/>
          <w:szCs w:val="28"/>
        </w:rPr>
        <w:t>Похвистневский</w:t>
      </w:r>
      <w:r>
        <w:rPr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 экспертиза проектов решений о бюджете района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нешняя проверка годового отчёта об исполнении бюджета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из иных источников, предусмотренных законодательством Российской Федераци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установленного порядка управления и распоряжения  имуществом, находящимся в  муниципальной собственности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ёт средств бюджета района, а также оценка законности предоставления муниципальных гарантий и поручительств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бюджетного процесса в муниципальном районе и подготовка предложений, направленных на его совершенствование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готовка информации о ходе исполнения бюджета района, о результатах проведённых контрольных и экспертно-аналитических мероприятий и представление такой информации в Собрание представителей района и Главе муниципального района; 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осуществляет иные полномочия  в сфере внешнего  муниципального финансового контроля, установленные федеральными законами, законами Самарской области, Уставом муниципального района и иными нормативными правовыми актами Собрания представителей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я 18. Бюджетные полномочия главного распорядителя бюджетных средств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спорядитель бюджетных средств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формирует перечень подведомственных ему распорядителей и получа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планирование соответствующих расходов бюджета района, составляет обоснова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вносит предложения по формированию и изменению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вносит предложения по формированию и изменению сводной бюджетной рос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формирует и утверждает муниципальные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беспечивает контроль за соблюдением получателями субвенций, межбюджетных субсидий и иных субсидий, определенных Бюджетным Кодексом, условий, установленных при их предост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формирует бюджетную отчетность главного распорядител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Главный распорядитель средств   бюджета района выступает в суде от имени муниципального образования в качестве представителя ответчика по искам к муниципальному образ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татья 19. Бюджетные полномочия получателя бюджетных средств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 бюджетных средств обладает следующими бюджетными полномочиям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яет и исполняет бюджетную смет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осит соответствующему главному распорядителю (распорядителю)  бюджетных средств предложения по изменению бюджетной роспис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дет бюджетный учет либо передает на основании соглашения это полномочие иному  муниципальному учреждению (централизованной бухгалтери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формирует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0. Бюджетные полномочия главного администратора  доходов бюджета района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дминистратор  доходов бюджета район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ует перечень подведомственных ему администраторов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сведения для составления и ведения кассового пл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ует и представляет бюджетную отчетность главного администратора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1. Бюджетные полномочия главного администратора источников финансирования дефицита бюджета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дминистратор источников финансирования дефицита бюджета района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ует перечни подведомственных ему администраторов источников финансирования дефицита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ланирование (прогнозирование) поступлений и выплат по источникам финансирования дефицита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ует бюджетную отчетность главного администратора источников финансирования дефицита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пределенные Бюджетным  Кодексом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2. </w:t>
      </w:r>
      <w:r>
        <w:rPr>
          <w:sz w:val="28"/>
          <w:szCs w:val="28"/>
        </w:rPr>
        <w:t>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осуществлению внутреннего финансового контроля и внутреннего финансового аудит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ный распорядитель бюджетных средств осуществляет внутренний финансовый контроль, направленный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й администратор (администратор) доходов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й администратор (администратор) источников финансирования дефицита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ные распорядители (распоряди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 (их уполномоченные должностные лица) осуществляют на основе функциональной независимости внутренний финансовый аудит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нутренний финансовый контроль и внутренний финансовый аудит осуществляются в соответствии с порядком, установленным Администрацией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6. СОСТАВЛЕНИЕ ПРОЕКТА РЕШЕНИЯ О БЮДЖЕТЕ РАЙОН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23. Порядок составления проекта решения   о бюджете 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Решение о начале работы над составлением проекта решения Собрания представителей района о бюджете  района  (далее – проект бюджета)  принимает Глава муниципального района до 1 августа текущего года в форме постановления, устанавливающего порядок организации работы в Администрации района по составлению проекта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Составление проекта бюджета  исключительная прерогатива Администрации  района. Непосредственное составление проекта бюджета  осуществляет Финансов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В целях своевременного и качественного составления проекта  бюджета  до 1 сентября текущего года главные распорядители средств бюджета района обеспечивают разработку и принятие нормативных правовых актов, устанавливающих принимаемые расходные обяз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дминистрацией района разрабатываются и представляются на утверждение в Собрание представителей   района в срок не позднее 01  сентября  текущего год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е правовые акты, предусматривающие установление, изменение и отмену местных налогов и сборов на очередной финансовый год, а также иные нормативные правовые акты, регулирующие бюджетные правоотношения, приводящие к изменению доходов бюджета района и вступающие в силу в очередном финансовом год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Статья 24. Разработка проекта бюджета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ект бюджета на очередной финансовый год и плановый период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ект бюджета  составляется и утверждается сроком на три года (очередной финансовый год и плановый период)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Финансовое управление с учетом заявок получателей бюджетных средств готовит укрупненные показатели проекта бюджета (бюджетные проектировки), согласовывает их с Главой муниципального района и доводит до главных распорядителей и получа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Главные распорядители и получатели бюджетных средств распределяют средства согласно бюджетным проектировкам по кодам бюджетной классификации Российской Федерации и представляют в Финансовое управлени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ва муниципального района принимает решени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согласии с проектом бюджета и направлении его в Собрание представите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 отклонении проекта бюджета  и направлении его на до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В случае отклонения Главой муниципального района проекта бюджета Финансовое Управление в течение 10 дней дорабатывает указанный проект бюджета и вносит повторно  указанный  проект  для рассмотрения Главе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25. Прогноз социально-экономического развития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социально-экономического развития муниципального района разрабатывается на период не менее трех л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Прогноз социально-экономического развития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ежегодно разрабатывается в </w:t>
      </w:r>
      <w:hyperlink r:id="rId15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становленном Администрацие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о-экономического развития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добряется Администрацией района одновременно с принятием решения о внесении проекта бюджета в Собрание представителей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26. Долгосрочные целевые 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госрочные целевые программы, реализуемые за счет средств бюджета района, утверждаются Администрацией 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долгосрочных целевых программ определяются Администрацией района в устанавливаем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остановлением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ъем бюджетных ассигнований на реализацию долгосрочных целевых программ (подпрограмм) утверждается решением о бюджете района в составе ведомственной структуры расходов бюджета по соответствующей каждой программе (подпрограмме) целевой статье расходов бюджета в соответствии с муниципальным правовым актом Администрации района, утвердившим програм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Долгосрочные целевые программы, предлагаемые к финансированию начиная с очередного финансового года, подлежат утверждению Администрацией района не позднее одного месяца до дня внесения проекта  бюджета  в Собрание представителей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указанной оценки Администрацией  района не позднее чем за один месяц до дня внесения проекта бюджета  в Собрание представителей район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данного решения и при наличии заключенных во исполнение соответствующих программ муниципальных контрактов в бюджете района 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27. Ведомственные целевые 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юджете района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ется в порядке, установленном Администрацией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Статья 28. Документы и материалы, представляемые одновременно с проектом бюджета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овременно с проектом  бюджета   в Собрание представителей района предста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предварительные итоги социально-экономического развития муниципального района за истекший период текущего финансового года и ожидаемые итоги социально-экономического развития муниципального района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(профицита)  консолидированного бюджета муниципального района 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пояснительная записка к проекту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оценка ожидаемого исполнения бюджета района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Указанные материалы подготавливаются Администрацией района в соответствии с требованием Бюджетного </w:t>
      </w:r>
      <w:hyperlink r:id="rId16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 и настоящего Положения в порядке, установленном  действующим законодательством, нормативными актами органов местного самоуправления  муниципального района и постановлением Администрации  района о начале работы над составлением проекта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7. РАССМОТРЕНИЕ И УТВЕРЖДЕНИЕ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РОЕКТА БЮДЖЕТА  НА ОЧЕРЕДНОЙ ФИНАНСОВЫЙ ГОД И И ПЛАНОВ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29. Внесение проекта решения Собрания представителей муниципального района Похвистневский о бюджете муниципального района на рассмотрение Собрания представителей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Глава района вносит проект бюджета района на рассмотрение Собрания представителей муниципального района не позднее 15 ноября текущего года. Одновременно с проектом бюджета района представляется в Собрание представителей района документы и материалы, определенные Бюджетным кодекс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Одновременно с внесением проекта бюджета района на рассмотрение Собрания представителей района, Глава района обеспечивает его опубликование в средствах массовой информации для его обсуждения населением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0. Порядок рассмотрения проекта решения о бюджете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Собрание представителей муниципального района рассматривает проект бюджета муниципального района в двух чтени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Рассмотрение проекта бюджета и принятие решения о бюджете муниципального района в Собрании представителей муниципального района должно происходить глас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3. В случае если форма или содержание проекта бюджета или представленных документов и материалов не соответствует требованиям, установленным Бюджетным кодексом Российской Федерации или муниципальными правовыми актами муниципального района, Собрание представителей муниципального района возвращает их Главе района на доработку с указанием оснований возврата не позднее 5 дней со дня их поступ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4. Доработанный Администрацией муниципального района проект бюджета вместе с документами и материалами, определенными Бюджетным кодексом Российской Федерации и муниципальными правовыми актами муниципального района, вносятся Главой района в Собрание представителей муниципального района с учетом внесенных поправок не позднее 5 дней со дня их поступления в Администрацию муниципального района от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о истечении 10 дней со дня внесения  проекта бюджета муниципального района на рассмотрении Собрания представителей района председателем Собрания представителей района организуется проведение публичных слушаний по проекту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1. Рассмотрение проекта решения Собрания представителей муниципального района о бюджете муниципального района в перв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1. Собрание представителей муниципального района рассматривает проект бюджета в первом чтении в течение 20 дней со дня его внесения Администраци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 рассмотрении в первом чтении проекта решения о бюджете муниципального района на очередной финансовый год (очередной финансовый год и плановый период) обсуждаются его концепция и прогноз социально-экономического развития муниципального района на очередной финансовый год (очередной финансовый год и плановый период), основные направления бюджетной политики на очередной финансовый год (очередной финансовый год и плановый период), а также следующие основные характеристики бюджета муниципального район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ерхний предел внутреннего долга муниципального района на конец очередного финансового года (очередного финансового года и каждого года планового период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еличина дефицита (профицита) бюджета муниципального района и источники его финансирования на очередной финансовый год (очередной финансовый год и плановый период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рассмотрении в первом чтении проекта бюджета Собрание представителей муниципального района заслушивает доклад Главы муниципального района или, по его поручению, заместителя Главы муниципального района, или руководителя Финансового управления и содоклад председателя Контрольно-Счетной палаты Собрания представителей  района и принимает решение о принятии в первом чтении проекта бюджета или об отклонении указа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В случае отклонения проекта бюджета при его рассмотрении в первом чтении Собрание представителей муниципального района возвращает указанный проект Главе муниципального района в течение 3-х дней с момента принятия решения о возврат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В случае возвращения проекта бюджета Администрация муниципального района в течение 5 дней со дня его поступления дорабатывает указанный проект, и Глава муниципального района повторно вносит проект бюджета на рассмотрение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 повторном внесении проекта бюджета Собрания представителей муниципального района рассматривает и принимает его в первом чтении в течение 10 дней со дня внес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2. Подготовка к рассмотрению проекта решения Собрания представителей муниципального района о бюджете муниципального района во втор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 целях подготовки проекта бюджета муниципального района к его принятию Собранием представителей муниципального района во втором чтении Собрание представителей муниципального района может принять решение о передаче проекта бюджета муниципального района в согласительную комисс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орядок создания и деятельности согласительной комиссии определяются решением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правки к проекту бюджета муниципального района, принятому в первом чтении, рассматриваются Комиссией Собрания представителей муниципального района или согласительной комиссией. Рассмотрению подлежат поправки, поступившие исключительно от субъектов правотворческой инициатив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о окончании работы Комиссии Собрания представителей муниципального района или согласительной комиссии Комиссия Собрания представителей муниципального района готовит итоговый протокол работы согласительной комиссии с таблицей поправок проекта бюджета, который вносится вместе с проектом решения Собрания представителей муниципального района о принятии во втором чтении проекта бюджета на рассмотрение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3. Рассмотрение проекта решения Собрания представителей муниципального района о бюджете муниципального района во втор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Собрания представителей муниципального района рассматривает проект бюджета во втором чтении не позднее 20 дней со дня принятия указанного проекта в первом чте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Собрания представителей муниципального района при рассмотрении проекта бюджета во втором чтении утверждает проект в цел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ссмотрение проекта решения о бюджете муниципального района и его утверждение должно предусматривать вступление в силу решения о бюджете с 1 января очередного финансового года, а также утверждение указанным решением показателей и характеристик (приложений) в соответствии с Бюджетным кодексом Российской Федерации,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4. Внесение изменений в решение о бюджете муниципального района на текущий финансовый год и плановый период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Администрация муниципального района разрабатывает и представляет в Собрание представителей муниципального района проекты решений о внесении изменений в решение о бюджете муниципального района на текущий финансовый год и плановый период и по всем вопросам, являющимся предметом правового регулирования указанного решения о бюджет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Администрацией муниципального района представляется пояснительная записка с обоснованием предлагаемых изменений в решение о бюджете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Статья 35. Рассмотрение и утверждение решения о внесении изменений в решение о бюджете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оект решения Собрания представителей муниципального района о внесении изменений в решение о бюджете муниципального района вправе вносить в Собрания представителей муниципального района Глава муниципального района с представлением обоснований, требующих внесения предлагаемых им измен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Собрания представителей муниципального района рассматривает проект решения Собрания представителей муниципального района о внесении изменений в бюджет муниципального района, в соответствии с порядком, установленным для рассмотрения проектов решений Собрания представителей муниципального района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8. ИСПОЛНЕНИЕ БЮДЖЕТА РАЙОН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36. Исполнение бюджета  райо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Исполнение бюджета района обеспечивается Администрацией района. Организация исполнения бюджета района возлагается на Финансовое управление. Исполнение бюджета организуется на основе сводной бюджетной росписи и кассового пла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юджет муниципального района исполняется на основе единства кассы по казначейской системе и подведомственности расходов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9. СОСТАВЛЕНИЕ, ВНЕШНЯЯ ПРОВЕРКА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 УТВЕРЖДЕНИЕ БЮДЖЕТНОЙ ОТЧЕТНО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Статья 37. Бюджетный учет и бюджетная отчетность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се доходы бюджета района, источники финансирования дефицита бюджета, расходы бюджета, а также операции, осуществляемые в процессе исполнения бюджета, подлежат бюджетному уче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Финансовое управление составляет годовой отчет об исполнении бюджета района и  представляет  в Администрацию района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Администрация  муниципального района направляет отчет в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рание Представителей района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онтрольно-счетную палат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 органам в соответстви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Отчет об исполнении  бюджета района за первый квартал, полугодие и девять месяцев текущего финансового года утверждается постановлением  Администрации  района и направляется в Собрание представителей района и в Контрольно-счетную палату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одовой отчет об исполнении бюджета района, а также ежеквартальные сведения о ходе исполнения бюджета района и о численности муниципальных служащих органов местного самоуправления муниципального района с указанием фактических затрат на их денежное содержание  подлежат официальному опубликованию в порядке, установленном для опубликования муниципальных правовых актов муниципальн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Статья 38. Внешняя проверка годового отчета об исполнении бюджета района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Годовой отчет об исполнении бюджета до его рассмотрения в Собрании представителей района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нешняя проверка годового отчета об исполнении бюджета района  осуществляется Контрольно-счетной палатой</w:t>
        <w:tab/>
        <w:t>в порядке, установленном муниципальным правовым актом Собрания представителей района с соблюдением требований Бюджетного  Кодек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Администрация района  представляет отчет об исполнении бюджета района для подготовки заключения на него не позднее 1 апреля текущего года. Подготовка заключения на годовой отчет об исполнении местного бюджета проводится в срок, не превышающий один месяц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 Контрольно-счетная палата  готовит заключение на отчет об исполнении бюджета района </w:t>
      </w:r>
      <w:r>
        <w:rPr>
          <w:sz w:val="28"/>
          <w:szCs w:val="28"/>
        </w:rPr>
        <w:t xml:space="preserve">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 на годовой отчет об исполнении бюджета района представляется Контрольно-счетной палатой в Собрание представителей района с одновременным направлением в Администрацию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Статья 39. Подготовка годового отчета об исполнении бюджета района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довой отчет об исполнении бюджета района осуществляется в сроки и по формам, установленным Министерством финансами РФ.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подготовки годового отчета об исполнении бюджета района осуществляются следующие действ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все  главные распорядители и получатели бюджетных средств готовят годовые отчеты по доходам и расходам и представляют их в Финансовое управлени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главные распорядители и получатели бюджетных средств, которым были предоставлены бюджетные кредиты, представляют в Финансовое Управление отчеты о расходовании полученных 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 основании полученных отчетов Финансовое управление подготавливает отчет об исполнении бюджета  района за прошедший год и направляет его в Министерство управления финансами Самарской обла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ый  Министерством управления финансами Самарской области отчет об исполнении бюджета муниципального района представляется в Администрацию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Статья 40. Представление, рассмотрение и утверждение годового отчета об исполнении бюджета  района в Собрание Представителей район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Ежегодно Администрация муниципального района представляет в Собрание представителей района отчет об исполнении бюджета района за отчетный финансовый го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годовым отчетом об исполнении бюджета района представляются проект решения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Администрация района муниципального района в срок не позднее 10 (десяти) дней со дня представления годового отчета об исполнении бюджета района в Собрание представителей района назначает публичные слушания по проекту отчета об исполнении бюджета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результатам рассмотрения годового отчета об исполнении бюджета  района Собрание представителей района  принимает решение об утверждении либо отклонении решения об исполнении бюджета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лонения Собранием представителей района решения об исполнении бюджета  район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одовой отчет об исполнении  бюджета района  представляется в Собрание представителей  района не позднее 1 мая текущего года.  Собрание представителей района рассматривает отчет об исполнении бюджета района в течение  30 календарных дне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41. Решение об исполнении бюджета района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шением об исполнении бюджета района 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ми приложениями к  решению об исполнении бюджета за отчетный финансовый год утверждаются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шением об исполнении бюджета района также утверждаются иные показатели, установленные Бюджетным Кодексом,  настоящи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</w:t>
        <w:tab/>
        <w:t xml:space="preserve"> Годовой отчет об исполнении  бюджета района  подлежит официальному опубликованию в порядке, установленном для официального опубликования муниципальных правовых актов муниципального района, не позднее 10 (десяти) дней после его утверждения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0. МУНИЦИПАЛЬНЫЙ ФИНАНСОВЫЙ КОНТРОЛЬ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42. Органы, осуществляющие муниципальный финансовый контроль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Муниципальный финансовый контроль на территории муниципального района осуществляется Собранием представителей района, Администрацией района, Финансовым управлением, Контрольно-счетной палатой, а также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в порядке, установленном Бюджетным кодексом РФ и принимаемыми в соответствии с ним муниципальными правовыми актам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</w:rPr>
        <w:t>Статья 43. Ответственность за бюджетные правонарушения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бюджетные правонарушения наступает по основаниям и в формах, предусмотренных Бюджетным кодексом Российской Федерации и иным федеральны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color w:val="800000"/>
          <w:spacing w:val="20"/>
          <w:sz w:val="32"/>
          <w:szCs w:val="32"/>
        </w:rPr>
      </w:pPr>
      <w:r>
        <w:rPr>
          <w:color w:val="800000"/>
          <w:spacing w:val="2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800000"/>
          <w:spacing w:val="20"/>
          <w:sz w:val="32"/>
          <w:szCs w:val="32"/>
        </w:rPr>
      </w:pPr>
      <w:r>
        <w:rPr>
          <w:rFonts w:cs="Times New Roman" w:ascii="Times New Roman" w:hAnsi="Times New Roman"/>
          <w:color w:val="800000"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800000"/>
          <w:spacing w:val="20"/>
          <w:sz w:val="32"/>
          <w:szCs w:val="32"/>
        </w:rPr>
      </w:pPr>
      <w:r>
        <w:rPr>
          <w:rFonts w:cs="Times New Roman" w:ascii="Times New Roman" w:hAnsi="Times New Roman"/>
          <w:color w:val="800000"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800000"/>
          <w:spacing w:val="20"/>
          <w:sz w:val="32"/>
          <w:szCs w:val="32"/>
        </w:rPr>
      </w:pPr>
      <w:r>
        <w:rPr>
          <w:rFonts w:cs="Times New Roman" w:ascii="Times New Roman" w:hAnsi="Times New Roman"/>
          <w:color w:val="800000"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800000"/>
          <w:spacing w:val="20"/>
          <w:sz w:val="32"/>
          <w:szCs w:val="32"/>
        </w:rPr>
      </w:pPr>
      <w:r>
        <w:rPr>
          <w:rFonts w:cs="Times New Roman" w:ascii="Times New Roman" w:hAnsi="Times New Roman"/>
          <w:color w:val="800000"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800000"/>
          <w:spacing w:val="20"/>
          <w:sz w:val="32"/>
          <w:szCs w:val="32"/>
        </w:rPr>
      </w:pPr>
      <w:r>
        <w:rPr>
          <w:rFonts w:cs="Times New Roman" w:ascii="Times New Roman" w:hAnsi="Times New Roman"/>
          <w:color w:val="800000"/>
          <w:spacing w:val="20"/>
          <w:sz w:val="32"/>
          <w:szCs w:val="32"/>
        </w:rPr>
      </w:r>
    </w:p>
    <w:sectPr>
      <w:type w:val="nextPage"/>
      <w:pgSz w:w="11906" w:h="16838"/>
      <w:pgMar w:left="1701" w:right="851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1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150" w:after="15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B5FCC4CD57A3C8494499884B2C0E25C47A1AF9D638B0ED507739B438E" TargetMode="External"/><Relationship Id="rId4" Type="http://schemas.openxmlformats.org/officeDocument/2006/relationships/hyperlink" Target="consultantplus://offline/ref=C8B5FCC4CD57A3C8494499884B2C0E25C7701FF8DD6FE7EF0122374D87E8A94628B7EB0B72C4B432E" TargetMode="External"/><Relationship Id="rId5" Type="http://schemas.openxmlformats.org/officeDocument/2006/relationships/hyperlink" Target="consultantplus://offline/ref=C8B5FCC4CD57A3C8494499884B2C0E25C7701FFCD96DE7EF0122374D87E8A94628B7EB0870CD4C4DBF3DE" TargetMode="External"/><Relationship Id="rId6" Type="http://schemas.openxmlformats.org/officeDocument/2006/relationships/hyperlink" Target="consultantplus://offline/ref=C8B5FCC4CD57A3C8494487855D40522DC07943F1DE69E4BD5E7D6C10D0E1A3116FF8B24A34C04B49FF7712B93BE" TargetMode="External"/><Relationship Id="rId7" Type="http://schemas.openxmlformats.org/officeDocument/2006/relationships/hyperlink" Target="consultantplus://offline/ref=C8B5FCC4CD57A3C8494499884B2C0E25C7701FF8DD6FE7EF0122374D87E8A94628B7EB0171BC3BE" TargetMode="External"/><Relationship Id="rId8" Type="http://schemas.openxmlformats.org/officeDocument/2006/relationships/hyperlink" Target="consultantplus://offline/ref=C8B5FCC4CD57A3C8494499884B2C0E25C7701FF8DD6FE7EF0122374D87E8A94628B7EB0870CD4A49BF37E" TargetMode="External"/><Relationship Id="rId9" Type="http://schemas.openxmlformats.org/officeDocument/2006/relationships/hyperlink" Target="consultantplus://offline/ref=C8B5FCC4CD57A3C8494499884B2C0E25C77318FAD56BE7EF0122374D87E8A94628B7EB0878BC34E" TargetMode="External"/><Relationship Id="rId10" Type="http://schemas.openxmlformats.org/officeDocument/2006/relationships/hyperlink" Target="consultantplus://offline/ref=C8B5FCC4CD57A3C8494499884B2C0E25C7701FF8DD6FE7EF0122374D87E8A94628B7EB0171BC3BE" TargetMode="External"/><Relationship Id="rId11" Type="http://schemas.openxmlformats.org/officeDocument/2006/relationships/hyperlink" Target="consultantplus://offline/ref=C8B5FCC4CD57A3C8494487855D40522DC07943F1DE69E4BD5E7D6C10D0E1A311B63FE" TargetMode="External"/><Relationship Id="rId12" Type="http://schemas.openxmlformats.org/officeDocument/2006/relationships/hyperlink" Target="consultantplus://offline/ref=C8B5FCC4CD57A3C8494499884B2C0E25C7701FF8DD6FE7EF0122374D87E8A94628B7EB0877CDB43DE" TargetMode="External"/><Relationship Id="rId13" Type="http://schemas.openxmlformats.org/officeDocument/2006/relationships/hyperlink" Target="consultantplus://offline/ref=C8B5FCC4CD57A3C8494487855D40522DC07943F1DE69E4BD5E7D6C10D0E1A311B63FE" TargetMode="External"/><Relationship Id="rId14" Type="http://schemas.openxmlformats.org/officeDocument/2006/relationships/hyperlink" Target="consultantplus://offline/ref=D993B3DDC1EB39ED82248BCEE9DEEFE5C91490DED83179F32368979BDC4DED923BC564B4DDDEB7DAt8L6M" TargetMode="External"/><Relationship Id="rId15" Type="http://schemas.openxmlformats.org/officeDocument/2006/relationships/hyperlink" Target="consultantplus://offline/ref=463D760B189C1013A2C576FF0D87F728A54E3D34D5026C2210B2E2F27758066444D5E62E8E5C3FBCJ7WCG" TargetMode="External"/><Relationship Id="rId16" Type="http://schemas.openxmlformats.org/officeDocument/2006/relationships/hyperlink" Target="consultantplus://offline/ref=C8B5FCC4CD57A3C8494499884B2C0E25C7701FF8DD6FE7EF0122374D87BE38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4:00Z</dcterms:created>
  <dc:creator>Молянова </dc:creator>
  <dc:description/>
  <cp:keywords/>
  <dc:language>en-US</dc:language>
  <cp:lastModifiedBy>USER</cp:lastModifiedBy>
  <cp:lastPrinted>2013-08-30T16:26:00Z</cp:lastPrinted>
  <dcterms:modified xsi:type="dcterms:W3CDTF">2013-09-02T12:04:00Z</dcterms:modified>
  <cp:revision>2</cp:revision>
  <dc:subject/>
  <dc:title/>
</cp:coreProperties>
</file>