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7.08.2013    </w:t>
            </w:r>
            <w:r>
              <w:rPr>
                <w:rFonts w:cs="Times New Roman"/>
              </w:rPr>
              <w:t>№</w:t>
            </w:r>
            <w:r>
              <w:rPr/>
              <w:t xml:space="preserve"> 59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right="56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т 22.02.2013 № 104 «Об утверждении Порядка предоставления в 2013 –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»</w:t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постановлением Правительства Самарской области от 13.08.2013 № 390  «О внесении изменений в постановление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Администрация муниципального района Похвистневски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Похвистневский Самарской области от 22.02.2013 № 104  «Об утверждении Порядка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» (с изм. от 29.03.2013 № 197) следующие изменения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рядке предоставления в 2013 - 2015 годах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молока (далее – Порядок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7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После получения субсидий получатели должны соблюдать следующие условия: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огласие получателя на осуществление Управлением развития АПК и органами государственного (муниципального) финансового контроля проверок соблюдения получателем субсидии условий, целей и порядка её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, предусмотренное соглашением о предоставлении субсидии, заключенным между Управлением развития АПК и получателем субсид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в Управление развития АПК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оизводстве молока, молочной продуктивности  коров и выходе телят на 100 коров по форме и в сроки согласно приложению 3.1 к настоящему Поряд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качестве реализованной и (или) отгруженной на собственную переработку сельскохозяйственным товаропроизводителем животноводческой продукции за предыдущий год по форме и в сроки согласно приложению 4.1 к настоящему Порядку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лучае увеличения ставки расчёта размера субсидии ранее предоставленная субсидия подлежит перерасчёту на основании заявления получателя, представленного в Управление развития АПК не позднее 15 ноября текущего финансового года, с приложением справки-перерасчёта по форме согласно приложениям 1.1, 2.1 к настоящему Поряд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соответствии с заключенным между Управлением развития АПК и получателем субсидии соглашением о предоставлении субсидии, предусматривающим выполнение целевых показателей производства продукции животноводства и согласие получателя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Управлением развития АПК и органами государственного (муниципального) финансового контроля проверок соблюдения получателем субсидии условий, целей и порядка её предоставления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9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ёр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нформация о производстве, реализации и (или) отгрузке на собственную переработку молока по форме согласно приложению 3 к настоящему Порядку;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пя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естр документов, подтверждающих факт реализации и (или) отгрузки на собственную переработку товарного молока, по форме согласно приложению 4 к настоящему Порядку;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еся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пии документов, подтверждающих отгрузку молока на собственную переработку, его сортность и физико-химические показатели (процент жира, белка), заверенные производителем (если производитель отгрузил молоко на собственную переработку);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пии документов, подтверждающих объём, сортность реализуемого в физическом весе молока и его физико-химические показатели (процент жира, белка), заверенные производителем (если производитель реализовал молоко на территории Самарской обла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находится в процессе ликвидации, а также не признан в установленном порядке банкротом и в отношении него не открыта процедура конкурсного производства, подписанное производителем.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первый - третий изложить 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Управление развития АПК в целях предоставления субсидий осущест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заявлений о предоставлении субсидий в порядке их поступления в специальном журнале, листы которого должны быть пронумерованы, прошнурованы, скреплены печатью Управления развития АП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, и принятие решения о предоставлении получателю субсидии или отказе в ее предоставлении в течение 15 рабочих дней со дня регистрации заявления о предоставлении субсидии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евятый после слов «с мотивированным отказом» дополнить словами «в течение 15 рабочих дней со дня регистрации заявления о предоставлении субсиди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 Управление развития АПК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х 1, 2 к Порядк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«Наименование продукции» строки первую, вторую после слова «строительство» дополнить словом «высокотехнологичного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3, 4 к Порядку изложить в редакции согласно приложениям 1, 2 к настоящему Постановлению соответственн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риложениями 1.1, 2.1, 3.1, 4.1 в редакции согласно приложениям 3, 4, 5, 6 к настоящему Постановлению соответствен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, за исключением абзацев двадцатого и двадцать второго пункта 1 настоящего Постановления, которые вступают в силу со дня его официального опубликования и распространяют своё действие на правоотношения, возникшие с 28 февраля 2013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Ю.Ф.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right="54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701"/>
      </w:tblGrid>
      <w:tr>
        <w:trPr>
          <w:trHeight w:val="1418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1" w:type="dxa"/>
            <w:tcBorders/>
          </w:tcPr>
          <w:tbl>
            <w:tblPr>
              <w:tblW w:w="10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6"/>
              <w:gridCol w:w="6351"/>
            </w:tblGrid>
            <w:tr>
              <w:trPr/>
              <w:tc>
                <w:tcPr>
                  <w:tcW w:w="39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51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ind w:right="-108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ind w:left="432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ind w:left="432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ниципального района Похвистневский </w:t>
                  </w:r>
                </w:p>
                <w:p>
                  <w:pPr>
                    <w:pStyle w:val="Normal"/>
                    <w:ind w:left="432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марской области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7.08.2013 № 597</w:t>
                  </w:r>
                </w:p>
              </w:tc>
            </w:tr>
          </w:tbl>
          <w:p>
            <w:pPr>
              <w:pStyle w:val="Normal"/>
              <w:ind w:left="-4608" w:right="-3292"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одстве, реализации и (или) отгрузке на собственную переработку моло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__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 20 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растающим итогом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693"/>
      </w:tblGrid>
      <w:tr>
        <w:trPr>
          <w:trHeight w:val="10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граммов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реализованного и (или) отгруженного на собственную переработку молока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-грамм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ий сорт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грамм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с содержанием не менее       3,4% жира и 3,0 % белка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грамм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ый сорт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грамм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содержанием не менее       3,4% жира и 3,0 % белка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граммов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rmal"/>
        <w:widowControl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*       ___________       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rmal"/>
        <w:widowControl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**     ___________       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0" w:gutter="0" w:header="708" w:top="76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</w:t>
      </w:r>
      <w:r>
        <w:rPr/>
        <w:t xml:space="preserve">галтера или иного лица, ответственного за ведение бухгалтерского учёта.  </w:t>
      </w:r>
    </w:p>
    <w:tbl>
      <w:tblPr>
        <w:tblW w:w="157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34"/>
      </w:tblGrid>
      <w:tr>
        <w:trPr>
          <w:trHeight w:val="1282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34" w:type="dxa"/>
            <w:tcBorders/>
          </w:tcPr>
          <w:tbl>
            <w:tblPr>
              <w:tblW w:w="15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4"/>
              <w:gridCol w:w="6136"/>
            </w:tblGrid>
            <w:tr>
              <w:trPr/>
              <w:tc>
                <w:tcPr>
                  <w:tcW w:w="93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136" w:type="dxa"/>
                  <w:tcBorders/>
                </w:tcPr>
                <w:p>
                  <w:pPr>
                    <w:pStyle w:val="ConsPlus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ИЛОЖЕНИЕ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ого района Похвистневски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амар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т 27.08.2013 № 59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еестр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right="-623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окументов, подтверждающих факт реализации и (или) отгрузки на собственную переработку товарного молока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______________________ 20 ____ г.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tbl>
            <w:tblPr>
              <w:tblW w:w="1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0"/>
              <w:gridCol w:w="1842"/>
              <w:gridCol w:w="1559"/>
            </w:tblGrid>
            <w:tr>
              <w:trPr>
                <w:trHeight w:val="389" w:hRule="atLeast"/>
              </w:trPr>
              <w:tc>
                <w:tcPr>
                  <w:tcW w:w="11030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_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(полное наименование сельскохозяйственного товаропроизводителя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ИНН ______________________________________________________________________,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ериодичность – квартальная</w:t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      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П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ИН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д субъек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ВЭ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АТ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ГУ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ОП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Ф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103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18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о ОКЕ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8"/>
        <w:gridCol w:w="850"/>
        <w:gridCol w:w="709"/>
        <w:gridCol w:w="709"/>
        <w:gridCol w:w="568"/>
        <w:gridCol w:w="1141"/>
        <w:gridCol w:w="567"/>
        <w:gridCol w:w="1136"/>
        <w:gridCol w:w="850"/>
        <w:gridCol w:w="849"/>
        <w:gridCol w:w="852"/>
        <w:gridCol w:w="567"/>
        <w:gridCol w:w="1134"/>
        <w:gridCol w:w="567"/>
        <w:gridCol w:w="1134"/>
        <w:gridCol w:w="993"/>
        <w:gridCol w:w="708"/>
        <w:gridCol w:w="851"/>
      </w:tblGrid>
      <w:tr>
        <w:trPr>
          <w:trHeight w:val="3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стро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подтвержда-ющий реализацию и (или) отгрузку на собственную переработку молока</w:t>
            </w:r>
          </w:p>
        </w:tc>
        <w:tc>
          <w:tcPr>
            <w:tcW w:w="5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 – высший сорт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 – первый сорт</w:t>
            </w:r>
          </w:p>
        </w:tc>
      </w:tr>
      <w:tr>
        <w:trPr>
          <w:trHeight w:val="8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2" w:right="-11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ило-грамм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ализо-ванного молока, плановая себесто-имость отгружен-ного на собствен-ную переработку молока, тыс. рубле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о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ие показател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кило-граммов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ализо-ванного молока, плановая себесто-имость отгружен-ного на собственную переработку молока, тыс. рубл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о-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ические показатели</w:t>
            </w:r>
          </w:p>
        </w:tc>
      </w:tr>
      <w:tr>
        <w:trPr>
          <w:trHeight w:val="8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-н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-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-ём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и-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-л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ём-щ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доку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 с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нием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,4% жира  и 3,0% б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с содер-жанием не менее 3,4% жира и 3,0% бе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ило-грамм, рублей, копе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а, 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ка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 с 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-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анием не менее 3,4% жира и 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% б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-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с содер-жанием не менее 3,4% жира и 3,0% бе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</w:p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ило-грамм, рублей, копе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ка,  %</w:t>
            </w:r>
          </w:p>
        </w:tc>
      </w:tr>
      <w:tr>
        <w:trPr>
          <w:trHeight w:val="2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-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:</w:t>
            </w:r>
          </w:p>
        </w:tc>
        <w:tc>
          <w:tcPr>
            <w:tcW w:w="84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4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3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4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*                                    ___________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**                       ___________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tbl>
      <w:tblPr>
        <w:tblW w:w="13760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7838"/>
      </w:tblGrid>
      <w:tr>
        <w:trPr/>
        <w:tc>
          <w:tcPr>
            <w:tcW w:w="592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района Похвистневски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ой обла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7.08.2013 № 59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едоставления субсидий за счёт средств областного бюджета, за исключением поступающих в областной бюджет средств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дерального бюджета, сельскохозяйственным товаропроизводителям, осуществляющим свою деятельность на территории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арской области, в целях возмещения части затрат в связи с производством сельскохозяйственной продукции в части расходов на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изводство реализованног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__________________________________________________, КПП 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/счёт 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банка ___________________________________________________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____, кор/ счёт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____________ 20 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127"/>
        <w:gridCol w:w="187"/>
        <w:gridCol w:w="2364"/>
        <w:gridCol w:w="992"/>
        <w:gridCol w:w="335"/>
        <w:gridCol w:w="90"/>
        <w:gridCol w:w="1327"/>
        <w:gridCol w:w="90"/>
        <w:gridCol w:w="1327"/>
        <w:gridCol w:w="90"/>
      </w:tblGrid>
      <w:tr>
        <w:trPr>
          <w:trHeight w:val="19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дукци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ём продукции, реализованной и (или) отгруженной на собственную переработку высшим и (или) первым сортом, килограммов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ётная ставка субсидии за один килограмм продук-ции, реализованной и (или) отгруженной на собственную переработку высшим и (или) первым сортом, рублей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гр. 2 x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. 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ранее получен-ной субсидии, рубле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субсидии 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гр. 4 –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р. 5)</w:t>
            </w:r>
          </w:p>
        </w:tc>
      </w:tr>
      <w:tr>
        <w:trPr>
          <w:trHeight w:val="24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095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, произведённое сельскохозяйственным товаропроизводителем (если сельскохозяйственный товаропроизводитель завершил строительство высокотехнологичног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95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, произведённое сельскохозяйственным товаропроизводителем (за исключением сельско-хозяйственного товаропроизводителя, завершив-шего строительство высокотехнологичног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14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9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итель сельскохозяйственного товаропроизводителя *                                                 _________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</w:t>
        <w:tab/>
        <w:t xml:space="preserve">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ый бухгалтер сельскохозяйственного товаропроизводителя**                                       _________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  <w:r>
        <w:rPr>
          <w:rFonts w:cs="Times New Roman" w:ascii="Times New Roman" w:hAnsi="Times New Roman"/>
          <w:sz w:val="12"/>
          <w:szCs w:val="12"/>
        </w:rPr>
        <w:t>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*Для крестьянских (фермерских) хозяйств – подпись главы крестьянского (фермерского) хозяйства, печать, для индивиду-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tbl>
      <w:tblPr>
        <w:tblW w:w="13760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7838"/>
      </w:tblGrid>
      <w:tr>
        <w:trPr/>
        <w:tc>
          <w:tcPr>
            <w:tcW w:w="592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4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района Похвистневски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арской област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7.08.2013 № 59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едоставления субсидий за счёт средств областного бюджета, формируемых за счёт поступающих в областной бюджет средств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дерального бюджета, сельскохозяйственным товаропроизводителям, осуществляющим свою деятельность на территории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арской области, в целях возмещения части затрат в связи с производством сельскохозяйственной продукции в части расходов на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изводство реализованног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сельскохозяйственного товаропроизводи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__________________________________________________, КПП 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/счёт 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банка ___________________________________________________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____, кор/ счёт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____________ 20 _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7"/>
        <w:gridCol w:w="2047"/>
        <w:gridCol w:w="2702"/>
        <w:gridCol w:w="1262"/>
        <w:gridCol w:w="1440"/>
        <w:gridCol w:w="1440"/>
        <w:gridCol w:w="46"/>
      </w:tblGrid>
      <w:tr>
        <w:trPr>
          <w:trHeight w:val="1970" w:hRule="atLeast"/>
        </w:trPr>
        <w:tc>
          <w:tcPr>
            <w:tcW w:w="6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дукции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ём продукции, реализованной и (или) отгруженной на собственную переработку высшим и (или) первым сортом, килограммов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ётная ставка субсидии за один килограмм продук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и, реализованной и (или) отгруженной на собственную переработку высшим и (или) первым сортом, руб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р. 2 x     гр. 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не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-ной субсидии, рублей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субсидии 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гр. 4 –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. 5)</w:t>
            </w:r>
          </w:p>
        </w:tc>
      </w:tr>
      <w:tr>
        <w:trPr>
          <w:trHeight w:val="240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08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, произведённое сельскохозяйственным товаропроизводителем (если сельскохозяйственный товаропроизводитель завершил строительство высокотехнологичног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8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, произведённое сельскохозяйственным товаропроизводителем (за исключением сельско-хозяйственного товаропроизводителя, завершив-шего строительство высокотехнологичного молочного комплекса (фермы) после 01.01.201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8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04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2702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2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итель сельскохозяйственного товаропроизводителя *                                                 _________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</w:t>
        <w:tab/>
        <w:t xml:space="preserve">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ый бухгалтер сельскохозяйственного товаропроизводителя**                                       _________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2"/>
          <w:szCs w:val="12"/>
        </w:rPr>
        <w:t xml:space="preserve">   </w:t>
      </w:r>
      <w:r>
        <w:rPr>
          <w:rFonts w:cs="Times New Roman" w:ascii="Times New Roman" w:hAnsi="Times New Roman"/>
          <w:sz w:val="12"/>
          <w:szCs w:val="12"/>
        </w:rPr>
        <w:t>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*Для крестьянских (фермерских) хозяйств – подпись главы крестьянского (фермерского) хозяйства, печать, для индивиду-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tbl>
      <w:tblPr>
        <w:tblW w:w="152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967"/>
      </w:tblGrid>
      <w:tr>
        <w:trPr>
          <w:trHeight w:val="1282" w:hRule="atLeast"/>
        </w:trPr>
        <w:tc>
          <w:tcPr>
            <w:tcW w:w="23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7" w:type="dxa"/>
            <w:tcBorders/>
          </w:tcPr>
          <w:p>
            <w:pPr>
              <w:pStyle w:val="Normal"/>
              <w:tabs>
                <w:tab w:val="clear" w:pos="708"/>
                <w:tab w:val="left" w:pos="5628" w:leader="none"/>
              </w:tabs>
              <w:snapToGrid w:val="false"/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628" w:leader="none"/>
              </w:tabs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08.2013 № 59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не поздне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января года, следующего з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ым финансовым годом</w:t>
            </w:r>
          </w:p>
          <w:p>
            <w:pPr>
              <w:pStyle w:val="Normal"/>
              <w:ind w:right="-32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роизводстве молока, молочной продуктивности коров и выходе телят на 100 коров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 ___ г.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28" w:leader="none"/>
                <w:tab w:val="center" w:pos="6719" w:leader="none"/>
                <w:tab w:val="left" w:pos="10816" w:leader="none"/>
              </w:tabs>
              <w:ind w:left="-4608"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                                                                Коды                                                 Ко</w:t>
            </w:r>
          </w:p>
          <w:tbl>
            <w:tblPr>
              <w:tblW w:w="1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3"/>
              <w:gridCol w:w="2268"/>
              <w:gridCol w:w="1559"/>
            </w:tblGrid>
            <w:tr>
              <w:trPr>
                <w:trHeight w:val="389" w:hRule="atLeast"/>
              </w:trPr>
              <w:tc>
                <w:tcPr>
                  <w:tcW w:w="10893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(полное наименование сельскохозяйственного товаропроизводителя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65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Н _____________________________________________________________________,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иодичность – годовая</w:t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а по КФ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П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ИН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д субъек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ВЭ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АТ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ОГУ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ОП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Ф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Е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843"/>
        <w:gridCol w:w="2551"/>
        <w:gridCol w:w="1842"/>
        <w:gridCol w:w="1560"/>
        <w:gridCol w:w="850"/>
      </w:tblGrid>
      <w:tr>
        <w:trPr>
          <w:trHeight w:val="872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, установленного соглашением о предоставлении субсид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целевого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</w:t>
            </w:r>
          </w:p>
        </w:tc>
      </w:tr>
      <w:tr>
        <w:trPr>
          <w:trHeight w:val="872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2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единицах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>
          <w:trHeight w:val="228" w:hRule="atLeast"/>
        </w:trPr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производства молока, всего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-граммов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637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о и (или) отгружено на собствен-ную переработку – всего, в том числе: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-грамм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637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й сорт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-грамм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637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сорт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-грамм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637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 в год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637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телят в расчёте на 100 коров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637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5637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молочных коров на начало года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5637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приплода живых телят от коров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5637" w:type="dxa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поголовье молочных коров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2551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*                         ____________ 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**               ____________             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</w:t>
      </w:r>
      <w:r>
        <w:rPr/>
        <w:t xml:space="preserve">ние бухгалтерского учёта.   </w:t>
      </w:r>
    </w:p>
    <w:tbl>
      <w:tblPr>
        <w:tblW w:w="168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01"/>
        <w:gridCol w:w="931"/>
        <w:gridCol w:w="417"/>
        <w:gridCol w:w="3555"/>
        <w:gridCol w:w="417"/>
        <w:gridCol w:w="709"/>
        <w:gridCol w:w="8"/>
        <w:gridCol w:w="701"/>
        <w:gridCol w:w="239"/>
        <w:gridCol w:w="239"/>
        <w:gridCol w:w="522"/>
        <w:gridCol w:w="234"/>
        <w:gridCol w:w="520"/>
        <w:gridCol w:w="1230"/>
        <w:gridCol w:w="520"/>
        <w:gridCol w:w="1748"/>
        <w:gridCol w:w="236"/>
        <w:gridCol w:w="708"/>
        <w:gridCol w:w="757"/>
        <w:gridCol w:w="93"/>
        <w:gridCol w:w="570"/>
        <w:gridCol w:w="567"/>
        <w:gridCol w:w="46"/>
        <w:gridCol w:w="233"/>
        <w:gridCol w:w="192"/>
        <w:gridCol w:w="373"/>
        <w:gridCol w:w="477"/>
        <w:gridCol w:w="377"/>
      </w:tblGrid>
      <w:tr>
        <w:trPr>
          <w:trHeight w:val="1282" w:hRule="atLeast"/>
        </w:trPr>
        <w:tc>
          <w:tcPr>
            <w:tcW w:w="239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7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5628" w:leader="none"/>
              </w:tabs>
              <w:snapToGrid w:val="false"/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628" w:leader="none"/>
              </w:tabs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08.2013 № 59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не поздне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января года, следующего з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ым финансовым годом</w:t>
            </w:r>
          </w:p>
          <w:p>
            <w:pPr>
              <w:pStyle w:val="Normal"/>
              <w:ind w:right="-32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качестве реализованной и (или) отгруженной на собственную переработку сельскохозяйственным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аропроизводителем животноводческой продукции за предыдущий год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28" w:leader="none"/>
              </w:tabs>
              <w:ind w:right="-32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_______________ 20 ___ г.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3"/>
              <w:gridCol w:w="2268"/>
              <w:gridCol w:w="1559"/>
            </w:tblGrid>
            <w:tr>
              <w:trPr>
                <w:trHeight w:val="389" w:hRule="atLeast"/>
              </w:trPr>
              <w:tc>
                <w:tcPr>
                  <w:tcW w:w="10893" w:type="dxa"/>
                  <w:vMerge w:val="restart"/>
                  <w:tcBorders/>
                </w:tcPr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__________________________________________________________________________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(полное наименование сельскохозяйственного товаропроизводителя)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65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Н _____________________________________________________________________,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иодичность – годовая</w:t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329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д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П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ИН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д субъек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ВЭ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АТ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ОГУ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ОП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Ф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93" w:type="dxa"/>
                  <w:tcBorders/>
                </w:tcPr>
                <w:p>
                  <w:pPr>
                    <w:pStyle w:val="Normal"/>
                    <w:snapToGrid w:val="false"/>
                    <w:ind w:right="-329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ОКЕ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28" w:leader="none"/>
                    </w:tabs>
                    <w:snapToGrid w:val="false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28" w:leader="none"/>
              </w:tabs>
              <w:ind w:left="-4608" w:right="-32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,</w:t>
            </w:r>
          </w:p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ило-граммо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ализованного молока, плановая себестоимость отгруженного на собственную переработку молока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фактический физико-химический показатель</w:t>
            </w:r>
          </w:p>
        </w:tc>
        <w:tc>
          <w:tcPr>
            <w:tcW w:w="1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2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илограмм, рублей, копее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а, %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а, %</w:t>
            </w:r>
          </w:p>
        </w:tc>
        <w:tc>
          <w:tcPr>
            <w:tcW w:w="1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овано и (или) отгружено на собственную переработку молока, все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ий сорт,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содержанием не менее 3,4% жира и 3,0% белк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ый сорт, всего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содержанием не менее 3,4% жира и 3,0% белк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ConsPlusNormal"/>
              <w:widowControl/>
              <w:ind w:left="-10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*                             ___________             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**                   ___________               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И.О.Фами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печать, для индивидуального предпринимателя – подпись индивидуального предпринимателя, печать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2" w:right="35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8211BF776CF722002993E27D31A4E637C4A278348EA7DA8448A20254A3EC7183AD34F2B464F2E6B44BF7iEo1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3-08-26T16:20:00Z</cp:lastPrinted>
  <dcterms:modified xsi:type="dcterms:W3CDTF">2013-08-28T06:20:00Z</dcterms:modified>
  <cp:revision>30</cp:revision>
  <dc:subject/>
  <dc:title>                          </dc:title>
</cp:coreProperties>
</file>