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01.04.2013  </w:t>
            </w:r>
            <w:r>
              <w:rPr>
                <w:rFonts w:cs="Times New Roman"/>
              </w:rPr>
              <w:t>№</w:t>
            </w:r>
            <w:r>
              <w:rPr/>
              <w:t xml:space="preserve"> 20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8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предоставления в 2013 - 2015 годах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 ставки по краткосрочным кредитам (займа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ем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в 2013 - 2015 годах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 (займам).</w:t>
      </w:r>
    </w:p>
    <w:p>
      <w:pPr>
        <w:pStyle w:val="Normal"/>
        <w:ind w:right="-1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ind w:right="-15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6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103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04.2013 № 2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 в 2013 - 2015 годах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 (займам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расходования субвенций, финансовое обеспечение которых осуществляется за счёт собственных доходов и источников финансирования дефицита областного бюджета,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в 2013 – 2015 годах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 (займам), утвержденного постановлением Правительства Самарской области от 19.02.2013 № 44.</w:t>
      </w:r>
    </w:p>
    <w:p>
      <w:pPr>
        <w:pStyle w:val="Normal"/>
        <w:spacing w:lineRule="auto" w:line="36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яет механизм предоставления в 2013 – 2015 годах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 (займам) на развитие растениеводства, переработки и  реализации продукции растениеводства, на развитие животноводства, переработки и  реализации продукции  животноводства </w:t>
      </w:r>
      <w:r>
        <w:rPr>
          <w:rFonts w:cs="Times New Roman" w:ascii="Times New Roman" w:hAnsi="Times New Roman"/>
          <w:spacing w:val="-1"/>
          <w:sz w:val="28"/>
          <w:szCs w:val="28"/>
        </w:rPr>
        <w:t>(далее – субсидии).</w:t>
      </w:r>
    </w:p>
    <w:p>
      <w:pPr>
        <w:pStyle w:val="Normal"/>
        <w:spacing w:lineRule="auto" w:line="360"/>
        <w:ind w:right="-2"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 Предоставление субсидий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 учреждением «Управление развития агропромышленного комплекса Администрации муниципального района Похвистневский Самарской области» (далее – Управление развития АПК)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 Субсидии предоставляются на безвозмездной и безвозвратной основе </w:t>
      </w:r>
      <w:r>
        <w:rPr>
          <w:rFonts w:cs="Times New Roman" w:ascii="Times New Roman" w:hAnsi="Times New Roman"/>
          <w:sz w:val="28"/>
          <w:szCs w:val="28"/>
        </w:rPr>
        <w:t xml:space="preserve">в целях возмещения части процентной ставки по краткосрочным кредитам, полученным в российских кредитных организациях, и краткосрочным займам, полученным в сельскохозяйственных кредитных потребительских кооперативах, на развитие растениеводства, переработки и  реализации продукции растениеводства, на развитие животноводства, переработки и  реализации продукции  животноводства (далее – кредиты (займы), кредитные организации, возмещение части затрат) </w:t>
      </w:r>
      <w:r>
        <w:rPr>
          <w:rFonts w:cs="Times New Roman" w:ascii="Times New Roman" w:hAnsi="Times New Roman"/>
          <w:spacing w:val="-1"/>
          <w:sz w:val="28"/>
          <w:szCs w:val="28"/>
        </w:rPr>
        <w:t>за счёт субвенций, поступающих в бюджет муниципального района Похвистневский Самарской области (далее – местный бюджет) из областного бюджета в целях финансового обеспечения расходных обязательств муниципального района Похвистневский, возникающих при выполнении переданных ему государственных полномочий Самарской области по предоставлению субсидий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сельскохозяйственным товаропроизводителям (за исключением граждан, ведущих личное подсобное хозяйство, и сельскохозяйственных потребительских кооперативов)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 (далее – производители). 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В целях настоящего Порядка понятие организации потребительской кооперации применяется в том значении, в каком оно определе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О потребительской кооперации (потребительских обществах, их союзах) в Российской Федерации»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астоящего Порядка под организацией агропромышленного комплекса понимается юридическое лицо любой организационно-правовой формы (за исключением государственных (муниципальных) учреждений), осуществляющее на территории Самарской области производство, первичную и последующую (промышленную) переработку (в том числе на арендованных основных средствах) сельскохозяйственной продукции, включенной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енный постановлением Правительства Российской Федерации от 11.06.2008 № 446 (далее – организация агропромышленного комплекса)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Субсидии предоставляются производителям в целях возмещения части затрат на уплату процентов по кредитам (займам), за исключением затрат, ранее возмещенных в соответствии с действующим законодательством, полученным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кредитным договорам (договорам займа), заключенным по 31 декабря 2012 года на срок до одного года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ми товаропроизводителями (за исключением граждан, ведущих личное подсобное хозяйство, и сельскохозяйственных потребительских кооперативов) и крестьянскими (фермерскими) хозяйствами, заключенным с 1 января 2009 года по 31 декабря 2012 года включительно, на закупку горюче-смазочных материалов, запасных частей и материалов для ремонта сельскохозяйственной техники, машин, установок и аппаратов дождевальных и поливных, насосных станций, минеральных удобрений, средств защиты растений, кормов, ветеринарных препаратов и других материальных ресурсов для проведения сезонных работ в соответствии с перечнем, утверждаемым в соответствии с действующим законодательством Министерством сельского хозяйства Российской Федерации, а также на приобретение молодняка сельскохозяйственных животных и уплату страховых взносов при страховании сельскохозяйственной продукции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рганизациями агропромышленного комплекса независимо от их организационно-правовой формы и организациями потребительской кооперации, заключенным с 1 января 2009 года по 31 декабря 2012 года включительно, на закупку отечественного сельскохозяйственного сырья для первичной и промышленной переработки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) по кредитным договорам (договорам займа), заключенным с 1 января 2013 года на срок до одного года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ми товаропроизводителями (за исключением граждан, ведущих личное подсобное хозяйство, и сельскохозяйственных потребительских кооперативов) и крестьянскими (фермерскими) хозяйствами – на цели развития подотрасли растениеводства в соответствии с перечнем, утверждаемым в соответствии с действующим законодательством Министерством сельского хозяйства Российской Федерации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рганизациями агропромышленного комплекса независимо от их организационно-правовой формы и организациями потребительской кооперации – на закупку сельскохозяйственного сырья для первичной и промышленной переработки продукции растениеводства в соответствии с перечнем, утверждаемым в соответствии с действующим законодательством Министерством сельского хозяйства Российской Федерации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ми товаропроизводителями (за исключением граждан, ведущих личное подсобное хозяйство, и сельскохозяйственных потребительских кооперативов) и крестьянскими (фермерскими) хозяйствами – на приобретение кормов, ветеринарных препаратов, молодняка сельскохозяйственных животных, а также на цели развития подотрасли животноводства в соответствии с перечнем, утверждаемым в соответствии с действующим законодательством Министерством сельского хозяйства Российской Федерации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рганизациями агропромышленного комплекса независимо от их организационно-правовой формы и организациями потребительской кооперации – на закупку сельскохозяйственного сырья для первичной и промышленной переработки продукции животноводства, оплату транспортных услуг, связанных с производством молочной продукции, в соответствии с перечнем, утверждаемым в соответствии с действующим законодательством Министерством сельского хозяйства Российской Федераци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Субсидии не предоставляются производителям в целях возмещения затрат на уплату процентов, начисленных и уплаченных вследствие нарушения обязательств по погашению основного долга и уплаты начисленных процентов по кредитному договору (договору займа), а также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ителям, являющимся государственными (муниципальными) учреждениями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ителям, имеющим просроченную задолженность по возврату бюджетного кредита, предоставленного из областного бюджета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ителям, находящимся в процессе ликвидации, а также признанным в установленном порядке банкротами и в отношении которых открыта процедура конкурсного производства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ителям, имеющим неисполненную обязанность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ителям, имеющим просроченную задолженность по основному долгу и уплате начисленных процентов в соответствии с кредитным договором (договором займа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подписания до 31 декабря 2012 года включительно соглашения о продлении срока пользования кредитами (займами) по кредитным договорам (договорам займа), заключенным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1 января 2009 года – по кредитам (займам), предусмотренным подпунктом «а» пункта 6 настоящего Порядка, возмещение части затрат осуществляется по таким договорам с их продлением на срок, не превышающий шести месяцев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сельскохозяйственными товаропроизводителями (за исключением граждан, ведущих личное подсобное хозяйство, и сельскохозяйственных потребительских кооперативов) и крестьянскими (фермерскими) хозяйствами, сельскохозяйственная продукция которых пострадала в результате воздействия засухи в 2009 году на территории муниципального района Похвистневский Самарской области – по кредитам (займам), предусмотренным абзацем вторым подпункта «а» пункта 6 настоящего Порядка, возмещение части затрат осуществляется по таким договорам с их продлением на срок, не превышающий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дного года - для сельскохозяйственных товаропроизводителей (за исключением граждан, ведущих личное подсобное хозяйство, и сельскохозяйственных потребительских кооперативов), и крестьянских (фермерских) хозяйств, осуществляющих производство продукции растениеводства в сочетании с продукцией животноводства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рёх лет - для сельскохозяйственных товаропроизводителей (за исключением граждан, ведущих личное подсобное хозяйство, и сельскохозяйственных потребительских кооперативов) и крестьянских (фермерских) хозяйств, осуществляющих производство только продукции растениеводства, подтвержденное данными отчетов о финансово-экономическом состоянии сельскохозяйственных товаропроизводителей за 2008 год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ми товаропроизводителями, сельскохозяйственная продукция которых пострадала в результате воздействия засухи в 2010 году на территории муниципального района Похвистневский Самарской области – по кредитам (займам), предусмотренным подпунктом «а» пункта 6 настоящего Порядка и кредитные договоры (договоры займа) по которым заключены до 31 декабря 2012 года включительно, возмещение части затрат осуществляется по таким договорам, продленным на срок, не превышающий трёх лет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и определении предельного срока продления договора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настоящего Порядка не учитывается продление, осуществленное в пределах сроков, установл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Порядк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0.  Субсидии предоставляются производителю, соответствующему требования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>4 –9 настоящего Порядка, в целях возмещения затрат на уплату процентов исходя из остатка ссудной задолженности по кредиту (займу), который был использован по целевому назначению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Субсидии предоставляются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) по кредитам (займам), предусмотренным подпунктом «а» пункта 6 настоящего Порядка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ителям (за исключением сельскохозяйственных товаропроизводителей, осуществляющих производство мяса крупного рогатого скота и молока)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счет субвенций, за исключением средств, формируемых за счет поступающих в областной бюджет средств федерального бюджета,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, возникающего при выполнении переданного государственного полномочия Самарской области по предоставлению субсидий – в размере 20 процентов ставки рефинансирования (учетной ставки) Центрального банка Российской Федерации, исчисляемой от остатка ссудной задолженности по кредитному договору (договору займа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счет субвенций, формируемых за счет поступающих в областной бюджет средств федерального бюджета,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, возникающего при выполнении переданного государственного полномочия Самарской области по предоставлению субсидий – в размере 80 процентов ставки рефинансирования (учетной ставки) Центрального банка Российской Федерации, исчисляемой от остатка ссудной задолженности по кредитному договору (договору займа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ителям, являющимся сельскохозяйственными товаропроизводителями, осуществляющими производство мяса крупного рогатого скота и молока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счет субвенций, за исключением средств, формируемых за счет поступающих в областной бюджет средств федерального бюджета,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, возникающего при выполнении переданного государственного полномочия Самарской области по предоставлению субсидий – в размере не более трёх процентных пунктов сверх ставки рефинансирования (учетной ставки) Центрального банка Российской Федерации, исчисляемой от остатка ссудной задолженности по кредитному договору (договору займа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счет субвенций, формируемых за счет поступающих в областной бюджет средств федерального бюджета,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, возникающего при выполнении переданного государственного полномочия Самарской области по предоставлению субсидий – в размере 100 процентов ставки рефинансирования (учетной ставки) Центрального банка Российской Федерации, исчисляемой от остатка ссудной задолженности по кредитному договору (договору займа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) по кредитам (займам), предусмотренным подпунктом «б» пункта 6 настоящего Порядка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ителям (за исключением сельскохозяйственных товаропроизводителей, осуществляющих производство мяса крупного рогатого скота и молока)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счет субвенций, за исключением поступающих в областной бюджет средств федерального бюджета,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, возникающего при выполнении переданного государственного полномочия Самарской области по предоставлению субсидий – в размере одной третьей ставки рефинансирования (учетной ставки) Центрального банка Российской Федерации, исчисляемой от остатка ссудной задолженности по кредитному договору (договору займа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счет субвенций, формируемых за счет поступающих в областной бюджет средств федерального бюджета,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, возникающего при выполнении переданного государственного полномочия Самарской области по предоставлению субсидий – в размере двух третей ставки рефинансирования (учетной ставки) Центрального банка Российской Федерации, исчисляемой от остатка ссудной задолженности по кредитному договору (договору займа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ителям, являющимся сельскохозяйственными товаропроизводителями, занимающимися производством молока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счет субвенций, за исключением средств, формируемых за счет поступающих в областной бюджет средств федерального бюджета,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, возникающего при выполнении переданного государственного полномочия Самарской области по предоставлению субсидий – в размере 20 процентов ставки рефинансирования (учетной ставки) Центрального банка Российской Федерации, исчисляемой от остатка ссудной задолженности по кредитному договору (договору займа), и не более трёх процентных пунктов сверх ставки рефинансирования (учетной ставки) Центрального банка Российской Федерации, исчисляемой от остатка ссудной задолженности по кредитному договору (договору займа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счет субвенций, формируемых за счет поступающих в областной бюджет средств федерального бюджета,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, возникающего при выполнении переданного государственного полномочия Самарской области по предоставлению субсидий – в размере 80 процентов ставки рефинансирования (учетной ставки) Центрального банка Российской Федерации, исчисляемой от остатка ссудной задолженности по кредитному договору (договору займа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ителям, являющимся сельскохозяйственными товаропроизводителями, занимающимися производством мяса крупного рогатого скота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счет субвенций, за исключением средств, формируемых за счет поступающих в областной бюджет средств федерального бюджета,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, возникающего при выполнении переданного государственного полномочия Самарской области по предоставлению субсидий – в размере не более трёх процентных пунктов сверх ставки рефинансирования (учетной ставки) Центрального банка Российской Федерации, исчисляемой от остатка ссудной задолженности по кредитному договору (договору займа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счет субвенций, формируемых за счет поступающих в областной бюджет средств федерального бюджета, предоставленных местному бюджету из областного бюджета в целях финансового обеспечения расходного обязательства муниципального района  Похвистневский Самарской области, возникающего при выполнении переданного государственного полномочия Самарской области по предоставлению субсидий – в размере 100 процентов ставки рефинансирования (учетной ставки) Центрального банка Российской Федерации, исчисляемой от остатка ссудной задолженности по кредитному договору (договору займа)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2. Расчет размера субсидий осуществляется по ставке рефинансирования Центрального банка Российской Федерации, действующей на дату заключения кредитного договора (договора займа), а в случае заключения дополнительного соглашения к кредитному договору (договору займа), связанного с изменением размера платы за пользование кредитом (займом) – на дату заключения дополнительного соглашения к кредитному договору (договору займа)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3. Размер субсидии, предоставляемой производителю, не должен превышать объема фактических затрат производителя на уплату процентов по кредитам (займам), указанным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Порядк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4. В случае если производителю был предоставлен кредит (заем) в иностранной валюте, субсидии предоставляются исходя из курса рубля к иностранной валюте, установленного Центральным банком Российской Федерации на дату уплаты процентов по кредиту (займу). Субсидии, выделяемые в целях возмещения части затрат на уплату процентов по кредиту (займу), предоставленному в иностранной валюте, предоставляются в размере, не превышающем 10,5 процента годовых от остатка ссудной задолженности по кредитному договору (договору займа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убсидия предоставляется производителю при соблюдении следующих условий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роизводителем, являющимся юридическим лицом, в Управление развития АПК отчетности, в том числе в электронном виде, о финансово-экономическом состоянии производителя по форме и в сроки, устанавливаемые в соответствии с действующим законодательством Министерством сельского хозяйства Российской Федерации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производителем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16 настоящего Порядка, а также фактов неправомерного получения субсидии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гашение производителем просроченной задолженности по уплате процентов за пользование бюджетным кредитом, предоставленным из областного бюджета (далее – задолженность), и представление в Управление развития АПК в срок не позднее 45 дней со дня предоставления субсидии копий платежных поручений, подтверждающих перечисление производителем денежных средств в целях погашения задолженности (в случае наличия у производителя задолженности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тверждение целевого использования кредита (займа) в течение действия кредитного договора (договора займа)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6.  Для получения субсидии производителем представляются в Управление развития АПК (при условии осуществления своей деятельности на территории муниципального района Похвистневский Самарской области) следующие документы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субсидии – единовременно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веренные кредитной организацией копия кредитного договора (договора займа), выписка из ссудного счета производителя о получении кредита или документ, подтверждающий получение займа, а также график погашения кредита (займа) и уплаты процентов по нему – единовременно (в случае если ранее копия кредитного договора (договора займа), выписка из ссудного счета производителя о получении кредита или документ, подтверждающий получение займа, а также график погашения кредита (займа) и уплаты процентов по нему не представлялись в Управление развития АПК для получения субсидии по кредитному договору (договору займа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подачи производителем заявления о предоставлении субсидии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подачи производителем заявления о предоставлении субсидии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ов, налоговым агентом) обязанности по уплате налогов, сборов, пеней, штрафов на дату не позднее чем за 30 дней до даты подачи производителем заявления о предоставлении субсидии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доли дохода за календарный год от реализации сельскохозяйственной продукции, включенной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енный постановлением Правительства Российской Федерации от 11.06.2008 № 446, подписанный руководителем сельскохозяйственного товаропроизводителя (за исключением крестьянских (фермерских) хозяйств) – единовременно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равка, подтверждающая осуществление на территории Самарской области производства, первичной и последующей (промышленной) переработки (в том числе на арендованных основных средствах) сельскохозяйственной продукции, включенной в перечень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енный постановлением Правительства Российской Федерации от 11.06.2008 № 446, подписанная руководителем организации агропромышленного комплекса (за исключением сельскохозяйственных товаропроизводителей) – единовременно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размера предоставляемых субсидий по формам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 </w:t>
        </w:r>
      </w:hyperlink>
      <w:r>
        <w:rPr>
          <w:rFonts w:cs="Times New Roman" w:ascii="Times New Roman" w:hAnsi="Times New Roman"/>
          <w:sz w:val="28"/>
          <w:szCs w:val="28"/>
        </w:rPr>
        <w:t>1 - 8 к настоящему Порядку – ежемесячно;</w:t>
      </w:r>
    </w:p>
    <w:p>
      <w:pPr>
        <w:pStyle w:val="Normal"/>
        <w:spacing w:lineRule="auto" w:line="360"/>
        <w:ind w:firstLine="709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ы</w:t>
        </w:r>
      </w:hyperlink>
      <w:r>
        <w:rPr>
          <w:rFonts w:cs="Times New Roman" w:ascii="Times New Roman" w:hAnsi="Times New Roman"/>
          <w:sz w:val="28"/>
          <w:szCs w:val="28"/>
        </w:rPr>
        <w:t>, подтверждающие целевое использование кредита (займа), в соответствии с приложением 9 к настоящему Порядку – по мере использования кредита (займа) (в случае если ранее документы, подтверждающие целевое использование кредита (займа) не представлялись в Управление развития АПК для получения субсидии по кредитному договору (договору займа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роизводстве и отгрузке сельскохозяйственной продукции по форме федерального статистического наблюдения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П-1 (СХ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если производитель является юридическим лицом), за исключением субъекта малого предпринимательства, заверенные производителем – для сельскохозяйственных товаропроизводителей (за исключением крестьянских (фермерских) хозяйств), осуществляющих производство мяса крупного рогатого скота и (или) молока – ежеквартально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роизводстве продукции животноводства и поголовье скота по форме федерального статистического наблюдения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-ферме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если производитель является юридическим лицом – субъектом малого предпринимательства, индивидуальным предпринимателем), заверенные производителем – для сельскохозяйственных товаропроизводителей, осуществляющих производство мяса крупного рогатого скота и (или) молока – ежеквартально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дополнительного соглашения к кредитному договору (договору займа), а также график погашения кредита (займа) и уплаты процентов по нему, заверенные кредитной организацией (в случае, предусмотр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) – единовременно (в случае если ранее копия дополнительного соглашения к кредитному договору (договору займа), а также график погашения кредита (займа) и уплаты процентов по нему не представлялись в Управление развития АПК для получения субсидии по кредитному договору (договору займа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акта обследования объектов растениеводства, пострадавших в результате чрезвычайной ситуации (стихийного бедствия), утвержденного Главой муниципального района Похвистневский Самарской области, заверенная производителем (в случаях, предусмотренных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ми третьи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ят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шестым пункта 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) – единовременно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финансово-экономическом состоянии производителя за 2008 год (в случае, предусмотренно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м пятым пункта 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) – единовременно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итель вправе представить по собственной инициативе справку об исполнении налогоплательщиком (плательщиком сборов, налоговым агентом) обязанности по уплате налогов, сборов, пеней, штраф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оизводитель не представил указанный документ по собственной инициативе, Управление развития АПК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запрашивает и получает от Федеральной налоговой службы сведения о наличии (отсутствии) у производителя задолженности по уплате налогов, сборов, пеней и штрафов за нарушение законодательства Российской Федерации о налогах и сборах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7. В случае осуществления производителем деятельности одновременно на территории двух и более муниципальных районов отчетность и документы, указанные в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15, 16 настоящего Порядка, представляются производителем в орган местного самоуправления по месту государственной регистрации производител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существления производителем деятельности на территории городского округа Похвистнево Самарской области документы и отчетность, указанные в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15, 16 настоящего Порядка, представляются производителем в Управление развития АПК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8. Управление развития АПК в целях предоставления субсидий осуществляет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о предоставлении субсидий, а также расчетов размера предоставляемых субсидий в порядке их поступления в специальных журналах, листы которых должны быть пронумерованы, прошнурованы, скреплены печатью Управления развития АПК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правление производителю в течение 10 дней со дня регистрации принятых документов уведомления о принятии заявления к рассмотрению или об отказе в его принятии с указанием причины отказа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документов, предусмотренных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16 настоящего Порядк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миссия по вопросам предоставления субсидий в рамках переданных отдельных государственных полномочий Самарской области по поддержке сельскохозяйственного производства принимает решение о предоставлении производителю субсидии или отказе в ее предоставлении в течение 20 рабочих дней со дня регистрации заявления о предоставлении субсиди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производителю субсидии Управление развития АПК делает соответствующую запись в журнале регистрации, при этом производителю в течение 10 дней направляется соответствующее письменное уведомление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производителю субсидии являются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оизводителя требованиям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>4 - 9 настоящего Порядка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сутствие, недостаточность или использование Управлением развития АПК в полном объеме субвенций, распределенных законом Самарской области об областном бюджете на очередной финансовый год и плановый период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документов, указанных в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Порядка, не в полном объеме и (или) не соответствующих требованиям действующего законодательств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в Управление развития АПК с заявлением о предоставлении субсиди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путем перечисления суммы субсидии на счет, открытый производителю в российской кредитной организаци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9.  В случае нарушения производителем условий, предусмотренных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, производитель обязан в течение 10 рабочих дней со дня получения письменного требования Управления развития АПК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. Контроль за целевым предоставлением субсидий осуществляется Управлением развития АПК и контролирующим органом Администрации муниципального района Похвистневский Сама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72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тавляетс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жемесячно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Порядку предоставления в 2013 –  2015 годах субсидий сельскохозяйственным товаропроизво- 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 (займам)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1"/>
        <w:jc w:val="center"/>
        <w:rPr/>
      </w:pPr>
      <w:r>
        <w:rPr>
          <w:sz w:val="28"/>
          <w:szCs w:val="28"/>
        </w:rPr>
        <w:t xml:space="preserve">Расчёт размера </w:t>
      </w:r>
      <w:r>
        <w:rPr>
          <w:spacing w:val="-2"/>
          <w:sz w:val="28"/>
          <w:szCs w:val="28"/>
        </w:rPr>
        <w:t>субсидии,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оставляемой за счет субвенций, формируемых за счет поступающи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областной бюджет средств федерального бюджета, финансовое обеспечение которых осуществляется за счет </w:t>
      </w:r>
      <w:r>
        <w:rPr>
          <w:rFonts w:cs="Times New Roman" w:ascii="Times New Roman" w:hAnsi="Times New Roman"/>
          <w:sz w:val="28"/>
          <w:szCs w:val="28"/>
        </w:rPr>
        <w:t>собственных доходов и источ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областного бюджета, предоставляемых местному бюджету из областного бюджета в целях финансового обеспеч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ходного обязательства муниципального района Похвистневский Самарской области, возникающего при выполнении переданного ему государственного полномочия Самарской области по предоставле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3 –  2015 годах субсид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краткосрочным кредитам (займам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растениеводства,  переработки и реализ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ции растениеводства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производителя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Н _______________  расчётный  счёт 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ТО_____________ ОКПО  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деятельности производителя по ОКВЭД  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 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  корреспондентский   счет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редита   (займа) 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 (договору  займа) № ____ от «__»  ______20__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 (кредитного кооператива)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За период с «__»____________ 20 __г.  по  «__»____________ 20 __г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sz w:val="28"/>
          <w:szCs w:val="28"/>
        </w:rPr>
        <w:t>1. Дата заключения кредитного договора (договора займа)______________</w:t>
      </w:r>
    </w:p>
    <w:p>
      <w:pPr>
        <w:pStyle w:val="1"/>
        <w:rPr/>
      </w:pPr>
      <w:r>
        <w:rPr>
          <w:sz w:val="28"/>
          <w:szCs w:val="28"/>
        </w:rPr>
        <w:t>2. Срок погашения кредита (займа) __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3. Сумма полученного кредита (займа) 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оцентная ставка по кредиту (займу) на дату заключения  договора__ 5. Ставка рефинансирования Центрального банка  Российской Федерации на дату заключения кредитного договора  (договора займа) / на дату заключения дополнительного соглашения к кредитному договору (договору займа)   ________ % годов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914"/>
        <w:gridCol w:w="1914"/>
        <w:gridCol w:w="1914"/>
        <w:gridCol w:w="191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таток  ссудной  задолженности,   </w:t>
              <w:br/>
              <w:t>исходя из которой  начисляется субсидия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 дней пользования  </w:t>
              <w:br/>
              <w:t>кредитом (займом) в расчетном период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 начисленных и уплаченных процентов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центная ставка на предоставле-ние субсидии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мер субсидии,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ублей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В конце срока действия кредитного договора (договора займа) заполняется: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   материальных   ресурсов,   поставленных  получателю  субсидии в течение срока действия кредитного договора (договора займа)  (стоимость),____________________________________________________________________________________________________________________рублей;</w:t>
      </w:r>
    </w:p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субсидии исходя из объема поставленных материальных ресурсов (сумма) _____________________________________________рублей.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центы, начисленные в соответствии с заключенным кредитным договором (договором займа), оплачены в полном объеме.</w:t>
      </w:r>
    </w:p>
    <w:p>
      <w:pPr>
        <w:pStyle w:val="1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производителя*          ______________           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(И.О.Фамил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производителя** ______________        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И.О.Фамил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__»_____________20 __ г.</w:t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jc w:val="both"/>
        <w:rPr/>
      </w:pPr>
      <w:r>
        <w:rPr>
          <w:sz w:val="28"/>
          <w:szCs w:val="28"/>
        </w:rPr>
        <w:t>Расчет, своевременную уплату основного       Целевое предоставление</w:t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а и целевое использование                         субсидии подтверждаю.</w:t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дита (займа)  подтверждаю.</w:t>
      </w:r>
    </w:p>
    <w:p>
      <w:pPr>
        <w:pStyle w:val="1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rPr>
          <w:sz w:val="28"/>
          <w:szCs w:val="28"/>
        </w:rPr>
      </w:pPr>
      <w:r>
        <w:rPr>
          <w:sz w:val="28"/>
          <w:szCs w:val="28"/>
        </w:rPr>
        <w:t>Руководитель кредитной организации               Глава муниципального района</w:t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(кредитного кооператива)***                              Похвистневский</w:t>
      </w:r>
    </w:p>
    <w:p>
      <w:pPr>
        <w:pStyle w:val="1"/>
        <w:ind w:right="-82" w:hanging="0"/>
        <w:jc w:val="both"/>
        <w:rPr/>
      </w:pPr>
      <w:r>
        <w:rPr>
          <w:sz w:val="28"/>
          <w:szCs w:val="28"/>
        </w:rPr>
        <w:t>____________ ______________                         __________  _____________</w:t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одпись)       (И.О.Фамилия)                            (подпись)   (И.О.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931"/>
        <w:gridCol w:w="4110"/>
      </w:tblGrid>
      <w:tr>
        <w:trPr/>
        <w:tc>
          <w:tcPr>
            <w:tcW w:w="470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 кредитной  организации (кредитного кооператива), ответственное за проверку расчёта, своевременную уплату основного долга и целевое использование кредита (займа) ***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жность)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(И.О. Фамилия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20__г.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1"/>
              <w:ind w:right="-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е за составление формы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жность)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     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(И.О. Фамилия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20__г.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* Для крестьянского (фермерского) хозяйства – подпись главы крестьянского (фермерского) хозяйства, печать, для индивидуального предпринимателя  –  подпись индивидуального предпринимателя, печ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** При отсутствии в штате должности главного бухгалтера  – подпись бухгалтера или иного лица, ответственного за ведение бухгалтерского учё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*** Для филиала кредитной организации (кредитного кооператива), осуществляющего подтверждение расчета, своевременной уплаты процентов и целевого использования кредита (займа)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дпись руководителя (должностного лица) филиала кредитной организации (кредитного кооператива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тавляетс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жемесячно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6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в 2013 –  2015 годах субсидий сельскохозяйственным товаропроизво- 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</w:t>
            </w:r>
          </w:p>
          <w:p>
            <w:pPr>
              <w:pStyle w:val="Normal"/>
              <w:ind w:left="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ам (займам)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 размера </w:t>
      </w:r>
      <w:r>
        <w:rPr>
          <w:rFonts w:cs="Times New Roman" w:ascii="Times New Roman" w:hAnsi="Times New Roman"/>
          <w:spacing w:val="-2"/>
          <w:sz w:val="28"/>
          <w:szCs w:val="28"/>
        </w:rPr>
        <w:t>субсидии,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оставляемой за счет субвенций, формируемых за счет средст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ластного бюджета, за исключением поступающих в областной бюджет средств федерального бюджета, финансовое обеспечение которых осуществляется за счет </w:t>
      </w:r>
      <w:r>
        <w:rPr>
          <w:rFonts w:cs="Times New Roman" w:ascii="Times New Roman" w:hAnsi="Times New Roman"/>
          <w:sz w:val="28"/>
          <w:szCs w:val="28"/>
        </w:rPr>
        <w:t xml:space="preserve">собственных доходов и источников финансирования дефицита областного бюджета,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, возникающего при выполнении переданного ему государственного полномочия Самарской области по предоставлению в 2013 –  2015 годах субсидий </w:t>
      </w:r>
      <w:r>
        <w:rPr>
          <w:rFonts w:cs="Times New Roman" w:ascii="Times New Roman" w:hAnsi="Times New Roman"/>
          <w:spacing w:val="-2"/>
          <w:sz w:val="28"/>
          <w:szCs w:val="28"/>
        </w:rPr>
        <w:t>по краткосрочным кредитам (займам)</w:t>
      </w:r>
      <w:r>
        <w:rPr>
          <w:rFonts w:cs="Times New Roman" w:ascii="Times New Roman" w:hAnsi="Times New Roman"/>
          <w:sz w:val="28"/>
          <w:szCs w:val="28"/>
        </w:rPr>
        <w:t xml:space="preserve"> на развитие растениеводства, переработки и  реализ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и растениеводства</w:t>
      </w:r>
    </w:p>
    <w:p>
      <w:pPr>
        <w:pStyle w:val="1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1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лное наименование производителя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ИНН _______________  расчётный  счёт _____________________________</w:t>
      </w:r>
    </w:p>
    <w:p>
      <w:pPr>
        <w:pStyle w:val="1"/>
        <w:rPr/>
      </w:pPr>
      <w:r>
        <w:rPr>
          <w:sz w:val="28"/>
          <w:szCs w:val="28"/>
        </w:rPr>
        <w:t>ОКАТО_____________ ОКПО  _____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Род деятельности производителя по ОКВЭД  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 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БИК ________________  корреспондентский   счет_____________________</w:t>
      </w:r>
    </w:p>
    <w:p>
      <w:pPr>
        <w:pStyle w:val="1"/>
        <w:rPr/>
      </w:pPr>
      <w:r>
        <w:rPr>
          <w:sz w:val="28"/>
          <w:szCs w:val="28"/>
        </w:rPr>
        <w:t>Цель кредита   (займа) _____________________________________________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По кредитному договору  (договору  займа) № ____ от «__»  ______20__ г.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 (кредитного кооперати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За период с «__»____________ 20 __г.  по  «__»____________ 20 __г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sz w:val="28"/>
          <w:szCs w:val="28"/>
        </w:rPr>
        <w:t>1. Дата заключения кредитного договора (договора займа)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2. Срок погашения кредита (займа) ______________________________________</w:t>
      </w:r>
    </w:p>
    <w:p>
      <w:pPr>
        <w:pStyle w:val="1"/>
        <w:rPr/>
      </w:pPr>
      <w:r>
        <w:rPr>
          <w:sz w:val="28"/>
          <w:szCs w:val="28"/>
        </w:rPr>
        <w:t>3. Сумма полученного кредита (займа) ___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4. Процентная ставка по кредиту (займу) на дату заключения  договора _______</w:t>
      </w:r>
    </w:p>
    <w:p>
      <w:pPr>
        <w:pStyle w:val="1"/>
        <w:ind w:right="-82" w:hanging="0"/>
        <w:jc w:val="both"/>
        <w:rPr/>
      </w:pPr>
      <w:r>
        <w:rPr>
          <w:sz w:val="28"/>
          <w:szCs w:val="28"/>
        </w:rPr>
        <w:t>5. Ставка рефинансирования Центрального банка  Российской Федерации на дату заключения кредитного договора  (договора займа) / на дату заключения дополнительного соглашения к кредитному договору (договору займа)   ________ % годовых.</w:t>
      </w:r>
    </w:p>
    <w:p>
      <w:pPr>
        <w:pStyle w:val="1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00"/>
        <w:gridCol w:w="2230"/>
        <w:gridCol w:w="1800"/>
        <w:gridCol w:w="1980"/>
      </w:tblGrid>
      <w:tr>
        <w:trPr>
          <w:trHeight w:val="240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таток  </w:t>
              <w:br/>
              <w:t xml:space="preserve">ссудной  </w:t>
              <w:br/>
              <w:t xml:space="preserve">задолженности,   </w:t>
              <w:br/>
              <w:t xml:space="preserve">исходя из </w:t>
              <w:br/>
              <w:t xml:space="preserve">которой  </w:t>
              <w:br/>
              <w:t>начисляется</w:t>
              <w:br/>
              <w:t xml:space="preserve">субсидия, </w:t>
              <w:br/>
              <w:t>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 </w:t>
              <w:br/>
              <w:t xml:space="preserve">дней пользования  </w:t>
              <w:br/>
              <w:t>кредитом (займом) в</w:t>
              <w:br/>
              <w:t xml:space="preserve">расчетном </w:t>
              <w:br/>
              <w:t>периоде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 начисленных и уплаченных процентов, 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центная ставка на предоставле-ние </w:t>
              <w:br/>
              <w:t xml:space="preserve">субсидии 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мер </w:t>
              <w:br/>
              <w:t xml:space="preserve">субсидии, рублей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конце срока действия кредитного договора (договора займа) заполняется: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   материальных   ресурсов,   поставленных  получателю  субсидии в течение срока действия кредитного договора (договора займа)  (стоимость),______________________________________________________________________________________________________________________рублей;</w:t>
      </w:r>
    </w:p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субсидии исходя из объема поставленных материальных ресурсов (сумма) _______________________________________________рублей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центы, начисленные в соответствии с заключенным кредитным договором (договором займа), оплачены в полном объеме.</w:t>
      </w:r>
    </w:p>
    <w:p>
      <w:pPr>
        <w:pStyle w:val="1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производителя*       ______________        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И.О.Фамил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производителя** ______________        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И.О.Фамил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_____________20 __ г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, своевременную уплату основного        Целевое предоставление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а и целевое использование                           субсидии подтверждаю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а (займа)  подтверждаю.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кредитной организации                 Глава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едитного кооператива)***                                Похвистневский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______________                            __________  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)       (И.О.Фамилия)                                 (подпись)   (И.О.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4239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 кредитной  организации (кредитного кооператива), ответственное за проверку расчёта, своевременную уплату основного долга и целевое использование кредита (займа)***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жность)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(И.О. Фамилия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20__г.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, ответственное за составление формы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жность)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     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(И.О. Фамилия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20__г.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* Для крестьянского (фермерского) хозяйства – подпись главы крестьянского (фермерского) хозяйства, печать, для индивидуального предпринимателя  –  подпись индивидуального предпринимателя, печ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** При отсутствии в штате должности главного бухгалтера  – подпись бухгалтера или иного лица, ответственного за ведение бухгалтерского учё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*** Для филиала кредитной организации (кредитного кооператива), осуществляющего подтверждение расчета, своевременной уплаты процентов и целевого использования кредита (займа) 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пись руководителя (должностного лица) филиала кредитной организации (кредитного кооператива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right="-8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7277"/>
      </w:tblGrid>
      <w:tr>
        <w:trPr/>
        <w:tc>
          <w:tcPr>
            <w:tcW w:w="2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тавляетс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жемесячно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в 2013 –  2015 годах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 (займам)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 размера </w:t>
      </w:r>
      <w:r>
        <w:rPr>
          <w:rFonts w:cs="Times New Roman" w:ascii="Times New Roman" w:hAnsi="Times New Roman"/>
          <w:spacing w:val="-2"/>
          <w:sz w:val="28"/>
          <w:szCs w:val="28"/>
        </w:rPr>
        <w:t>субсидии,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оставляемой за счет субвенций, формируемых за счет поступающи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областной бюджет средств федерального бюджета, финансовое обеспечение которых осуществляется за счет </w:t>
      </w:r>
      <w:r>
        <w:rPr>
          <w:rFonts w:cs="Times New Roman" w:ascii="Times New Roman" w:hAnsi="Times New Roman"/>
          <w:sz w:val="28"/>
          <w:szCs w:val="28"/>
        </w:rPr>
        <w:t xml:space="preserve">собственных доходов и источников финансирования дефицита областного бюджета,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, возникающего при выполнении переданного ему государственного полномочия Самарской области по предоставле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–  2015 годах субсидий </w:t>
      </w:r>
      <w:r>
        <w:rPr>
          <w:rFonts w:cs="Times New Roman" w:ascii="Times New Roman" w:hAnsi="Times New Roman"/>
          <w:spacing w:val="-2"/>
          <w:sz w:val="28"/>
          <w:szCs w:val="28"/>
        </w:rPr>
        <w:t>по краткосрочным кредитам (займам)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лученным в иностранной валюте, </w:t>
      </w:r>
      <w:r>
        <w:rPr>
          <w:rFonts w:cs="Times New Roman" w:ascii="Times New Roman" w:hAnsi="Times New Roman"/>
          <w:sz w:val="28"/>
          <w:szCs w:val="28"/>
        </w:rPr>
        <w:t>на развитие растениеводства,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отки и  реализации продукции растениеводства</w:t>
      </w:r>
    </w:p>
    <w:p>
      <w:pPr>
        <w:pStyle w:val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1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1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1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лное наименование производителя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ИНН _______________  расчётный  счёт 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ОКАТО_____________ ОКПО  _____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Род деятельности производителя по ОКВЭД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 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БИК ________________  корреспондентский   счет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Цель кредита   (займа) _____________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 кредитному договору  (договору  займа) № ___от «___»  _______20__ г.                   в   ______________________________________________________________</w:t>
      </w:r>
    </w:p>
    <w:p>
      <w:pPr>
        <w:pStyle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(наименование кредитной организации (кредитного кооператива)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За период с «__»____________ 20 __г.  по  «__»____________ 20 __г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sz w:val="28"/>
          <w:szCs w:val="28"/>
        </w:rPr>
        <w:t>1. Дата заключения кредитного договора (договора займа) 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рок погашения кредита (займа) 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умма полученного кредита (займа) 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центная ставка по кредиту (займу) на дату заключения  договора 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Предельная процентная ставка (фактические затраты) по кредиту (займу)   ____</w:t>
      </w:r>
    </w:p>
    <w:p>
      <w:pPr>
        <w:pStyle w:val="Normal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Ставка рефинансирования Центрального банка  Российской Федерации на дату заключения кредитного договора  (договора займа) / на дату заключения дополнительного соглашения к кредитному договору (договору займа)___________ % годовых.</w:t>
      </w:r>
    </w:p>
    <w:p>
      <w:pPr>
        <w:pStyle w:val="Normal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урс рубля к иностранной валюте, установленный  Центральным банком  Российской Федерации на дату уплаты процентов по кредиту (займу), _________ рублей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ата уплаты производителем процентов по кредиту (займу) _________________</w:t>
      </w:r>
    </w:p>
    <w:p>
      <w:pPr>
        <w:pStyle w:val="Normal"/>
        <w:ind w:right="-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00"/>
        <w:gridCol w:w="1800"/>
        <w:gridCol w:w="1800"/>
        <w:gridCol w:w="1870"/>
      </w:tblGrid>
      <w:tr>
        <w:trPr>
          <w:trHeight w:val="243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таток  </w:t>
              <w:br/>
              <w:t xml:space="preserve">ссудной  </w:t>
              <w:br/>
              <w:t xml:space="preserve">задолженности,   </w:t>
              <w:br/>
              <w:t xml:space="preserve">исходя из </w:t>
              <w:br/>
              <w:t xml:space="preserve">которой  </w:t>
              <w:br/>
              <w:t>начисляется</w:t>
              <w:br/>
              <w:t xml:space="preserve">субсидия, </w:t>
              <w:br/>
              <w:t>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 </w:t>
              <w:br/>
              <w:t xml:space="preserve">дней пользования  </w:t>
              <w:br/>
              <w:t>кредитом (займом) в</w:t>
              <w:br/>
              <w:t xml:space="preserve">расчетном </w:t>
              <w:br/>
              <w:t>период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 начисленных и уплаченных процентов, 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центная ставка на предоставле-ние </w:t>
              <w:br/>
              <w:t xml:space="preserve">субсидии 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мер </w:t>
              <w:br/>
              <w:t>субсидии, рублей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конце срока действия кредитного договора (договора займа) заполняется: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   материальных   ресурсов,   поставленных  получателю  субсидии в течение срока действия кредитного договора (договора займа)  (стоимость),____________________________________________________________________________________________________________________рублей;</w:t>
      </w:r>
    </w:p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субсидии исходя из объема поставленных материальных ресурсов (сумма) _____________________________________________рублей.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ы, начисленные в соответствии с заключенным кредитным договором (договором займа), оплачены в полном объеме.</w:t>
      </w:r>
    </w:p>
    <w:p>
      <w:pPr>
        <w:pStyle w:val="Normal"/>
        <w:spacing w:lineRule="auto" w:line="216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производителя*       ______________        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(И.О.Фамил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производителя** ______________        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И.О.Фамилия)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_____________20 __ г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, своевременную уплату основного          Целевое предоставление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а и целевое использование                            субсидии подтверждаю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а (займа)  подтверждаю.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кредитной организации                Глава муниципального района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редитного кооператива)***                               Похвистневский    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______________                           ________  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)        (И.О.Фамилия)                                (подпись)   (И.О.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411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 кредитной  организации (кредитного кооператива), ответственное за проверку расчёта, своевременную уплату основного долга и целевое использование кредита (займа)***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жность)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(И.О. Фамилия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20__г.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е за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формы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жность)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     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(И.О. Фамилия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20__г.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* Для крестьянского (фермерского) хозяйства – подпись главы крестьянского (фермерского) хозяйства, печать, для индивидуального предпринимателя  –  подпись индивидуального предпринимателя, печ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** При отсутствии в штате должности главного бухгалтера  – подпись бухгалтера или иного лица, ответственного за ведение бухгалтерского учё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*** Для филиала кредитной организации (кредитного кооператива), осуществляющего подтверждение расчета, своевременной уплаты процентов и целевого использования кредита (займа)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дпись руководителя (должностного лица) филиала кредитной организации (кредитного кооператива)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7277"/>
      </w:tblGrid>
      <w:tr>
        <w:trPr/>
        <w:tc>
          <w:tcPr>
            <w:tcW w:w="2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тавляетс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жемесячно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в 2013 –  2015 годах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 (займам)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 размера </w:t>
      </w:r>
      <w:r>
        <w:rPr>
          <w:rFonts w:cs="Times New Roman" w:ascii="Times New Roman" w:hAnsi="Times New Roman"/>
          <w:spacing w:val="-2"/>
          <w:sz w:val="28"/>
          <w:szCs w:val="28"/>
        </w:rPr>
        <w:t>субсидии,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оставляемой за счет субвенций, формируемых за счет средств</w:t>
      </w:r>
    </w:p>
    <w:p>
      <w:pPr>
        <w:pStyle w:val="1"/>
        <w:jc w:val="center"/>
        <w:rPr/>
      </w:pPr>
      <w:r>
        <w:rPr>
          <w:spacing w:val="-2"/>
          <w:sz w:val="28"/>
          <w:szCs w:val="28"/>
        </w:rPr>
        <w:t xml:space="preserve">областного бюджета, за исключением поступающих в областной бюджет средств федерального бюджета, финансовое обеспечение которых осуществляется за счет </w:t>
      </w:r>
      <w:r>
        <w:rPr>
          <w:sz w:val="28"/>
          <w:szCs w:val="28"/>
        </w:rPr>
        <w:t xml:space="preserve">собственных доходов и источников финансирования дефицита областного бюджета,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, возникающего при выполнении переданного ему государственного полномочия Самарской области по предоставлению в 2013- 2015 годах субсидий </w:t>
      </w:r>
      <w:r>
        <w:rPr>
          <w:spacing w:val="-2"/>
          <w:sz w:val="28"/>
          <w:szCs w:val="28"/>
        </w:rPr>
        <w:t xml:space="preserve">по краткосрочным кредитам (займам), полученным в иностранной валюте, </w:t>
      </w:r>
      <w:r>
        <w:rPr>
          <w:sz w:val="28"/>
          <w:szCs w:val="28"/>
        </w:rPr>
        <w:t xml:space="preserve">на развитие растениеводства, переработки и  реализации </w:t>
      </w:r>
    </w:p>
    <w:p>
      <w:pPr>
        <w:pStyle w:val="1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продукции растениеводства</w:t>
      </w:r>
    </w:p>
    <w:p>
      <w:pPr>
        <w:pStyle w:val="1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1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1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лное наименование производителя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ИНН _______________  расчётный  счёт 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ОКАТО_____________ ОКПО  _____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Род деятельности производителя по ОКВЭД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 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БИК ________________  корреспондентский   счет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Цель кредита   (займа) _____________________________________________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По кредитному договору  (договору  займа) № ___от «___»  _______20__ г.                   в  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 (кредитного кооперати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За период с «__»____________ 20 __г.  по  «__»____________ 20 __г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1. Дата заключения кредитного договора (договора займа) _________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. Срок погашения кредита (займа) ____________________________________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3. Сумма полученного кредита (займа) _________________________________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4. Процентная ставка по кредиту (займу) на дату заключения  договора _____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5. Предельная процентная ставка (фактические затраты) по кредиту (займу)  ____</w:t>
      </w:r>
    </w:p>
    <w:p>
      <w:pPr>
        <w:pStyle w:val="1"/>
        <w:jc w:val="both"/>
        <w:rPr/>
      </w:pPr>
      <w:r>
        <w:rPr>
          <w:sz w:val="28"/>
          <w:szCs w:val="28"/>
        </w:rPr>
        <w:t>6. Ставка рефинансирования Центрального банка  Российской Федерации на дату заключения кредитного договора  (договора займа) / на дату заключения дополнительного соглашения к кредитному договору (договору займа)______ % годовых.</w:t>
      </w:r>
    </w:p>
    <w:p>
      <w:pPr>
        <w:pStyle w:val="Normal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урс рубля к иностранной валюте, установленный  Центральным банком  Российской Федерации на дату уплаты процентов по кредиту (займу), _________ рублей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ата уплаты производителем процентов по кредиту (займу) _________________</w:t>
      </w:r>
    </w:p>
    <w:p>
      <w:pPr>
        <w:pStyle w:val="1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70"/>
        <w:gridCol w:w="1980"/>
        <w:gridCol w:w="1800"/>
        <w:gridCol w:w="1800"/>
      </w:tblGrid>
      <w:tr>
        <w:trPr>
          <w:trHeight w:val="243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таток  </w:t>
              <w:br/>
              <w:t xml:space="preserve">ссудной  </w:t>
              <w:br/>
              <w:t xml:space="preserve">задолженности,   </w:t>
              <w:br/>
              <w:t xml:space="preserve">исходя из </w:t>
              <w:br/>
              <w:t xml:space="preserve">которой  </w:t>
              <w:br/>
              <w:t>начисляется</w:t>
              <w:br/>
              <w:t xml:space="preserve">субсидия, </w:t>
              <w:br/>
              <w:t>рубле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 </w:t>
              <w:br/>
              <w:t xml:space="preserve">дней пользования  </w:t>
              <w:br/>
              <w:t>кредитом (займом) в</w:t>
              <w:br/>
              <w:t xml:space="preserve">расчетном </w:t>
              <w:br/>
              <w:t>период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 начисленных и уплаченных процентов, 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центная ставка на предоставле-ние </w:t>
              <w:br/>
              <w:t>субсидии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мер </w:t>
              <w:br/>
              <w:t>субсидии, рублей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16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конце срока действия кредитного договора (договора займа) заполняется: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   материальных   ресурсов,   поставленных  получателю  субсидии в течение срока действия кредитного договора (договора займа)  (стоимость),_____________________________________________________________________________________________________________________ рублей;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мер субсидии исходя из объема поставленных материальных ресурсов (сумма) _____________________________________________ рублей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ы, начисленные в соответствии с заключенным кредитным договором (договором займа), оплачены в полном объеме.</w:t>
      </w:r>
    </w:p>
    <w:p>
      <w:pPr>
        <w:pStyle w:val="1"/>
        <w:spacing w:lineRule="auto" w:line="216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производителя*       ______________        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И.О.Фамил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производителя** ______________        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И.О.Фамилия)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_____________20 __ г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, своевременную уплату                                                                                                                       </w:t>
        <w:br/>
        <w:t xml:space="preserve">             Целевое предоставление                                                                             </w:t>
      </w:r>
    </w:p>
    <w:p>
      <w:pPr>
        <w:pStyle w:val="Normal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>основного долга и целевое использование          субсидии подтверждаю.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а (займа) подтверждаю.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кредитной организации                 Глава муниципального района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едитного кооператива)***                                Похвистневский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______________                            __________  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)       (И.О.Фамилия)                                (подпись)   (И.О.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411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 кредитной  организации (кредитного кооператива), ответственное за проверку расчёта, своевременную уплату основного долга и целевое использование кредита (займа) ***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жность)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(И.О. Фамилия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20__г.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е за составление формы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жность)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     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(И.О. Фамилия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20__г.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* Для крестьянского (фермерского) хозяйства – подпись главы крестьянского (фермерского) хозяйства, печать, для индивидуального предпринимателя  –  подпись индивидуального предпринимателя, печ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** При отсутствии в штате должности главного бухгалтера  – подпись бухгалтера или иного лица, ответственного за ведение бухгалтерского учё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*** Для филиала кредитной организации (кредитного кооператива), осуществляющего подтверждение расчета, своевременной уплаты процентов и целевого использования кредита (займа)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дпись руководителя (должностного лица) филиала кредитной организации (кредитного кооператива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тавляетс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жемесячно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в 2013 –  2015 годах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 (займам)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 xml:space="preserve">Расчёт размера </w:t>
      </w:r>
      <w:r>
        <w:rPr>
          <w:spacing w:val="-2"/>
          <w:sz w:val="28"/>
          <w:szCs w:val="28"/>
        </w:rPr>
        <w:t>субсидии,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оставляемой за счет субвенций, формируемых за счет поступающи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областной бюджет средств федерального бюджета, финансовое обеспечение которых осуществляется за счет </w:t>
      </w:r>
      <w:r>
        <w:rPr>
          <w:rFonts w:cs="Times New Roman" w:ascii="Times New Roman" w:hAnsi="Times New Roman"/>
          <w:sz w:val="28"/>
          <w:szCs w:val="28"/>
        </w:rPr>
        <w:t>собственных доходов и источ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областного бюджета, предоставляемых местному бюджету из областного бюджета в целях финансового обеспеч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ного обязательства муниципального района Похвистневский Самарской области, возникающего при выполнении переданного ему государственного полномочия Самарской области по предоставле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–  2015 годах субсид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краткосрочным кредитам (займам) </w:t>
      </w:r>
      <w:r>
        <w:rPr>
          <w:rFonts w:cs="Times New Roman" w:ascii="Times New Roman" w:hAnsi="Times New Roman"/>
          <w:sz w:val="28"/>
          <w:szCs w:val="28"/>
        </w:rPr>
        <w:t>на развитие животноводства, переработки и  реализ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ции  животноводства</w:t>
      </w:r>
    </w:p>
    <w:p>
      <w:pPr>
        <w:pStyle w:val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1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производителя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  расчётный  счёт 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ТО_____________ ОКПО  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деятельности производителя по ОКВЭД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 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  корреспондентский   счет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редита   (займа) _____________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 кредитному договору  (договору  займа) № ___от «___»  _______20__ г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в   ______________________________________________________________</w:t>
      </w:r>
    </w:p>
    <w:p>
      <w:pPr>
        <w:pStyle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(наименование кредитной организации (кредитного кооператива)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За период с «__»____________ 20 __г.  по  «__»____________ 20 __г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sz w:val="28"/>
          <w:szCs w:val="28"/>
        </w:rPr>
        <w:t>1. Дата заключения кредитного договора (договора займа)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2. Срок погашения кредита (займа) __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3. Сумма полученного кредита (займа) 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центная ставка по кредиту (займу) на дату заключения  догов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Ставка рефинансирования Центрального банка  Российской Федерации на дату заключения кредитного договора  (договора займа) / на дату заключения дополнительного соглашения к кредитному договору (договору займа)   ________ % годов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914"/>
        <w:gridCol w:w="1914"/>
        <w:gridCol w:w="1914"/>
        <w:gridCol w:w="191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таток  ссудной  задолженности,   </w:t>
              <w:br/>
              <w:t>исходя из которой  начисляется субсидия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 </w:t>
              <w:br/>
              <w:t xml:space="preserve">дней пользования  </w:t>
              <w:br/>
              <w:t>кредитом (займом) в</w:t>
              <w:br/>
              <w:t xml:space="preserve">расчетном </w:t>
              <w:br/>
              <w:t>период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 начисленных и уплаченных процентов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центная ставка на предоставле-ние субсидии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мер субсидии, рублей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конце срока действия кредитного договора (договора займа) заполняется: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   материальных   ресурсов,   поставленных  получателю  субсидии в течение срока действия кредитного договора (договора займа)  (стоимость),__________________________________________________________________________________________________________________ рублей;</w:t>
      </w:r>
    </w:p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субсидии исходя из объема поставленных материальных ресурсов (сумма) ___________________________________________ рублей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центы, начисленные в соответствии с заключенным кредитным договором (договором займа), оплачены в полном объеме.</w:t>
      </w:r>
    </w:p>
    <w:p>
      <w:pPr>
        <w:pStyle w:val="1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производителя*       ______________        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И.О.Фамил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производителя** ______________        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И.О.Фамил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__»_____________20__ г.</w:t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jc w:val="both"/>
        <w:rPr/>
      </w:pPr>
      <w:r>
        <w:rPr>
          <w:sz w:val="28"/>
          <w:szCs w:val="28"/>
        </w:rPr>
        <w:t>Расчет, своевременную уплату основного        Целевое предоставление</w:t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а и целевое использование                          субсидии подтверждаю.</w:t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дита (займа)  подтверждаю.</w:t>
      </w:r>
    </w:p>
    <w:p>
      <w:pPr>
        <w:pStyle w:val="1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82" w:hanging="0"/>
        <w:rPr>
          <w:sz w:val="28"/>
          <w:szCs w:val="28"/>
        </w:rPr>
      </w:pPr>
      <w:r>
        <w:rPr>
          <w:sz w:val="28"/>
          <w:szCs w:val="28"/>
        </w:rPr>
        <w:t>Руководитель кредитной организации               Глава муниципального района</w:t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(кредитного кооператива)***                              Похвистневский</w:t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 ______________                          __________  _____________</w:t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одпись)       (И.О.Фамилия)                               (подпись)   (И.О.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931"/>
        <w:gridCol w:w="4110"/>
      </w:tblGrid>
      <w:tr>
        <w:trPr/>
        <w:tc>
          <w:tcPr>
            <w:tcW w:w="470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 кредитной  организации (кредитного кооператива), ответственное за проверку расчёта, своевременную уплату основного долга и целевое использование кредита (займа) ***        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жность)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(И.О. Фамилия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20__г.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1"/>
              <w:ind w:right="-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е за составление формы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жность)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     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(И.О. Фамилия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20__г.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* Для крестьянского (фермерского) хозяйства – подпись главы крестьянского (фермерского) хозяйства, печать, для индивидуального предпринимателя  –  подпись индивидуального предпринимателя, печ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** При отсутствии в штате должности главного бухгалтер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пись бухгалтера или иного лица, ответственного за ведение бухгалтерского учё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*** Для филиала кредитной организации (кредитного кооператива), осуществляющего подтверждение расчета, своевременной уплаты процентов и целевого использования кредита (займа) –  подпись руководителя (должностного лица) филиала кредитной организации (кредитного кооператива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7277"/>
      </w:tblGrid>
      <w:tr>
        <w:trPr/>
        <w:tc>
          <w:tcPr>
            <w:tcW w:w="2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тавляетс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жемесячно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в 2013 –  2015 годах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 (займам)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 размера </w:t>
      </w:r>
      <w:r>
        <w:rPr>
          <w:rFonts w:cs="Times New Roman" w:ascii="Times New Roman" w:hAnsi="Times New Roman"/>
          <w:spacing w:val="-2"/>
          <w:sz w:val="28"/>
          <w:szCs w:val="28"/>
        </w:rPr>
        <w:t>субсидии,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оставляемой за счет субвенций, формируемых за счет средст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ластного бюджета, за исключением поступающих в областной бюджет средств федерального бюджета, финансовое обеспечение которых осуществляется за счет </w:t>
      </w:r>
      <w:r>
        <w:rPr>
          <w:rFonts w:cs="Times New Roman" w:ascii="Times New Roman" w:hAnsi="Times New Roman"/>
          <w:sz w:val="28"/>
          <w:szCs w:val="28"/>
        </w:rPr>
        <w:t xml:space="preserve">собственных доходов и источников финансирования дефицита областного бюджета,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, возникающих при выполнении переданного ему государственного полномочия Самарской области по предоставлению в 2013 –  2015 годах субсидий </w:t>
      </w:r>
      <w:r>
        <w:rPr>
          <w:rFonts w:cs="Times New Roman" w:ascii="Times New Roman" w:hAnsi="Times New Roman"/>
          <w:spacing w:val="-2"/>
          <w:sz w:val="28"/>
          <w:szCs w:val="28"/>
        </w:rPr>
        <w:t>по краткосрочным кредитам (займам)</w:t>
      </w:r>
      <w:r>
        <w:rPr>
          <w:rFonts w:cs="Times New Roman" w:ascii="Times New Roman" w:hAnsi="Times New Roman"/>
          <w:sz w:val="28"/>
          <w:szCs w:val="28"/>
        </w:rPr>
        <w:t xml:space="preserve"> на развитие животноводства, переработки и  реализации продукции  животноводства</w:t>
      </w:r>
    </w:p>
    <w:p>
      <w:pPr>
        <w:pStyle w:val="1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1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лное наименование производителя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ИНН _______________  расчётный  счёт 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ОКАТО_____________ ОКПО  _____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Род деятельности производителя по ОКВЭД  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 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БИК ________________  корреспондентский   счет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Цель кредита   (займа) _____________________________________________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По кредитному договору  (договору  займа) № ____ от «__»  ______20__ г.   в  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 (кредитного кооперати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За период с «__»____________ 20 __г.  по  «__»____________ 20 __г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1. Дата заключения кредитного договора (договора займа)_________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. Срок погашения кредита (займа) __________________________________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3. Сумма полученного кредита (займа) _______________________________</w:t>
      </w:r>
    </w:p>
    <w:p>
      <w:pPr>
        <w:pStyle w:val="1"/>
        <w:jc w:val="both"/>
        <w:rPr/>
      </w:pPr>
      <w:r>
        <w:rPr>
          <w:sz w:val="28"/>
          <w:szCs w:val="28"/>
        </w:rPr>
        <w:t>4. Процентная ставка по кредиту (займу) на дату заключения  договора ___</w:t>
      </w:r>
    </w:p>
    <w:p>
      <w:pPr>
        <w:pStyle w:val="1"/>
        <w:ind w:right="-82" w:hanging="0"/>
        <w:jc w:val="both"/>
        <w:rPr/>
      </w:pPr>
      <w:r>
        <w:rPr>
          <w:sz w:val="28"/>
          <w:szCs w:val="28"/>
        </w:rPr>
        <w:t>5. Ставка рефинансирования Центрального банка  Российской Федерации на дату заключения кредитного договора  (договора займа) / на дату заключения дополнительного соглашения к кредитному договору (договору займа)   ________ % годовых.</w:t>
      </w:r>
    </w:p>
    <w:p>
      <w:pPr>
        <w:pStyle w:val="1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00"/>
        <w:gridCol w:w="1800"/>
        <w:gridCol w:w="1800"/>
        <w:gridCol w:w="1620"/>
      </w:tblGrid>
      <w:tr>
        <w:trPr>
          <w:trHeight w:val="240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таток  </w:t>
              <w:br/>
              <w:t xml:space="preserve">ссудной  </w:t>
              <w:br/>
              <w:t xml:space="preserve">задолженности,   </w:t>
              <w:br/>
              <w:t xml:space="preserve">исходя из </w:t>
              <w:br/>
              <w:t xml:space="preserve">которой  </w:t>
              <w:br/>
              <w:t>начисляется</w:t>
              <w:br/>
              <w:t xml:space="preserve">субсидия, </w:t>
              <w:br/>
              <w:t>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 </w:t>
              <w:br/>
              <w:t xml:space="preserve">дней пользования  </w:t>
              <w:br/>
              <w:t>кредитом (займом) в</w:t>
              <w:br/>
              <w:t xml:space="preserve">расчетном </w:t>
              <w:br/>
              <w:t>период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 начисленных и уплаченных процентов, 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центная ставка на предоставле-ние </w:t>
              <w:br/>
              <w:t>субсидии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мер </w:t>
              <w:br/>
              <w:t xml:space="preserve"> субсидии,* рублей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конце срока действия кредитного договора (договора займа) заполняется: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   материальных   ресурсов,   поставленных  получателю  субсидии в течение срока действия кредитного договора (договора займа)  (стоимость),________________________________________________________________________________________________________________рублей;</w:t>
      </w:r>
    </w:p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субсидии исходя из объема поставленных материальных ресурсов (сумма) ___________________________________________рублей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центы, начисленные в соответствии с заключенным кредитным договором (договором займа), оплачены в полном объеме.</w:t>
      </w:r>
    </w:p>
    <w:p>
      <w:pPr>
        <w:pStyle w:val="1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производителя**       ______________        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И.О.Фамил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производителя*** _____________        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И.О.Фамил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_____________20 __ г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, своевременную уплату основного       Целевое предоставление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а и целевое использование                           субсидии подтверждаю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а (займа)  подтверждаю.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кредитной организации                Глава муниципального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едитного кооператива)****                              района Похвистневский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______________                             __________  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)       (И.О.Фамилия)                                 (подпись)   (И.О.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4110"/>
      </w:tblGrid>
      <w:tr>
        <w:trPr>
          <w:trHeight w:val="4680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 кредитной  организации (кредитного кооператива), ответственное за проверку расчёта, своевременную уплату основного долга и целевое использование кредита (займа) ***       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жность)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(И.О. Фамилия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20__г.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е за составление формы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жность)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     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(И.О. Фамилия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20__г.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47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 случае расчета размера субсидий, предоставляемых в целях возмещения затрат на уплату процентов по краткосрочным кредитам (займам), заключенным с 1 января 2013 года, полученным:</w:t>
      </w:r>
    </w:p>
    <w:p>
      <w:pPr>
        <w:pStyle w:val="Normal"/>
        <w:ind w:right="-47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ми товаропроизводителями, занимающимися производством молока, применяется следующая формула: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1276"/>
        <w:gridCol w:w="3501"/>
      </w:tblGrid>
      <w:tr>
        <w:trPr>
          <w:trHeight w:val="1795" w:hRule="atLeast"/>
        </w:trPr>
        <w:tc>
          <w:tcPr>
            <w:tcW w:w="4214" w:type="dxa"/>
            <w:tcBorders/>
            <w:vAlign w:val="center"/>
          </w:tcPr>
          <w:tbl>
            <w:tblPr>
              <w:tblW w:w="33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9"/>
              <w:gridCol w:w="239"/>
            </w:tblGrid>
            <w:tr>
              <w:trPr>
                <w:trHeight w:val="602" w:hRule="atLeast"/>
              </w:trPr>
              <w:tc>
                <w:tcPr>
                  <w:tcW w:w="30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р. 1 x гр. 2 x п .5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x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%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306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% x 365 (366) дней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0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"/>
              <w:gridCol w:w="239"/>
            </w:tblGrid>
            <w:tr>
              <w:trPr>
                <w:trHeight w:val="602" w:hRule="atLeast"/>
              </w:trPr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29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7"/>
            </w:tblGrid>
            <w:tr>
              <w:trPr>
                <w:trHeight w:val="602" w:hRule="atLeast"/>
              </w:trPr>
              <w:tc>
                <w:tcPr>
                  <w:tcW w:w="29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р. 1 x гр. 2 x 3%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290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% x 365 (366) дней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470"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** Для крестьянского (фермерского) хозяйства – подпись главы крестьянского (фермерского) хозяйства, печать, для индивидуального предпринимателя  –  подпись индивидуального предпринимателя, печать.</w:t>
      </w:r>
    </w:p>
    <w:p>
      <w:pPr>
        <w:pStyle w:val="Normal"/>
        <w:ind w:right="-470"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*** 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pStyle w:val="Normal"/>
        <w:ind w:right="-4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**** Для филиала кредитной организации (кредитного кооператива), осуществляющего подтверждение расчета, своевременной уплаты процентов и целевого использования кредита (займа) – подпись руководителя (должностного лица) филиала кредитной организации (кредитного кооператив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215"/>
      </w:tblGrid>
      <w:tr>
        <w:trPr/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тавляетс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жемесячно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в 2013 –  2015 годах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 (займам)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 размера </w:t>
      </w:r>
      <w:r>
        <w:rPr>
          <w:rFonts w:cs="Times New Roman" w:ascii="Times New Roman" w:hAnsi="Times New Roman"/>
          <w:spacing w:val="-2"/>
          <w:sz w:val="28"/>
          <w:szCs w:val="28"/>
        </w:rPr>
        <w:t>субсидии,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оставляемой за счет субвенций, формируемых за счет поступающи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областной бюджет средств федерального бюджета, финансовое обеспечение которых осуществляется за счет </w:t>
      </w:r>
      <w:r>
        <w:rPr>
          <w:rFonts w:cs="Times New Roman" w:ascii="Times New Roman" w:hAnsi="Times New Roman"/>
          <w:sz w:val="28"/>
          <w:szCs w:val="28"/>
        </w:rPr>
        <w:t xml:space="preserve">собственных доходов и источников финансирования дефицита областного бюджета,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, возникающего при выполнении переданного ему государственного полномочия Самарской области по предоставлению в 2013 –  2015 годах субсид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краткосрочным кредитам (займам), полученным в иностранной валюте, </w:t>
      </w:r>
      <w:r>
        <w:rPr>
          <w:rFonts w:cs="Times New Roman" w:ascii="Times New Roman" w:hAnsi="Times New Roman"/>
          <w:sz w:val="28"/>
          <w:szCs w:val="28"/>
        </w:rPr>
        <w:t xml:space="preserve">на развитие животноводства, переработки и  реализации 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и  животноводства</w:t>
      </w:r>
    </w:p>
    <w:p>
      <w:pPr>
        <w:pStyle w:val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1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1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лное наименование производителя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ИНН _______________  расчётный  счёт 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ОКАТО_____________ ОКПО  _____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Род деятельности производителя по ОКВЭД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 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БИК ________________  корреспондентский   счет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Цель кредита   (займа) _____________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 кредитному договору  (договору  займа) № ___от «___»  _______20__ г.                   в  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 (кредитного кооператива)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За период с «__»____________ 20 __г.  по  «__»____________ 20 __г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1. Дата заключения кредитного договора (договора займа) 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2. Срок погашения кредита (займа) __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3. Сумма полученного кредита (займа) 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4. Процентная ставка по кредиту (займу) на дату заключения  договора 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5. Предельная процентная ставка (фактические затраты) по кредиту (займу)    ____</w:t>
      </w:r>
    </w:p>
    <w:p>
      <w:pPr>
        <w:pStyle w:val="1"/>
        <w:jc w:val="both"/>
        <w:rPr/>
      </w:pPr>
      <w:r>
        <w:rPr>
          <w:sz w:val="28"/>
          <w:szCs w:val="28"/>
        </w:rPr>
        <w:t>6. Ставка рефинансирования Центрального банка  Российской Федерации на дату заключения кредитного договора  (договора займа) / на дату заключения дополнительного соглашения к кредитному договору (договору займа)___________ % годовых.</w:t>
      </w:r>
    </w:p>
    <w:p>
      <w:pPr>
        <w:pStyle w:val="Normal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урс рубля к иностранной валюте, установленный  Центральным банком  Российской Федерации на дату уплаты процентов по кредиту (займу), _________ рублей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ата уплаты производителем процентов по кредиту (займу) _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51"/>
        <w:gridCol w:w="1843"/>
        <w:gridCol w:w="1843"/>
        <w:gridCol w:w="1701"/>
      </w:tblGrid>
      <w:tr>
        <w:trPr>
          <w:trHeight w:val="243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таток  </w:t>
              <w:br/>
              <w:t xml:space="preserve">ссудной  </w:t>
              <w:br/>
              <w:t xml:space="preserve">задолженности,   </w:t>
              <w:br/>
              <w:t xml:space="preserve">исходя из </w:t>
              <w:br/>
              <w:t xml:space="preserve">которой  </w:t>
              <w:br/>
              <w:t>начисляется</w:t>
              <w:br/>
              <w:t xml:space="preserve">субсидия, </w:t>
              <w:br/>
              <w:t>рубле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 </w:t>
              <w:br/>
              <w:t xml:space="preserve">дней пользования  </w:t>
              <w:br/>
              <w:t>кредитом (займом) в</w:t>
              <w:br/>
              <w:t xml:space="preserve">расчетном </w:t>
              <w:br/>
              <w:t>период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 начисленных и уплаченных процентов,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центная ставка на предоставле-ние </w:t>
              <w:br/>
              <w:t xml:space="preserve">субсидии 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мер </w:t>
              <w:br/>
              <w:t>субсидии, рублей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конце срока действия кредитного договора (договора займа) заполняется: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   материальных   ресурсов,   поставленных  получателю  субсидии в течение срока действия кредитного договора (договора займа)  (стоимость),_____________________________________________________________________________________________________________________ рублей;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мер субсидии исходя из объема поставленных материальных ресурсов (сумма) _____________________________________________ рублей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ы, начисленные в соответствии с заключенным кредитным договором (договором займа), оплачены в полном объеме.</w:t>
      </w:r>
    </w:p>
    <w:p>
      <w:pPr>
        <w:pStyle w:val="1"/>
        <w:spacing w:lineRule="auto" w:line="216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производителя*       ______________        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И.О.Фамил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производителя** ______________        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И.О.Фамил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_____________20 __ г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, своевременную уплату основного          Целевое предоставление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а и целевое использование                           субсидии подтверждаю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а (займа)  подтверждаю.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редитной организации                   Глава муниципального района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едитного кооператива)***                                  Похвистневский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______________                           __________  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)       (И.О.Фамилия)                              (подпись)   (И.О.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411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 кредитной  организации (кредитного кооператива), ответственное за проверку расчёта, своевременную уплату основного долга и целевое использование кредита (займа) ***          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жность)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(И.О. Фамилия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20__г.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е за составление формы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жность)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      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(И.О. Фамилия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20__г.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* Для крестьянского (фермерского) хозяйства – подпись главы крестьянского (фермерского) хозяйства, печать, для индивидуального предпринимателя  –  подпись индивидуального предпринимателя, печ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** 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*** Для филиала кредитной организации (кредитного кооператива), осуществляющего подтверждение расчета, своевременной уплаты процентов и целевого использования кредита (займа) – подпись руководителя (должностного лица) филиала кредитной организации (кредитного кооператива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7277"/>
      </w:tblGrid>
      <w:tr>
        <w:trPr/>
        <w:tc>
          <w:tcPr>
            <w:tcW w:w="2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тавляетс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жемесячно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left="11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в 2013 –  2015 годах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 (займам)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 размера </w:t>
      </w:r>
      <w:r>
        <w:rPr>
          <w:rFonts w:cs="Times New Roman" w:ascii="Times New Roman" w:hAnsi="Times New Roman"/>
          <w:spacing w:val="-2"/>
          <w:sz w:val="28"/>
          <w:szCs w:val="28"/>
        </w:rPr>
        <w:t>субсидии,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оставляемой за счет субвенций, формируемых за счет средств</w:t>
      </w:r>
    </w:p>
    <w:p>
      <w:pPr>
        <w:pStyle w:val="1"/>
        <w:jc w:val="center"/>
        <w:rPr/>
      </w:pPr>
      <w:r>
        <w:rPr>
          <w:spacing w:val="-2"/>
          <w:sz w:val="28"/>
          <w:szCs w:val="28"/>
        </w:rPr>
        <w:t xml:space="preserve">областного бюджета, за исключением поступающих в областной бюджет средств федерального бюджета, финансовое обеспечение которых осуществляется за счет </w:t>
      </w:r>
      <w:r>
        <w:rPr>
          <w:sz w:val="28"/>
          <w:szCs w:val="28"/>
        </w:rPr>
        <w:t xml:space="preserve">собственных доходов и источников финансирования дефицита областного бюджета,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, возникающего при выполнении переданного ему государственного полномочия Самарской области по предоставлению в 2013 –  2015 годах субсидий </w:t>
      </w:r>
      <w:r>
        <w:rPr>
          <w:spacing w:val="-2"/>
          <w:sz w:val="28"/>
          <w:szCs w:val="28"/>
        </w:rPr>
        <w:t>по краткосрочным кредитам (займам)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лученным в иностранной валюте, </w:t>
      </w:r>
      <w:r>
        <w:rPr>
          <w:sz w:val="28"/>
          <w:szCs w:val="28"/>
        </w:rPr>
        <w:t xml:space="preserve">на развитие животноводства, переработки и  реализации </w:t>
      </w:r>
    </w:p>
    <w:p>
      <w:pPr>
        <w:pStyle w:val="1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продукции  животноводства</w:t>
      </w:r>
    </w:p>
    <w:p>
      <w:pPr>
        <w:pStyle w:val="1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1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1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1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лное наименование производителя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ИНН _______________  расчётный  счёт 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ОКАТО_____________ ОКПО  _____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Род деятельности производителя по ОКВЭД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 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БИК ________________  корреспондентский   счет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Цель кредита   (займа) _____________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 кредитному договору  (договору  займа) № ___от «___»  _______20__ г.                   в  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 (кредитного кооператива)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За период с «__»____________ 20 __г.  по  «__»____________ 20 __г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sz w:val="28"/>
          <w:szCs w:val="28"/>
        </w:rPr>
        <w:t>1. Дата заключения кредитного договора (договора займа) 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2. Срок погашения кредита (займа) ___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3. Сумма полученного кредита (займа) ____________________________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4. Процентная ставка по кредиту (займу) на дату заключения  договора ___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5. Предельная процентная ставка (фактические затраты) по кредиту (займу)  ____</w:t>
      </w:r>
    </w:p>
    <w:p>
      <w:pPr>
        <w:pStyle w:val="1"/>
        <w:jc w:val="both"/>
        <w:rPr/>
      </w:pPr>
      <w:r>
        <w:rPr>
          <w:sz w:val="28"/>
          <w:szCs w:val="28"/>
        </w:rPr>
        <w:t>6. Ставка рефинансирования Центрального банка  Российской Федерации на дату заключения кредитного договора  (договора займа) / на дату заключения дополнительного соглашения к кредитному договору (договору займа) ___________ % годовых.</w:t>
      </w:r>
    </w:p>
    <w:p>
      <w:pPr>
        <w:pStyle w:val="Normal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урс рубля к иностранной валюте, установленный  Центральным банком  Российской Федерации на дату уплаты процентов по кредиту (займу), _________ рублей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ата уплаты производителем процентов по кредиту (займу) _____________</w:t>
      </w:r>
    </w:p>
    <w:p>
      <w:pPr>
        <w:pStyle w:val="1"/>
        <w:ind w:right="-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09"/>
        <w:gridCol w:w="1843"/>
        <w:gridCol w:w="1843"/>
        <w:gridCol w:w="1701"/>
      </w:tblGrid>
      <w:tr>
        <w:trPr>
          <w:trHeight w:val="243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таток  </w:t>
              <w:br/>
              <w:t xml:space="preserve">ссудной  </w:t>
              <w:br/>
              <w:t xml:space="preserve">задолженности,   </w:t>
              <w:br/>
              <w:t xml:space="preserve">исходя из </w:t>
              <w:br/>
              <w:t xml:space="preserve">которой  </w:t>
              <w:br/>
              <w:t>начисляется</w:t>
              <w:br/>
              <w:t xml:space="preserve">субсидия, </w:t>
              <w:br/>
              <w:t>рублей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 </w:t>
              <w:br/>
              <w:t xml:space="preserve">дней пользования  </w:t>
              <w:br/>
              <w:t>кредитом (займом) в</w:t>
              <w:br/>
              <w:t xml:space="preserve">расчетном </w:t>
              <w:br/>
              <w:t>период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 начисленных и уплаченных процентов,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центная ставка на предоставле-ние </w:t>
              <w:br/>
              <w:t xml:space="preserve">субсидии 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мер </w:t>
              <w:br/>
              <w:t>субсидии, рублей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конце срока действия кредитного договора (договора займа) заполняется: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   материальных   ресурсов,   поставленных  получателю  субсидии в течение срока действия кредитного договора (договора займа)  (стоимость),____________________________________________________________________________________________________________________рублей;</w:t>
      </w:r>
    </w:p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субсидии исходя из объема поставленных материальных ресурсов (сумма) _____________________________________________рублей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ы, начисленные в соответствии с заключенным кредитным договором (договором займа), оплачены в полном объеме.</w:t>
      </w:r>
    </w:p>
    <w:p>
      <w:pPr>
        <w:pStyle w:val="1"/>
        <w:spacing w:lineRule="auto" w:line="216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производителя*       ______________        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И.О.Фамил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производителя** ______________        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И.О.Фамил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_____________20 __ г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, своевременную уплату основного       Целевое предоставление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а и целевое использование                        субсидии подтверждаю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а (займа)  подтверждаю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кредитной организации                 Глава муниципального района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едитного кооператива)***                                Похвистневский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______________                           __________  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)       (И.О.Фамилия)                               (подпись)   (И.О.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425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 кредитной  организации (кредитного кооператива), ответственное за проверку расчёта, своевременную уплату основного долга и целевое использование кредита (займа) ***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жность)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(И.О. Фамилия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20__г.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е за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формы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жность)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     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(И.О. Фамилия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20__г.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* Для крестьянского (фермерского) хозяйства – подпись главы крестьянского (фермерского) хозяйства, печать, для индивидуального предпринимателя  –  подпись индивидуального предпринимателя, печ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** При отсутствии в штате должности главного бухгалтера  – подпись бухгалтера или иного лица, ответственного за ведение бухгалтерского учё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*** Для филиала кредитной организации (кредитного кооператива), осуществляющего подтверждение расчета, своевременной уплаты процентов и целевого использования кредита (займа) – подпись руководителя (должностного лица) филиала кредитной организации (кредитного кооператива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8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в 2013 –  2015 годах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, в целях возмещения части процентной ставки по краткосрочным кредитам (займам)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тверждающих целевое использование краткосрочных кредитов (займов)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х сельскохозяйственными товаропроизводителями, организациями потребительской кооперации и организациями агропромышленного комплекса, осуществляющими свою деятельность на территории Самарской обла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кументы, подтверждающие целевое использование средств, полученных на закупку горюче-смазочных материалов, запасных частей и материалов для ремонта сельскохозяйственной техники, оборудования, грузовых автомобилей и тракторов, машин, установок и аппаратов дождевальных и поливных, насосных станций, минеральных удобрений, средств защиты растений, кормов, ветеринарных препаратов, семян, электроэнергии, используемой для орошения и других материальных ресурсов для проведения сезонных работ в соответствии с перечнем, утверждаемым в соответствии с действующим законодательством Министерством сельского хозяйства Российской Федерации, а также на приобретение молодняка сельскохозяйственных животных, кормов,  ветеринарных препаратов, отечественного сельскохозяйственного сырья для первичной и промышленной переработки, транспортных услуг, связанных с производством молочной продукции (далее - товары, услуги):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и договоров на закупку (приобретение) товаров и услуг, заверенные производителем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пии платежных поручений по оплате товаров и услуг, произведенной в течение срока действия кредитного договора (договора займа), заверенные производителем и кредитной организацией (кредитным кооперативом), а также копии платежных поручений или товарных чеков, кассовых чеков или приходных кассовых ордеров, заверенные производителем (при приобретении в организациях, в розничной торговле или у индивидуальных предпринимателей);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и товарных накладных или реестр товарных накладных, заверенные производителем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кументы, подтверждающие целевое использование средств, полученных в иностранной валюте на приобретение товаров: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я контракта на приобретение товара, заверенная производителем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пии платежных поручений и (или) документов, подтверждающих открытие аккредитива на оплату приобретенного товара, заверенные производителем и кредитной организацией (кредитным кооперативом)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и свифтовых сообщений о подтверждении перевода валюты, заверенные производителем и кредитной организацией (кредитным кооперативом)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грузовой таможенной декларации, заверенная производителем (предоставляется после оформления в установленном порядке грузовой таможенной декларации или декларации на товары в соответствии с контрактом на приобретение товара)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паспорта импортной сделки, заверенная производителем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правка о состоянии паспорта импортной сделки, заверенная производителем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кументы, подтверждающие целевое использование средств, полученных на уплату страховых взносов при страховании сельскохозяйственной продукции и сельскохозяйственных животных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страхования, заверенная производителем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на уплату страховых взносов, заверенные производителем и кредитной организацией  (кредитным кооперативо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7"/>
      <w:headerReference w:type="first" r:id="rId28"/>
      <w:footnotePr>
        <w:numFmt w:val="decimal"/>
      </w:footnotePr>
      <w:type w:val="nextPage"/>
      <w:pgSz w:w="11906" w:h="16838"/>
      <w:pgMar w:left="1134" w:right="851" w:gutter="0" w:header="709" w:top="765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В случае получения кредита (займа) в иностранной валюте и использования его в рублях перечень документов, подтверждающих целевое использование кредита (займа), соответствует перечню документов, установленному для подтверждения целевого использования кредита (займа), полученного в рублях.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6F0224697ED6AC8C44B62D6DEEC659069B597AFE41ECD573CA5F7FBBBvFjBM" TargetMode="External"/><Relationship Id="rId4" Type="http://schemas.openxmlformats.org/officeDocument/2006/relationships/hyperlink" Target="consultantplus://offline/ref=E6F0224697ED6AC8C44B62D6DEEC65906FB098A3E615905D34FCFBF9BCF446DC1085377F0334B5v3j3M" TargetMode="External"/><Relationship Id="rId5" Type="http://schemas.openxmlformats.org/officeDocument/2006/relationships/hyperlink" Target="consultantplus://offline/ref=E6F0224697ED6AC8C44B7CDBC88039986EBCC1AAE21BC20264FAACA6ECF2139C5083623C4739B43BE9A577vDj0M" TargetMode="External"/><Relationship Id="rId6" Type="http://schemas.openxmlformats.org/officeDocument/2006/relationships/hyperlink" Target="consultantplus://offline/ref=E6F0224697ED6AC8C44B7CDBC88039986EBCC1AAE21BC20264FAACA6ECF2139C5083623C4739B43BE9A47EvDj0M" TargetMode="External"/><Relationship Id="rId7" Type="http://schemas.openxmlformats.org/officeDocument/2006/relationships/hyperlink" Target="consultantplus://offline/ref=E6F0224697ED6AC8C44B7CDBC88039986EBCC1AAE21BC20264FAACA6ECF2139C5083623C4739B43BE9A47EvDj5M" TargetMode="External"/><Relationship Id="rId8" Type="http://schemas.openxmlformats.org/officeDocument/2006/relationships/hyperlink" Target="consultantplus://offline/ref=E6F0224697ED6AC8C44B7CDBC88039986EBCC1AAE21BC20264FAACA6ECF2139C5083623C4739B43BE9A47EvDj0M" TargetMode="External"/><Relationship Id="rId9" Type="http://schemas.openxmlformats.org/officeDocument/2006/relationships/hyperlink" Target="consultantplus://offline/ref=E6F0224697ED6AC8C44B7CDBC88039986EBCC1AAE21BC20264FAACA6ECF2139C5083623C4739B43BE9A575vDjFM" TargetMode="External"/><Relationship Id="rId10" Type="http://schemas.openxmlformats.org/officeDocument/2006/relationships/hyperlink" Target="consultantplus://offline/ref=E6F0224697ED6AC8C44B62D6DEEC65906FB098A3E615905D34FCFBF9BCF446DC1085377F0334B5v3j3M" TargetMode="External"/><Relationship Id="rId11" Type="http://schemas.openxmlformats.org/officeDocument/2006/relationships/hyperlink" Target="consultantplus://offline/ref=E6F0224697ED6AC8C44B7CDBC88039986EBCC1AAE21BC20264FAACA6ECF2139C5083623C4739B43BE9A57FvDj5M" TargetMode="External"/><Relationship Id="rId12" Type="http://schemas.openxmlformats.org/officeDocument/2006/relationships/hyperlink" Target="consultantplus://offline/ref=E6F0224697ED6AC8C44B7CDBC88039986EBCC1AAE21BC20264FAACA6ECF2139C5083623C4739B43BE9A57EvDjFM" TargetMode="External"/><Relationship Id="rId13" Type="http://schemas.openxmlformats.org/officeDocument/2006/relationships/hyperlink" Target="consultantplus://offline/ref=E6F0224697ED6AC8C44B62D6DEEC659069B49CAEE31DCD573CA5F7FBBBFB19CB17CC3B7E0335B732vEjCM" TargetMode="External"/><Relationship Id="rId14" Type="http://schemas.openxmlformats.org/officeDocument/2006/relationships/hyperlink" Target="consultantplus://offline/ref=E6F0224697ED6AC8C44B62D6DEEC659069B49CAEE31DCD573CA5F7FBBBFB19CB17CC3B7E0335B433vEjCM" TargetMode="External"/><Relationship Id="rId15" Type="http://schemas.openxmlformats.org/officeDocument/2006/relationships/hyperlink" Target="consultantplus://offline/ref=E6F0224697ED6AC8C44B7CDBC88039986EBCC1AAE21BC20264FAACA6ECF2139C5083623C4739B43BE9A577vDj0M" TargetMode="External"/><Relationship Id="rId16" Type="http://schemas.openxmlformats.org/officeDocument/2006/relationships/hyperlink" Target="consultantplus://offline/ref=E6F0224697ED6AC8C44B7CDBC88039986EBCC1AAE21BC20264FAACA6ECF2139C5083623C4739B43BE9A577vDjEM" TargetMode="External"/><Relationship Id="rId17" Type="http://schemas.openxmlformats.org/officeDocument/2006/relationships/hyperlink" Target="consultantplus://offline/ref=E6F0224697ED6AC8C44B7CDBC88039986EBCC1AAE21BC20264FAACA6ECF2139C5083623C4739B43BE9A577vDjFM" TargetMode="External"/><Relationship Id="rId18" Type="http://schemas.openxmlformats.org/officeDocument/2006/relationships/hyperlink" Target="consultantplus://offline/ref=E6F0224697ED6AC8C44B7CDBC88039986EBCC1AAE21BC20264FAACA6ECF2139C5083623C4739B43BE9A576vDj6M" TargetMode="External"/><Relationship Id="rId19" Type="http://schemas.openxmlformats.org/officeDocument/2006/relationships/hyperlink" Target="consultantplus://offline/ref=E6F0224697ED6AC8C44B7CDBC88039986EBCC1AAE21BC20264FAACA6ECF2139C5083623C4739B43BE8AF75vDj3M" TargetMode="External"/><Relationship Id="rId20" Type="http://schemas.openxmlformats.org/officeDocument/2006/relationships/hyperlink" Target="consultantplus://offline/ref=E6F0224697ED6AC8C44B7CDBC88039986EBCC1AAE21BC20264FAACA6ECF2139C5083623C4739B43BE9A576vDj6M" TargetMode="External"/><Relationship Id="rId21" Type="http://schemas.openxmlformats.org/officeDocument/2006/relationships/hyperlink" Target="consultantplus://offline/ref=E6F0224697ED6AC8C44B7CDBC88039986EBCC1AAE21BC20264FAACA6ECF2139C5083623C4739B43BE9A575vDj2M" TargetMode="External"/><Relationship Id="rId22" Type="http://schemas.openxmlformats.org/officeDocument/2006/relationships/hyperlink" Target="consultantplus://offline/ref=E6F0224697ED6AC8C44B7CDBC88039986EBCC1AAE21BC20264FAACA6ECF2139C5083623C4739B43BE9A575vDj2M" TargetMode="External"/><Relationship Id="rId23" Type="http://schemas.openxmlformats.org/officeDocument/2006/relationships/hyperlink" Target="consultantplus://offline/ref=035DBE8FDE0404DD22497CA171841E6AD7D6884AA4DC4587A7E59FA86E52360C18C57BCA6699014BE42BA3q9z8L" TargetMode="External"/><Relationship Id="rId24" Type="http://schemas.openxmlformats.org/officeDocument/2006/relationships/hyperlink" Target="consultantplus://offline/ref=E6F0224697ED6AC8C44B7CDBC88039986EBCC1AAE21BC20264FAACA6ECF2139C5083623C4739B43BE9A47EvDj5M" TargetMode="External"/><Relationship Id="rId25" Type="http://schemas.openxmlformats.org/officeDocument/2006/relationships/hyperlink" Target="consultantplus://offline/ref=E6F0224697ED6AC8C44B7CDBC88039986EBCC1AAE21BC20264FAACA6ECF2139C5083623C4739B43BE9A575vDjFM" TargetMode="External"/><Relationship Id="rId26" Type="http://schemas.openxmlformats.org/officeDocument/2006/relationships/hyperlink" Target="consultantplus://offline/ref=E6F0224697ED6AC8C44B7CDBC88039986EBCC1AAE21BC20264FAACA6ECF2139C5083623C4739B43BE9A575vDj2M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notes" Target="footnotes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Борисова Н. Н.</cp:lastModifiedBy>
  <cp:lastPrinted>2013-03-27T14:56:00Z</cp:lastPrinted>
  <dcterms:modified xsi:type="dcterms:W3CDTF">2013-04-02T09:22:00Z</dcterms:modified>
  <cp:revision>34</cp:revision>
  <dc:subject/>
  <dc:title>                          </dc:title>
</cp:coreProperties>
</file>