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программа</w:t>
      </w:r>
      <w:r>
        <w:rPr>
          <w:b/>
        </w:rPr>
        <w:t xml:space="preserve"> </w:t>
        <w:br/>
        <w:t xml:space="preserve">        «Ликвидация административных барьеров в строительстве </w:t>
        <w:br/>
        <w:t xml:space="preserve"> на территории муниципального района  Похвистневский                  Самарской области» на 2012-201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  <w:br/>
        <w:t xml:space="preserve"> программы «Ликвидация административных барьеров                                      в строительстве на территории муниципального района  Похвистневский Самарской области» на 2012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 xml:space="preserve">«Ликвидация административных барьеров в строительстве на территории </w:t>
            </w:r>
            <w:r>
              <w:rPr>
                <w:sz w:val="24"/>
                <w:szCs w:val="24"/>
              </w:rPr>
              <w:t>муниципального района  Похвистневский Самарской области»</w:t>
            </w:r>
            <w:r>
              <w:rPr>
                <w:sz w:val="26"/>
                <w:szCs w:val="26"/>
              </w:rPr>
              <w:t xml:space="preserve"> на 2012-2015 годы (далее –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1 Перечня поручений Председателя Правительства Российской Федерации от 2 августа 2010 года №ВП-П9-525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района  Похвистневск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апитального строительства, архитектуры                          и градостроительства, жилищно-коммунального и дорожного хозяйства Администрации муниципального района Похвистневск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</w:rPr>
              <w:t>Улучшение инвестиционного климата в муниципальном районе  Похвистневский Самарской области и сокращение инвестиционного цикла в строительств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 системы территориального планирования муниципального района  Похвистневский;</w:t>
            </w:r>
          </w:p>
          <w:p>
            <w:pPr>
              <w:pStyle w:val="Normal"/>
              <w:autoSpaceDE w:val="false"/>
              <w:ind w:hanging="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предоставления государственных                                       и муниципальных услуг в области градостроительной деятельности, совершенствование государственных                                 и муниципальных контрольно-надзорных и разрешительных функций в строительстве;</w:t>
            </w:r>
          </w:p>
          <w:p>
            <w:pPr>
              <w:pStyle w:val="Normal"/>
              <w:autoSpaceDE w:val="false"/>
              <w:spacing w:before="0" w:after="120"/>
              <w:ind w:hanging="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подготовки кадров в области градостроительства</w:t>
            </w:r>
          </w:p>
        </w:tc>
      </w:tr>
      <w:tr>
        <w:trPr>
          <w:trHeight w:val="4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2-2015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апитального строительства, архитектуры                          и градостроительства, жилищно-коммунального и дорожного хозяйства Администрации муниципального района Похвистневский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38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Финансирование мероприятий Программы осуществляется </w:t>
            </w:r>
            <w:r>
              <w:rPr>
                <w:spacing w:val="-3"/>
                <w:sz w:val="26"/>
                <w:szCs w:val="26"/>
              </w:rPr>
              <w:t>за счет средств, предусмотренных на реализацию мероприятий целевой программы муниципального района Похвистневский «С</w:t>
            </w:r>
            <w:r>
              <w:rPr>
                <w:sz w:val="26"/>
                <w:szCs w:val="26"/>
              </w:rPr>
              <w:t>тимулирование развития жилищного строительства                           на территории муниципального района  Похвистневский»                   на 2011-2015 год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ind w:hanging="3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  <w:r>
              <w:rPr>
                <w:spacing w:val="-3"/>
                <w:sz w:val="26"/>
                <w:szCs w:val="26"/>
              </w:rPr>
              <w:t>аличие утвержденной схемы территориального планирования муниципального района, генеральных планов и правил землепользования и застройки сельских посе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ункционирование в муниципальном районе Похвистневский информационной системы обеспечения градостроительной деятельности;</w:t>
            </w:r>
          </w:p>
          <w:p>
            <w:pPr>
              <w:pStyle w:val="Normal"/>
              <w:jc w:val="both"/>
              <w:rPr>
                <w:color w:val="FF0000"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твержденных административных регламентов исполнения государственных и муниципальных функций                    и предоставления государственных и муниципальных услуг, непосредственно влияющих на ход реализации инвестиционно-строительных проект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ивизация инвестиционно - строительного процесса                        в муниципальном районе Похвистневск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сроков инвестиционного периода в строительстве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овышение доступности, прозрачности и качества                   предоставления государственных и муниципальных услуг                      в сфере градостроительной деятельности, в том числе                           в электронном вид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муниципального района Похвистневск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Характеристика проблемы, обоснование необходимости программной разработк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й из приоритетных задач развития муниципального района Похвистневский является создание условий для улучшения инвестиционного климата  в строительстве.</w:t>
      </w:r>
    </w:p>
    <w:p>
      <w:pPr>
        <w:pStyle w:val="Consplusnormal1"/>
        <w:spacing w:before="0" w:after="0"/>
        <w:ind w:firstLine="708"/>
        <w:jc w:val="both"/>
        <w:rPr/>
      </w:pPr>
      <w:r>
        <w:rPr/>
        <w:t>Отрицательно влияет на инвестиционный климат в строительстве наличие следующих административных барьеров в области градостроительной деятельности:</w:t>
      </w:r>
    </w:p>
    <w:p>
      <w:pPr>
        <w:pStyle w:val="Style16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rPr/>
      </w:pPr>
      <w:r>
        <w:rPr>
          <w:color w:val="FF0000"/>
          <w:szCs w:val="24"/>
        </w:rPr>
        <w:tab/>
      </w:r>
      <w:r>
        <w:rPr>
          <w:szCs w:val="24"/>
        </w:rPr>
        <w:t>1. Чрезвычайно громоздкая система выдачи исходно-разрешительной документации на строительство приводит к удлинению инвестиционного цикла.</w:t>
      </w:r>
    </w:p>
    <w:p>
      <w:pPr>
        <w:pStyle w:val="Style16"/>
        <w:tabs>
          <w:tab w:val="clear" w:pos="708"/>
          <w:tab w:val="left" w:pos="567" w:leader="none"/>
          <w:tab w:val="right" w:pos="9214" w:leader="none"/>
        </w:tabs>
        <w:spacing w:lineRule="auto" w:line="240" w:before="0" w:after="0"/>
        <w:ind w:hanging="0"/>
        <w:rPr/>
      </w:pPr>
      <w:r>
        <w:rPr>
          <w:szCs w:val="24"/>
        </w:rPr>
        <w:tab/>
        <w:t>Существующая практика свидетельствует о том, что полный цикл строительства объекта с учетом согласований отвода земельного участка, проектной документации и выполнения строительно-монтажных работ может составлять порядка трех</w:t>
      </w:r>
      <w:r>
        <w:rPr>
          <w:szCs w:val="24"/>
          <w:lang w:val="ru-RU"/>
        </w:rPr>
        <w:t xml:space="preserve"> и более </w:t>
      </w:r>
      <w:r>
        <w:rPr>
          <w:szCs w:val="24"/>
        </w:rPr>
        <w:t xml:space="preserve">лет. 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Количество организаций в муниципального района Похвистневский, чье согласование необходимо получить в процессе предоставления земельного участка в аренду для целей строительства (кроме жилищного) от даты подачи заявления на предоставление земельного участка до даты выдачи разрешения на ввод объекта капитального строительства, в среднем составляет 12 организаций.</w:t>
      </w:r>
    </w:p>
    <w:p>
      <w:pPr>
        <w:pStyle w:val="Style16"/>
        <w:tabs>
          <w:tab w:val="clear" w:pos="708"/>
          <w:tab w:val="left" w:pos="567" w:leader="none"/>
          <w:tab w:val="right" w:pos="9214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  <w:tab/>
        <w:t xml:space="preserve">Основной объем согласований, необходимых для начала осуществления инвестиционных проектов, относится к стадии отвода земельных участков. </w:t>
      </w:r>
    </w:p>
    <w:p>
      <w:pPr>
        <w:pStyle w:val="Style16"/>
        <w:tabs>
          <w:tab w:val="clear" w:pos="708"/>
          <w:tab w:val="right" w:pos="9214" w:leader="none"/>
        </w:tabs>
        <w:spacing w:lineRule="auto" w:line="240" w:before="0" w:after="0"/>
        <w:ind w:firstLine="567"/>
        <w:rPr/>
      </w:pPr>
      <w:r>
        <w:rPr>
          <w:szCs w:val="24"/>
        </w:rPr>
        <w:t>Необходимо принять меры по оптимизации процедур формирования</w:t>
      </w:r>
      <w:r>
        <w:rPr>
          <w:szCs w:val="24"/>
          <w:lang w:val="ru-RU"/>
        </w:rPr>
        <w:t xml:space="preserve">                        </w:t>
      </w:r>
      <w:r>
        <w:rPr>
          <w:szCs w:val="24"/>
        </w:rPr>
        <w:t>и  предоставления земельных участков для строительства и получения разрешения на строительство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 Для каждого этапа разрешительных процедур в строительстве должны быть установлены регламенты, определяющие порядок и сроки их прохождения.  Не отработаны вопросы взаимодействия согласующих организаций между собой                          и ответственности каждого ведомства за конечный результа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вод в электронный вид оказываемых государственных услуг в сфере строительства позволит обеспечить исчерпывающую информацию об административных процедурах при реализации инвестиционных проектов, в том числе с указанием органов или организаций, участвующих в таких процедурах, сроков их проведения, требований к документам. Необходимо организовать работу с заказчиками и инвесторами в режиме «одного окна», для чего требуется государственная поддержка муниципальных образований в создании и ведении информационных систем обеспечения градостроительной дея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Предоставление технических условий нередко осуществляется сетевыми компаниями с завышенными требованиями (когда предоставляются земельные участки, не обеспеченные инженерной инфраструктурой). Иногда технические условия являются просто не "подъемными" для инвесторов, стоимость   подключения к сетям делает строительство экономически бессмысленны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поряжением Правительства Российской Федерации от 15 июня                     2010 года № 982-р утвержден План мероприятий по совершенствованию контрольно-надзорных и разрешительных функций и оптимизации предоставления государственных услуг в области градостроительной деятельности. Мероприятия направлены на совершенствование федерального законодательства в части снятия административных барьеров в строительств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ая Программа разработана для развития соответствующих мероприятий Правительства Российской Федерации и в соответствии с Поручением Председателя Правительства Российской Федерации от 2 августа 2010 года  № ВП-П9-525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рамма направлена на реализацию комплекса правовых, финансово-экономических, организационно-технических, кадровых, научно-методических и иных мероприятий по ликвидации административных барьеров в муниципальном районе Похвистневский и созданию предпосылок для улучшения инвестиционного климата, увеличение объёмов жилищного и иного строи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ориентирована на интеграцию в действующие и разрабатываемые программы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целевая программа муниципального района Похвистневский «Стимулирование развития жилищного строительства на территории муниципального района Похвистневский»  на 2011-2015 год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before="120" w:after="12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 Цель Программы. </w:t>
      </w:r>
    </w:p>
    <w:p>
      <w:pPr>
        <w:pStyle w:val="Normal"/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Цель Программы - улучшение инвестиционного климата и сокращение инвестиционного цикла в строительстве на территории </w:t>
      </w:r>
      <w:r>
        <w:rPr>
          <w:sz w:val="26"/>
          <w:szCs w:val="26"/>
        </w:rPr>
        <w:t>муниципального района Похвистневский</w:t>
      </w:r>
      <w:r>
        <w:rPr>
          <w:sz w:val="24"/>
          <w:szCs w:val="24"/>
        </w:rPr>
        <w:t xml:space="preserve"> Самарской области.</w:t>
      </w:r>
    </w:p>
    <w:p>
      <w:pPr>
        <w:pStyle w:val="Normal"/>
        <w:spacing w:before="120" w:after="120"/>
        <w:ind w:firstLine="567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Задачи Программы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требуется решение следующих задач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совершенствование системы территориального планирования </w:t>
      </w:r>
      <w:r>
        <w:rPr>
          <w:sz w:val="26"/>
          <w:szCs w:val="26"/>
        </w:rPr>
        <w:t>муниципального района Похвистневск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птимизация предоставления государственных и муниципальных услуг                           в области градостроительной деятельности, совершенствование государственных                        и муниципальных контрольно-надзорных и разрешительных функций в строительстве.</w:t>
      </w:r>
    </w:p>
    <w:p>
      <w:pPr>
        <w:pStyle w:val="Normal"/>
        <w:spacing w:before="120" w:after="120"/>
        <w:ind w:firstLine="567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Основные механизмы и мероприятия реализации Программ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ланомерная подготовка и утверждение документации по планировке территории (в том числе градостроительных планов земельных участков)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тимизация процедур формирования, на этапах, зависящих от органов местного самоуправления и предоставления земельных участков  для строительства, подключения к сетям инженерно-технического обеспечения, проведения государственной экспертизы проектной документации и результатов инженерных изысканий, выдачи разрешений на строительство и ввод в эксплуатацию объектов капитального строительств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3. Сокращение количества согласований при предоставлении земельных участков без проведения аукционов, в том числе при предоставлении земельных участков по процедуре предварительного согласования места размещения объекта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Размещение на официальных сайтах в сети Интернет информации о наличии земель и земельных участков, находящихся в государственной и муниципальной собственности, права на которые зарегистрированы, для целей строитель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Исключение случаев необоснованного отказа в выдаче разрешения                                на строительство, разрешения на ввод объекта в эксплуатацию, нарушения порядка                    и сроков выдачи таких разрешений, а также требования документов, не предусмотренных Градостроитель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Принятие мер по переводу в электронный вид оказываемых государственных услуг в сфере строительства, при этом обеспечение публикации исчерпывающей информации об административных процедурах при реализации инвестиционных проектов, в том числе с указанием органов и организаций, участвующих в таких процедурах, сроков их проведения, требований к документам, предоставляемым заявител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Организация работы с заказчиком и инвесторами в режиме «одного окн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ыполнение Программы будет осуществляться в соответствии с Перечнем мероприятий по ликвидации административных барьеров в строительстве на территории </w:t>
      </w:r>
      <w:r>
        <w:rPr>
          <w:sz w:val="26"/>
          <w:szCs w:val="26"/>
        </w:rPr>
        <w:t>муниципального района Похвистневский</w:t>
      </w:r>
      <w:r>
        <w:rPr>
          <w:sz w:val="24"/>
          <w:szCs w:val="24"/>
        </w:rPr>
        <w:t xml:space="preserve"> на 2012-2015 годы (приложение к Программе). Комплексность мероприятий позволит максимально координировать деятельность и концентрировать возможности структурных подразделений Администрации </w:t>
      </w:r>
      <w:r>
        <w:rPr>
          <w:sz w:val="26"/>
          <w:szCs w:val="26"/>
        </w:rPr>
        <w:t>муниципального района Похвистневский</w:t>
      </w:r>
      <w:r>
        <w:rPr>
          <w:sz w:val="24"/>
          <w:szCs w:val="24"/>
        </w:rPr>
        <w:t xml:space="preserve"> по обеспечению согласованных действий. 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Целевые показатели реализации Программ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ь реализации Программы оценивается путем регулярного анализа динамики следующих целевых показателей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</w:t>
      </w:r>
      <w:r>
        <w:rPr>
          <w:spacing w:val="-3"/>
          <w:sz w:val="24"/>
          <w:szCs w:val="24"/>
        </w:rPr>
        <w:t xml:space="preserve">аличие утвержденной схемы территориального планирования муниципального района, генеральных планов и правил землепользования и застройки сельских поселений </w:t>
      </w:r>
      <w:r>
        <w:rPr>
          <w:sz w:val="26"/>
          <w:szCs w:val="26"/>
        </w:rPr>
        <w:t>муниципального района Похвистневский</w:t>
      </w:r>
      <w:r>
        <w:rPr>
          <w:spacing w:val="-3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ункционирование в информационной системы обеспечения градостроительной деятельности, базы данных которых содержат систематизированные сведения                           о территории, объектах социальной, транспортной инженерной инфраструктуры, иные необходимые сведения для обеспечения выдачи разрешения на строительств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утвержденных административных регламентов исполнения муниципальных функций и предоставления  муниципальных услуг, непосредственно влияющих на ход реализации инвестиционно-строительных проектов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Ожидаемые конечные результаты реализации Программ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увеличить объёмы жилищного и иного строительства в </w:t>
      </w:r>
      <w:r>
        <w:rPr>
          <w:sz w:val="26"/>
          <w:szCs w:val="26"/>
        </w:rPr>
        <w:t>муниципальном районе Похвистневский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кратить сроки инвестиционного периода в строительстве на основе обеспечения  органом местного самоуправления, физических и юридических лиц оперативной, полной, достоверной и регулярно обновляемой информацией о среде жизнедеятельности, её предполагаемых изменениях, в том числе об ограничениях использования территорий и объектов недвижимости, другой информацией, необходимой для градостроительной, инвестиционной, землеустроительной и иной хозяйственной деятельности;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повысить доступность, прозрачность и качество предоставления  муниципальных услуг в сфере градостроительной деятельности, в том числе                                 в электронном виде, создать комфортные условия для потребителей услуг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Ресурсное обеспечение Программы и источники финансирования.</w:t>
      </w:r>
    </w:p>
    <w:p>
      <w:pPr>
        <w:pStyle w:val="Normal"/>
        <w:spacing w:before="0" w:after="120"/>
        <w:ind w:hanging="38"/>
        <w:jc w:val="both"/>
        <w:rPr/>
      </w:pPr>
      <w:r>
        <w:rPr>
          <w:color w:val="000000"/>
          <w:spacing w:val="-3"/>
          <w:sz w:val="24"/>
          <w:szCs w:val="24"/>
        </w:rPr>
        <w:t xml:space="preserve">             </w:t>
      </w:r>
      <w:r>
        <w:rPr>
          <w:color w:val="000000"/>
          <w:spacing w:val="-3"/>
          <w:sz w:val="24"/>
          <w:szCs w:val="24"/>
        </w:rPr>
        <w:t xml:space="preserve">Финансирование мероприятий Программы осуществляется </w:t>
      </w:r>
      <w:r>
        <w:rPr>
          <w:spacing w:val="-3"/>
          <w:sz w:val="24"/>
          <w:szCs w:val="24"/>
        </w:rPr>
        <w:t xml:space="preserve">за счет средств, предусмотренных на реализацию мероприятий   целевой программы </w:t>
      </w:r>
      <w:r>
        <w:rPr>
          <w:sz w:val="26"/>
          <w:szCs w:val="26"/>
        </w:rPr>
        <w:t>муниципального района Похвистневский</w:t>
      </w:r>
      <w:r>
        <w:rPr>
          <w:spacing w:val="-3"/>
          <w:sz w:val="24"/>
          <w:szCs w:val="24"/>
        </w:rPr>
        <w:t xml:space="preserve">  «С</w:t>
      </w:r>
      <w:r>
        <w:rPr>
          <w:sz w:val="24"/>
          <w:szCs w:val="24"/>
        </w:rPr>
        <w:t xml:space="preserve">тимулирование развития жилищного строительства                    на территории </w:t>
      </w:r>
      <w:r>
        <w:rPr>
          <w:sz w:val="26"/>
          <w:szCs w:val="26"/>
        </w:rPr>
        <w:t>муниципального района Похвистневский</w:t>
      </w:r>
      <w:r>
        <w:rPr>
          <w:sz w:val="24"/>
          <w:szCs w:val="24"/>
        </w:rPr>
        <w:t xml:space="preserve">» на 2011-2015 годы.                  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567"/>
        <w:jc w:val="both"/>
        <w:outlineLvl w:val="1"/>
        <w:rPr/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. Контроль за реализацией мероприятий Программы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Оперативное управление и контроль  за реализацией мероприятий Программы осуществляет Администрация </w:t>
      </w:r>
      <w:r>
        <w:rPr>
          <w:sz w:val="26"/>
          <w:szCs w:val="26"/>
        </w:rPr>
        <w:t>муниципального района Похвистневский</w:t>
      </w:r>
      <w:r>
        <w:rPr>
          <w:sz w:val="24"/>
          <w:szCs w:val="24"/>
        </w:rPr>
        <w:t xml:space="preserve"> Самар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627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3828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роприятий по ликвидации административных барьеров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в строительстве на территории </w:t>
      </w:r>
      <w:r>
        <w:rPr>
          <w:b/>
          <w:sz w:val="24"/>
          <w:szCs w:val="24"/>
        </w:rPr>
        <w:t>муниципального района Похвистневски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Самарской области на 2012 – 2015 годы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296"/>
        <w:gridCol w:w="1565"/>
        <w:gridCol w:w="3031"/>
      </w:tblGrid>
      <w:tr>
        <w:trPr>
          <w:trHeight w:val="6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. Формирование системы документов территориального планирования                                  и градостроительного зонирования муниципального района Похвистневский. Усиление контроля за градостроительной деятельностью в муниципальном районе Похвистневск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нформационных систем обеспечения градостроительной деятельности в муниципальных образования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120"/>
              <w:rPr/>
            </w:pPr>
            <w:r>
              <w:rPr>
                <w:sz w:val="24"/>
                <w:szCs w:val="24"/>
              </w:rPr>
              <w:t xml:space="preserve">Ведение мониторинга подготовки документов территориального планирования, градостроительного зонирования, муниципальных нормативов градостроительного проектирования органами самоуправления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2-20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, архитектуры                          и градостроительства, жилищно-коммунального и дорожного хозяйства Администрации муниципального района Похвистневский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тимизация процедур формирования и предоставления земельных участков  для строительства, подключения к сетям инженерно-технического подключения, проведения государственной экспертизы проектной документации и результатов инженерных изысканий, выдачи разрешений на строительство и ввод в эксплуатацию объектов капитального 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гламента, устанавливающего порядок прохождения документов, необходимых для принятия решения о предоставлении земельных участ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муниципального района Похвистневский информации               о наличии находящихся                                          в муниципальной собственности земельных участков, права на которые зарегистрированы, для целей строитель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чня обязательных согласований при предоставлении земельных участков для строительства без проведения аукцион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4"/>
                <w:szCs w:val="24"/>
              </w:rPr>
              <w:t>Создание многофункциональных центров по предоставлению услуг при формировании земельных участков, выдаче градостроительных планов земельных участков, разрешений на строительство и ввод объектов капитального строитель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2-2015 год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Похвистнев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Style15">
    <w:name w:val="Текст письма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письма"/>
    <w:basedOn w:val="Normal"/>
    <w:qFormat/>
    <w:pPr>
      <w:spacing w:lineRule="auto" w:line="360" w:before="0" w:after="120"/>
      <w:ind w:firstLine="510"/>
      <w:jc w:val="both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45:00Z</dcterms:created>
  <dc:creator>Лоцманов И.И.</dc:creator>
  <dc:description/>
  <cp:keywords/>
  <dc:language>en-US</dc:language>
  <cp:lastModifiedBy>Лоцманов И.И.</cp:lastModifiedBy>
  <cp:lastPrinted>2012-01-24T10:07:00Z</cp:lastPrinted>
  <dcterms:modified xsi:type="dcterms:W3CDTF">2012-01-24T07:08:00Z</dcterms:modified>
  <cp:revision>8</cp:revision>
  <dc:subject/>
  <dc:title>ПРОГРАММА </dc:title>
</cp:coreProperties>
</file>