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bookmarkStart w:id="0" w:name="_1389003826"/>
      <w:bookmarkStart w:id="1" w:name="_1389003801"/>
      <w:bookmarkStart w:id="2" w:name="_1389003652"/>
      <w:bookmarkEnd w:id="0"/>
      <w:bookmarkEnd w:id="1"/>
      <w:bookmarkEnd w:id="2"/>
      <w:r>
        <w:rPr/>
        <w:object w:dxaOrig="10882" w:dyaOrig="46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4.1pt;height:230.65pt" filled="f" o:ole="">
            <v:imagedata r:id="rId3" o:title=""/>
          </v:shape>
          <o:OLEObject Type="Embed" ProgID="Word.Document.12" ShapeID="ole_rId2" DrawAspect="Content" ObjectID="_1106952100" r:id="rId2"/>
        </w:object>
      </w:r>
      <w:r>
        <w:rPr>
          <w:rFonts w:cs="Times New Roman" w:ascii="Times New Roman" w:hAnsi="Times New Roman"/>
        </w:rPr>
        <w:t xml:space="preserve">Об утверждении  Административ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ламента  предоставления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услуги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Бесплатное предоставление в собственность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жданам,  имеющим трех и более детей,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льных участков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индивидуального жилищного строительства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муниципального района  Похвистневский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г. № 210-ФЗ «Об организации предоставления государственных и муниципальных услуг»,  Уставом района, Администрация муниципального района Похвистневский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ый Административный регламент предоставления муниципальной услуги «Бесплатное предоставление в собственность гражданам, имеющим трех и более детей,  земельных участков для индивидуального жилищного строительства на территории муниципального района  Похвистневский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анное Постановление вступает в силу со дня официального опубликования в средствах массовой информации и подлежит размещению на официальном сайте Администрации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И.о. Главы района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24:00Z</dcterms:created>
  <dc:creator>я</dc:creator>
  <dc:description/>
  <cp:keywords/>
  <dc:language>en-US</dc:language>
  <cp:lastModifiedBy>Егорова С.Н.</cp:lastModifiedBy>
  <cp:lastPrinted>2012-01-16T13:27:00Z</cp:lastPrinted>
  <dcterms:modified xsi:type="dcterms:W3CDTF">2012-01-25T10:40:00Z</dcterms:modified>
  <cp:revision>3</cp:revision>
  <dc:subject/>
  <dc:title/>
</cp:coreProperties>
</file>