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33675</wp:posOffset>
            </wp:positionH>
            <wp:positionV relativeFrom="paragraph">
              <wp:posOffset>-180340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0"/>
          <w:szCs w:val="20"/>
          <w:lang w:val="ru-RU"/>
        </w:rPr>
        <w:t>ч</w:t>
      </w:r>
      <w:r>
        <w:rPr/>
        <w:t>етвертого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0 ноября 2010</w:t>
            </w:r>
            <w:r>
              <w:rPr/>
              <w:t xml:space="preserve"> года                                                               </w:t>
            </w:r>
            <w:r>
              <w:rPr>
                <w:lang w:val="ru-RU"/>
              </w:rPr>
              <w:t xml:space="preserve">                   </w:t>
            </w:r>
            <w:r>
              <w:rPr/>
              <w:t xml:space="preserve">  № </w:t>
            </w:r>
            <w:r>
              <w:rPr>
                <w:lang w:val="ru-RU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юджете муниципального района Похвистневский на 2011 год и на плановый период 2012 и 2013 год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 Утвердить основные характеристики бюджета муниципального района Похвистневский  на 2011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 доходов –  175735,8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– 177338,8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ефицит  -  1603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основные характеристики бюджета муниципального района Похвистневский на 2012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 доходов -  141789,3 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-  143479,3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ефицит – 169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основные характеристики бюджета муниципального района Похвистневский на 2013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 доходов – 137055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-  138644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ефицит – 1589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Утвердить общий объем условно утвержденных расходов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2 год -   3587 тыс. 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на 2013 год -    6932 тыс. рублей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3. Утвердить общий объем бюджетных ассигнований, направляемых на исполнение публичных нормативных обязательств  в 2011 году,  в размере 631,1  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 Утвердить объем межбюджетных трансфертов, получаемых от других бюджетов бюджетной системы Российской Федерации в 2011 году,  в сумме   133074,8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5. Утвердить объем безвозмездных поступлений в доход бюджета района в 2011 году в сумме  133074,8 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6. Утвердить перечень главных администраторов доходов бюджета района согласно приложению 1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твердить перечень главных администраторов источников финансирования дефицита бюджета района, согласно приложению 2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7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района Похвистневский и бюджетами сельских поселений на 2011 год и на плановый период 2012 и 2013 годов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8. Размер части прибыли, полученной муниципальными унитарными предприятиями Похвистневского района в очередном финансовом году, в том числе по итогам предыдущего года, являющейся неналоговым доходом бюджета района, рассчитывается в процентном отношении от прибыли предприятия, определяемой согласно документам бухгалтерского учета и отчетности, после уплаты налогов и иных обязательных платеж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становить, что в бюджет района перечисляется часть прибыли, полученной муниципальными унитарными предприятиями Похвистневского района в 2011 году, в том числе по итогам 2010 года, в размере 20 процентов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9. Образовать в расходной части бюджета района резервный фонд Администрации муниципального района Похвистневский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11 году в размере 4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12 году в размере 4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13 году в размере 40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0. Утвердить распределение бюджетных ассигнований по разделам, подразделам, целевым статьям и видам расходов  бюджета района классификации расходов бюджетов бюджетной классификации Российской Федерации  в ведомственной структуре расходов бюджета района на 2011 год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1. Утвердить распределение бюджетных ассигнований по разделам, подразделам, целевым статьям и видам расходов бюджета района классификации расходов бюджетов бюджетной классификации Российской Федерации в ведомственной структуре расходов бюджета района на плановый период 2012 и 2013 годов  согласно приложению 5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2. Установить, что в 2011-2013 годах за счет средств бюджета района на безвозмездной и безвозвратной основе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осуществляющим свою деятельность на территории муниципального района Похвистневский, в целях возмещения указанным лицам затрат или недополученных доходов в связи с производством товаров, выполнением работ, оказанием услуг в сфере  развития и поддержки малого и среднего предпринимательств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3. Субсидии предоставляются соответствующими главными распорядителями средств бюджета района в соответствии с нормативными правовыми актами Администрации муниципального района Похвистневский, определяющими категории и (или) критерии отбора получателей субсидий, цели, условия и порядок предоставления субсидий, а также порядок возврата субсидий в случае нарушения условий, установленных при их предоставлени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4. Утвердить объем межбюджетных трансфертов, предоставляемых бюджетам сельских поселений из бюджета района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11 году в сумме    28237,3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12 году в сумме  27365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13 году в сумме  30467,7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5. Утвердить распределение на 2011 год дотаций из бюджета муниципального района Похвистневский на выравнивание бюджетной обеспеченности поселений  согласно приложению 6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6. Утвердить распределение на 2011 год иных межбюджетных трансфертов из бюджета муниципального района Похвистневский  согласно приложению 7 к настоящему Решению    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7. Утвердить межбюджетные трансферты на 2011 год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, в размерах согласно приложению 8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8. Установить лимиты бюджетных ассигнований на возможное исполнение обязательств муниципального района Похвистневский по выданным муниципальным гарантиям, ведущее к возникновению права регрессного требования гаранта к принципалу либо обусловленное уступкой гаранту прав требования бенефициара к принципалу, за счет источников финансирования дефицита бюджета муниципального района Похвистневский на 2013 год в сумме 5312,4 тыс.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9. Установить предельный объем муниципального внутреннего долга муниципального района Похвистневски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2011 году – в сумме  35883,8  тыс.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2012 году – в сумме 55883,8 тыс.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2013 году – в сумме 65312,4  тыс.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20.  Установить  верхний предел муниципального внутреннего долга муниципального района Похвистневский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1 января 2012 года в сумме 35883,8 тыс. рублей, в том числе верхний предел долга по муниципальным гарантиям в сумме  5312,4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1 января 2013 года в сумме  45312,4  тыс. рублей, в том числе верхний предел долга по муниципальным гарантиям в сумме 5312,4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1 января 2014 года в сумме  45312,4  тыс. рублей; в том числе верхний предел долга по муниципальным гарантиям в сумме 5312,4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 на период с 2011 по 2013 год значения долговой нагрузки на бюджет района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о всем видам долговых обязательств в размере, не превышающем 45 процентов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о муниципальным заимствованиям в размере, не превышающем 40 процентов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 предельные объемы расходов на обслуживание муниципального долга Похвистневского района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11 году – 205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12 году – 33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13 году – 330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1. В ходе исполнения бюджета муниципального района Похвистневский показатели сводной бюджетной росписи могут быть изменены в соответствии с решениями руководителя финансового органа муниципального района Похвистневский в случае осуществления выплат, сокращающих долговые обязательства муниципального района Похвистневский в соответствии со статьей 96 Бюджетного кодекса Российской Федерации, с последующим отражением указанных изменений в настоящем Решении.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22. Утвердить источники внутреннего финансирования дефицита бюджета района на 2011 год согласно приложению  9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источники внутреннего финансирования дефицита бюджета района на плановый период 2012 и 2013 годов согласно приложению  10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23. Утвердить программу муниципальных внутренних заимствований на 2011 год и на плановый период  2012 и 2013 годов согласно приложению 11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24. Утвердить программу муниципальных гарантий муниципального района Похвистневский на 2011 год и на плановый период  2012 и 2013 годов согласно приложению 12 к настоящему Решению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25. Установить, что в целях обеспечения прозрачности, эффективности и учета специфики исполнения бюджета муниципального района Похвистневский Администрация муниципального района Похвистневсикй определяет меры по реализации настоящего Решения в 2011 году.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26.  Настоящее Решение вступает в силу 1 января 2011 года и действует по 31 декабря 2011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lang w:val="ru-RU"/>
        </w:rPr>
        <w:t xml:space="preserve">Глава района                                                          </w:t>
      </w:r>
      <w:r>
        <w:rPr>
          <w:b/>
          <w:lang w:val="ru-RU"/>
        </w:rPr>
        <w:t>А.И. Ларионов</w:t>
      </w:r>
      <w:r>
        <w:rPr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2 и 2013 годов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Перечень главных  администраторов доходов бюджета муниципального района Похвистневский </w:t>
      </w:r>
    </w:p>
    <w:tbl>
      <w:tblPr>
        <w:tblW w:w="10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160"/>
        <w:gridCol w:w="6609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sz w:val="20"/>
                <w:szCs w:val="20"/>
                <w:lang w:val="ru-RU"/>
              </w:rPr>
              <w:t xml:space="preserve">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Код доходов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администратора доходов бюджета муниципального района и дохода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08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Управление Федеральной службы по ветеринарному и фитосанитарному надзору по Самарской области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6 90050 05 0000 14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1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Управление Федеральной службы по надзору в сфере защиты прав потребителей и благополучия человека по Самарской области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6 28000 01 0000 14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1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Самарской области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6 27000 01 0000 14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Федерального закона «О пожарной безопасности»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Управление Федеральной налоговой службы Российской Федерации по Самарской области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01 02021 01 0000 11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01 02022 01 0000 11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К РФ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01 02030 01 0000 11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не являющимися налоговыми резидентами РФ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05 03000 01 0000 11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Единый сельскохозяйственный налог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08 03000 01 0000 11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09 01030 05 0000 11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09 06000 02 0000 11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Прочие налоги и сборы (по отмененным налогам и сборам субъектов РФ) 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09 07000 00 0000 11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Прочие налоги и сборы (по отмененным  местным налогам  и  сборам) 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6 03010 01 0000 14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Денежные взыскания (штрафы) за нарушение законодательства о налогах и сборах, предусмотренных статьями 116,117,118, пунктами 1 и 2 статьи 120, статьями 125,126, 128,129, 129.1,132,133,134,135,135.1 НК РФ 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6 06000 01 0000 14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аконодательства о применении контрольно-кассовой 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6 90050 05 0000 14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местные бюджеты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32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Управление Федеральной службы государственной регистрации, кадастра и картографии по Самарской области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6 25060 01 0000 14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49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Управление по технологическому и экологическому надзору Федеральной службы по экологическому, технологическому и атомному надзору по Самарской области 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2 01000 01 0000 12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/>
              </w:rPr>
              <w:t>70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/>
              </w:rPr>
              <w:t>Министерство здравоохранения и социального развития Самарской области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116 90050 05 0000 14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Похвистневский Самарской области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16 90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4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7 01050 05 0000 18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7 05050 05 0000 18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Комитет по управлению муниципальным имуществом Администрации муниципального района Похвистневский 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11 01050 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 12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1 02085 05 0000 12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11 0501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 xml:space="preserve"> 0000 12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.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1 05025 05 0000 12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1 05025 10 0000 12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 а также средств от продажи права на заключение договоров аренды за земли, находящиеся в собственности поселений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11 05035 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 12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1 05035 10 0000 12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учреждений)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14 0203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 xml:space="preserve"> 05 0000 41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 имущества, находящегося в  собственности муниципальных районов  (за исключением имущества муниципальных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4 02033 05 0000 44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 имущества, находящегося в  собственности муниципальных районов  (за исключением имущества муниципальных автономных учреждений, а также имущества муниципальных 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4 02033 10 0000 41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 имущества, находящегося в  собственности поселений (за исключением имущества муниципальных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4 02033 10 0000 44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 имущества, находящегося в  собственности поселений (за исключением имущества муниципальных автономных учреждений, а также имущества муниципальных 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4 06014 10 0000 43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 от продажи  земельных участков, гос.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4 06025 05 0000 43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4 06026 10 0000 43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7 01050 05 0000 18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7 01050 10 0000 18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района Похвистневский Самарской области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11 03050 05 0000 12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Проценты, полученные от предоставления бюджетных кредитов внутри страны, за счет средств  бюджетов муниципальных районов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6 18050 05 0000 14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116 33050 05 0000 140 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Денежные взыскания (штрафы) за 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17 01050 05 000018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17 05050 05 0000 18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8 05010 05 0000 18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8 05030 05 0000 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9 05000 05 0000 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Возврат  остатков субсидий, субвенций и   иных   межбюджетных  трансфертов, имеющих  целевое  назначение, прошлых  лет,    из   бюджетов   муниципальных  районов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8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8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10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тации бюджетам 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 01003 05 0000 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 районов    на   поддержку   мер  по   обеспечению сбалансированности бюджетов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 01999 05 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202 02003 05 0000 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008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202 02024 05 0000 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 xml:space="preserve">Субсидии бюджетам муниципальных районов на денежные выплаты медицинскому персоналу фельдшерско- акушерских пунктов, врачам, фельдшерам и медицинским сестрам скорой медицинской помощи 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202 02051 05 0000 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202 02068 05 0000 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20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085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5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000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val="ru-RU" w:eastAsia="ar-SA"/>
              </w:rPr>
            </w:pPr>
            <w:r>
              <w:rPr>
                <w:bCs/>
                <w:sz w:val="20"/>
                <w:szCs w:val="20"/>
                <w:lang w:val="ru-RU"/>
              </w:rPr>
              <w:t>202 02102 05 0000 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бюджетам муниципальных районов на оплату ЖКУ отдельным категориям граждан 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30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Субвенции бюджетам муниципальных районов на обеспечение мер 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302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3024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Субвенции бюджетам муниципальных районов на  выполнение передаваемых полномочий субъектов РФ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3027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Субвенции  бюджетам 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303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Субвенции бюджетам муниципальных районов на обеспечение жильем инвалидов войны и инвалидов боевых действий, УВОВ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 на военных объектах в период ВОВ, членов семей погибших  (умерших) инвалидов войны, участников ВОВ, ветеранов боевых действий, инвалидов и семей, имеющих детей-инвалидов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 03036 05000015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Субвенции бюджетам муниципальных                                      районов   на    поддержку    элитного семеноводства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202 03041 05 0000151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муниципальных                                      районов на возмещение сельскохозяйственным товаропроизводителям  (кроме   личных подсобных         хозяйств          и сельскохозяйственных потребительских кооперативов), организациям агропромышленного комплекса    независимо     от     их организационно-правовых форм, крестьянским             (фермерским)   хозяйствам       и       организациям потребительской   кооперации    части затрат   на   уплату   процентов   по кредитам,  полученным  в   российских кредитных  организациях,  и   займам,                                полученным в сельскохозяйственных кредитных             потребительских кооперативах в 2007  -  2010    года  на  срок до 1 года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 03046 05 0000 151 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 бюджетам    муниципальных   районов  на   возмещение   гражданам, ведущим личное подсобное хозяйство, сельскохозяйственным потребительским кооперативам, крестьянским  (фермерским) хозяйствам  части  затрат  на  уплату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ов по кредитам,  полученным  в российских  кредитных   организациях, и займам,   полученным      в сельскохозяйственных   кредитных потребительских кооперативах  в  2005-2010 годах на срок до 8 лет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 03048 05 0000 15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муниципальных районов на компенсацию  части  затрат на приобретение   средств  химизации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202 03051 05 0000 151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муниципальных районов на компенсацию  части  затрат на приобретение   средств  химической  защиты растений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305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Субвенции бюджетам муниципальных районов на денежные выплаты медицинскому персоналу фельдшерско-акушерских  пунктов, врачам, фельдшерам и мед. сестрам скорой мед. помощи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202 03069 05 0000 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 бюджетам муниципальных районов на   обеспечение  жильем отдельных  категорий  граждан, установленных Федеральным законом  от 12  января  1995  года  N   5-ФЗ   "О ветеранах", в соответствии  с  Указом Президента Российской Федерации от  7 мая 2008 года N 714  "Об  обеспечении жильем  ветеранов  Великой Отечественной  войны  1941   -   1945 годов"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202 03070 05 0000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 бюджетам муниципальных районов  на  обеспечение  жильем  отдельных категорий  граждан, установленных  Федеральными  законами от 12 января  1995  года  N  5-ФЗ  "О ветеранах"  и от 24 ноября 1995  года N  181-ФЗ    "О   социальной   защите инвалидов в Российской Федерации"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3999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Прочие субвенции бюджетам муниципальных районов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402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3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180</w:t>
            </w:r>
          </w:p>
        </w:tc>
        <w:tc>
          <w:tcPr>
            <w:tcW w:w="6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Безвозмездные поступления от государственных  организаций  в бюджеты муниципальных районов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207 05000 05 0000 18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ar-SA"/>
        </w:rPr>
      </w:pPr>
      <w:r>
        <w:rPr>
          <w:sz w:val="20"/>
          <w:szCs w:val="20"/>
          <w:lang w:val="ru-RU" w:eastAsia="ar-SA"/>
        </w:rPr>
      </w:r>
    </w:p>
    <w:p>
      <w:pPr>
        <w:pStyle w:val="Normal"/>
        <w:jc w:val="both"/>
        <w:rPr>
          <w:sz w:val="20"/>
          <w:szCs w:val="20"/>
          <w:lang w:val="ru-RU" w:eastAsia="ar-SA"/>
        </w:rPr>
      </w:pPr>
      <w:r>
        <w:rPr>
          <w:sz w:val="20"/>
          <w:szCs w:val="20"/>
          <w:lang w:val="ru-RU" w:eastAsia="ar-SA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2 и 2013 годов»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/>
        <w:t>Перечень главных  администраторов источников финансирования дефицита бюджета муниципального района Похвистневский Самарской области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51"/>
        <w:gridCol w:w="542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администра</w:t>
            </w: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группы, подгруппы, статьи и вида источника финансирования дефицита 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именование администраторов, групп, подгрупп, статей, видов источников финансирования дефицита бюджета, кодов классификации операций сектора государственного управления, относящихся к источникам финансирования дефицита  бюджета муниципального района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1000000000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ции и иные формы участия  в капитале, находящиеся в государственной и муниципальной соб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0601000000006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продажи акций и иных форм участия в капитале, находящихся в гос. и муниципальной соб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1000500006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района Похвистневский Самар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0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7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500007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8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500008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0000000000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0000000005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остатков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2000000005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2010000005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2010500005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а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0000000006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остатков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2000000006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0502010000006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2010500006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</w:tr>
    </w:tbl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2 и 2013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орматив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пределения доходов между бюджетом муниципального района Похвистневский и бюджетами сельских поселений на 2011 год и на плановый период 2012 и 2013 год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92"/>
        <w:gridCol w:w="1645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дох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ы сельских поселени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реклам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2 и 2013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разделам, подразделам, целевым статьям и видам расходов классификации расходов в ведомственной структуре расходов бюдже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го района Похвистневский на 2011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720"/>
        <w:gridCol w:w="540"/>
        <w:gridCol w:w="956"/>
        <w:gridCol w:w="664"/>
        <w:gridCol w:w="108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 (направления расходов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сред-в обл-го и фед-го б-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района Похвистн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   власти субъектов Россий-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ные целев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ое предпринима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ое перечисление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ные целев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31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1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рание представителей муниципального района Похвистн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-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вопросам семьи материнства и детства муниципального района Похвистн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  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ные целев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ные целев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2100</w:t>
            </w:r>
            <w:r>
              <w:rPr>
                <w:sz w:val="20"/>
                <w:szCs w:val="20"/>
              </w:rPr>
              <w:t xml:space="preserve">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2100</w:t>
            </w:r>
            <w:r>
              <w:rPr>
                <w:sz w:val="20"/>
                <w:szCs w:val="20"/>
              </w:rPr>
              <w:t xml:space="preserve">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храна семьи и детст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1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5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5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ные целев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8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1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1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266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59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 xml:space="preserve">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1</w:t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6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цинская помощь в дневных стационаров всех тип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117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7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равнивание бюджетной обеспеч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финансов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 обеспеченности субъектов РФ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культуры Администрации муниципального района Похвистн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177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28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3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7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3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8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бно-методические кабинеты, централи-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социальной защиты населения муниципального района Похвистн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82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6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ные целев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73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48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2 и 2013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разделам, подразделам, целевым статьям и видам расходов классификации расходов в ведомственной структуре расходов бюдже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го района Похвистневский на плановый период 2012 и 2013 годо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564"/>
        <w:gridCol w:w="540"/>
        <w:gridCol w:w="540"/>
        <w:gridCol w:w="1080"/>
        <w:gridCol w:w="540"/>
        <w:gridCol w:w="1080"/>
        <w:gridCol w:w="900"/>
        <w:gridCol w:w="1080"/>
        <w:gridCol w:w="900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 (направления расходов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3 год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средств обл-го и фед-го бюд-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средств обл-го и фед-го бюд-ов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района Похвистн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4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   власти субъектов Россий-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31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1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рание представителей муниципального района Похвистн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-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9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0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ные целев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тские дошкольные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9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1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3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9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1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3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9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 xml:space="preserve">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9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9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цинская помощь в дневных стационаров всех тип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равнивание бюджетной обеспечен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финансовой поддерж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 обеспеченности субъектов РФ и муниципальных образований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культуры Администрации муниципального района Похвистн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8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6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6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3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3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бно-методические кабинеты, централи-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социальной защиты населения муниципального района Похвистн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89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7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2 и 2013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1"/>
        <w:ind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Распределение на 2011 год дотаций из районного фонда  финансовой поддержки поселений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2160"/>
        <w:gridCol w:w="1980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отации за счет средств областного бюджета пропорционально численности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за счет средств бюджета района, исходя из расчетной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ль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ру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94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713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2 и 2013 годов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1"/>
        <w:ind w:hanging="0"/>
        <w:jc w:val="center"/>
        <w:rPr>
          <w:bCs/>
          <w:sz w:val="24"/>
        </w:rPr>
      </w:pPr>
      <w:r>
        <w:rPr>
          <w:bCs/>
          <w:sz w:val="24"/>
        </w:rPr>
        <w:t xml:space="preserve">Распределение на 2011 год  иных межбюджетных трансфертов из бюджета муниципального района Похвистневский бюджетам поселений </w:t>
      </w:r>
    </w:p>
    <w:p>
      <w:pPr>
        <w:pStyle w:val="Style11"/>
        <w:ind w:hanging="0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3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(тыс. 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3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ьшой Толка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асные Клю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2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4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5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4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2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0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523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1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2 и 2013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2011 г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800"/>
        <w:gridCol w:w="1676"/>
        <w:gridCol w:w="1080"/>
        <w:gridCol w:w="1316"/>
        <w:gridCol w:w="1496"/>
      </w:tblGrid>
      <w:tr>
        <w:trPr>
          <w:trHeight w:val="22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ного обслуживания населения, комплектование библиотечных фондов библиотек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по аренде и продаже зем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на строительство, разрешений на ввод объектов в эксплуатаци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6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6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9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5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8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4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9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6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8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0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51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9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2 и 2013 годов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сточники финансирования дефицита бюджета района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на 2011 год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50000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83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9573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9573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9573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9573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33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33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33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33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2 и 2013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сточники финансирования дефицита бюджета района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на 2012 и 2013  годы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456"/>
        <w:gridCol w:w="126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тыс. рублей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013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7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500007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000008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5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ru-RU"/>
              </w:rPr>
              <w:t>50</w:t>
            </w:r>
            <w:r>
              <w:rPr>
                <w:sz w:val="20"/>
                <w:szCs w:val="20"/>
              </w:rPr>
              <w:t>0008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гашение бюджетом муниципального района кредитов от других бюджетов бюджетной системы РФ в валюте Р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5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77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617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570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617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570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617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570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617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570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0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95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0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95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0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95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0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95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00000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31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000008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31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500008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31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9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2 и 2013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b/>
          <w:sz w:val="20"/>
          <w:szCs w:val="20"/>
          <w:lang w:val="ru-RU"/>
        </w:rPr>
        <w:t xml:space="preserve">Программа муниципальных внутренних заимствований муниципального района Похвистневский на </w:t>
      </w:r>
      <w:r>
        <w:rPr>
          <w:sz w:val="20"/>
          <w:szCs w:val="20"/>
          <w:lang w:val="ru-RU"/>
        </w:rPr>
        <w:t>2011  год и на плановый период 2012 и 2013 годов</w:t>
      </w:r>
    </w:p>
    <w:p>
      <w:pPr>
        <w:pStyle w:val="Normal"/>
        <w:ind w:left="-1418" w:firstLine="141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sz w:val="20"/>
          <w:szCs w:val="20"/>
          <w:lang w:val="ru-RU"/>
        </w:rPr>
        <w:t xml:space="preserve">Программа муниципальных внутренних заимствований муниципального района Похвистневский на 2011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385"/>
        <w:gridCol w:w="1777"/>
        <w:gridCol w:w="159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средств в 2011 год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основного долга в 2011 году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sz w:val="20"/>
          <w:szCs w:val="20"/>
          <w:lang w:val="ru-RU"/>
        </w:rPr>
        <w:t xml:space="preserve">Программа муниципальных внутренних заимствований муниципального района Похвистневский на 2012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385"/>
        <w:gridCol w:w="1777"/>
        <w:gridCol w:w="159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средств в 2012 год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основного долга в 2012 году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71,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71,4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sz w:val="20"/>
          <w:szCs w:val="20"/>
          <w:lang w:val="ru-RU"/>
        </w:rPr>
        <w:t xml:space="preserve">Программа муниципальных внутренних заимствований муниципального района Похвистневский на 2013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385"/>
        <w:gridCol w:w="1777"/>
        <w:gridCol w:w="159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средств в 2013 год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основного долга в 2013 году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2 и 2013 годов»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Программа  муниципальных гарантий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</w:t>
      </w:r>
      <w:r>
        <w:rPr>
          <w:b/>
          <w:sz w:val="20"/>
          <w:szCs w:val="20"/>
          <w:lang w:val="ru-RU"/>
        </w:rPr>
        <w:t>муниципального района Похвистневский на 2011 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(тыс.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67"/>
        <w:gridCol w:w="1295"/>
        <w:gridCol w:w="1621"/>
        <w:gridCol w:w="1688"/>
        <w:gridCol w:w="1191"/>
        <w:gridCol w:w="1373"/>
        <w:gridCol w:w="114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правление (цель) гарантировани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тегория (наименование) принципал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гарантий по направлению (цели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предоставляемой в 2011 году гарант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 права регрессного треб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рка финансового состояния принципа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е гарантии, предоставляемые в целях обеспечения заимствований, привлекаемых на реализацию инвестиционных проект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Юридические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2,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с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с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ий объем гарант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2,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Программа  муниципальных гарантий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</w:t>
      </w:r>
      <w:r>
        <w:rPr>
          <w:b/>
          <w:sz w:val="20"/>
          <w:szCs w:val="20"/>
          <w:lang w:val="ru-RU"/>
        </w:rPr>
        <w:t>муниципального района Похвистневский на 2012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(тыс.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67"/>
        <w:gridCol w:w="1295"/>
        <w:gridCol w:w="1621"/>
        <w:gridCol w:w="1688"/>
        <w:gridCol w:w="1191"/>
        <w:gridCol w:w="1373"/>
        <w:gridCol w:w="114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правление (цель) гарантировани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тегория (наименование) принципал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гарантий по направлению (цели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предоставляемой в 2012 году гарант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 права регрессного треб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рка финансового состояния принципа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е гарантии, предоставляемые в целях обеспечения заимствований, привлекаемых на реализацию инвестиционных проект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Юридические  ли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2,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с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с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ий объем гарант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2,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Программа  муниципальных гарантий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</w:t>
      </w:r>
      <w:r>
        <w:rPr>
          <w:b/>
          <w:sz w:val="20"/>
          <w:szCs w:val="20"/>
          <w:lang w:val="ru-RU"/>
        </w:rPr>
        <w:t>муниципального района Похвистневский на 2013 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(тыс.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67"/>
        <w:gridCol w:w="1295"/>
        <w:gridCol w:w="1621"/>
        <w:gridCol w:w="1688"/>
        <w:gridCol w:w="1191"/>
        <w:gridCol w:w="1373"/>
        <w:gridCol w:w="114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правление (цель) гарантировани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тегория (наименование) принципал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гарантий по направлению (цели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предоставляемой в 2013 году гарант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 права регрессного треб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рка финансового состояния принципа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е гарантии, предоставляемые в целях обеспечения заимствований, привлекаемых на реализацию инвестиционных проект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Юридические ли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2,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с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с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ий объем гарант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2,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54:00Z</dcterms:created>
  <dc:creator>Лилия Леонидовна</dc:creator>
  <dc:description/>
  <cp:keywords/>
  <dc:language>en-US</dc:language>
  <cp:lastModifiedBy>USER</cp:lastModifiedBy>
  <dcterms:modified xsi:type="dcterms:W3CDTF">2013-01-14T07:54:00Z</dcterms:modified>
  <cp:revision>12</cp:revision>
  <dc:subject/>
  <dc:title/>
</cp:coreProperties>
</file>