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widowControl w:val="false"/>
        <w:jc w:val="center"/>
        <w:rPr/>
      </w:pPr>
      <w:r>
        <w:rPr>
          <w:b/>
        </w:rPr>
        <w:t>к договору купли-продажи  от ____________2013 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Старогань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________________________________ 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тринадцатого год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228" w:hanging="0"/>
        <w:jc w:val="both"/>
        <w:rPr/>
      </w:pPr>
      <w:r>
        <w:rPr>
          <w:b/>
        </w:rPr>
        <w:t xml:space="preserve">   </w:t>
      </w:r>
      <w:r>
        <w:rPr>
          <w:b/>
        </w:rPr>
        <w:t>Администрация сельского поселения Староганькино  муниципального района Похвистневский     Самарской области,</w:t>
      </w:r>
      <w:r>
        <w:rPr/>
        <w:t xml:space="preserve">  в лице главы сельского поселения Максимова Леонида Александр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Староганькино муниципального района Похвистневский Самарской области  от ____________________№ _________ «_________________», протокола аукциона  № _____ от ____________г, именуемый в дальнейшем </w:t>
      </w:r>
      <w:r>
        <w:rPr>
          <w:b/>
        </w:rPr>
        <w:t xml:space="preserve">«Продавец», </w:t>
      </w:r>
      <w:r>
        <w:rPr/>
        <w:t>с одной стороны и _________________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   </w:t>
      </w:r>
      <w:r>
        <w:rPr/>
        <w:t xml:space="preserve">________________________________________________, именуемый в дальнейшем </w:t>
      </w:r>
      <w:r>
        <w:rPr>
          <w:b/>
        </w:rPr>
        <w:t xml:space="preserve">«Покупатель», </w:t>
      </w:r>
      <w:r>
        <w:rPr/>
        <w:t>с другой</w:t>
      </w:r>
      <w:r>
        <w:rPr>
          <w:b/>
        </w:rPr>
        <w:t xml:space="preserve"> </w:t>
      </w:r>
      <w:r>
        <w:rPr/>
        <w:t>стороны, являющиеся сторонами по договору купли-продажи от ____________2013 г., составили настоящий акт, подтверждающий следующие обстоятельства: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«Продавец»</w:t>
      </w:r>
      <w:r>
        <w:rPr/>
        <w:t xml:space="preserve"> передаёт, а </w:t>
      </w:r>
      <w:r>
        <w:rPr>
          <w:b/>
        </w:rPr>
        <w:t>«Покупатель»</w:t>
      </w:r>
      <w:r>
        <w:rPr/>
        <w:t xml:space="preserve"> принимает </w:t>
      </w:r>
      <w:r>
        <w:rPr>
          <w:b/>
        </w:rPr>
        <w:t>недвижимое имущество</w:t>
      </w:r>
      <w:r>
        <w:rPr/>
        <w:t xml:space="preserve">  в следующем составе: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а) газопровод подземный высокого давления, назначение: нежилое, Протяженность 8365 м., инв.№ 8-04756, лит.916, адрес (местонахождение) объекта: Самарская область, Похвистневский район, с.Староганькино, до ГРП № 1 (от м.вр. в г/д Д200, идущий на с.Султангулово: точка подключения в селе Стюхино у ГРП), кадастровый (или условный) номер 63:29:0000000:0:417  с земельным участком, категория земель: земли населенных пунктов, разрешенное использование: Для размещения газопровода высокого давления,  общая площадь 351 кв.м., адрес (местонахождение) объекта: Самарская область, Похвистневский район, с.Староганькино, до ГРП № 1 (от м. вр. в г/д Д200, идущий на с.Султангулово: точка подключения в селе Стюхино у ГРП) кадастровый (или условный) номер: 63:29:0000000:266;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б) Газопровод надземный низкого давления, назначение: нежилое, Протяженность 9909 м., инв.№ 8-04840, лит. 944,944-1,944-2,944-3,-44-4, адрес (местонахождение) объекта: Самарская область, Похвистневский район, с.Стюхино, от ГРП по ул.:Речная, Победа, Садовая, Чапаева, Фрунзе, Почтовая, Озерная, Подгорная, Лермонтова, кадастровый (или условный) номер 63:29:0000000:0:439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493 кв.м. адрес (местонахождение) объекта: Самарская область, Похвистневский район, с. Стюхино, ул.Речная, ул.Победы, ул.Садовая, ул.Чапаева, ул.Фрунзе, ул.Почтовая, ул.Озерная, ул.Подгорная, ул.Лермонтова, кадастровый (или условный) номер: 63:29:0000000:274;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в) газопровод надземный низкого давления, назначение: нежилое, Протяженность 13787 м., инв.№ 8-04762, лит. 914, адрес (местонахождение) объекта: Самарская область, Похвистневский район, с.Староганькино, от ГРП № 1 по ул.:Набережная, Школьная, Центральная, Северная, Курская, кадастровый (или условный) номер 63:29:0000000:0:416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1737 кв.м., адрес (местонахождение) объекта: Самарская область, Похвистневский район,  с.Староганькино, от ГРП № 1 по ул.:Набережная, Школьная, Центральная, Северная, Курская кадастровый (или условный) номер: 63:29:0000000:301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2. Состояние переданного имущества, указанного в п. 1 настоящего акта, соответствует условиям договора купли-продажи от __________2013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3. </w:t>
      </w:r>
      <w:r>
        <w:rPr>
          <w:b/>
        </w:rPr>
        <w:t>Продавец</w:t>
      </w:r>
      <w:r>
        <w:rPr/>
        <w:t xml:space="preserve"> предоставил все необходимые документы для заключения договора купли-продажи и регистрации перехода права собственности на указанное имущество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4. Денежный расчёт по договору </w:t>
      </w:r>
      <w:r>
        <w:rPr>
          <w:b/>
        </w:rPr>
        <w:t>Покупателем</w:t>
      </w:r>
      <w:r>
        <w:rPr/>
        <w:t xml:space="preserve"> произведён в полном объёме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5. Стороны претензий друг к другу не имею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6. Указанное в п.1 настоящего акта имущество до настоящего времени никому не заложено, в споре и под запрещением (арестом) не состои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7. Имущество передается путем передачи правоустанавливающих документов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8. Обязательства по договору выполнены сторонами полностью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9. Настоящий акт приёма-передачи является неотъемлемой частью договора № ____                от _________________2013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ind w:right="228" w:hanging="0"/>
        <w:rPr/>
      </w:pPr>
      <w:r>
        <w:rPr/>
        <w:t xml:space="preserve">                   </w:t>
      </w:r>
      <w:r>
        <w:rPr>
          <w:b/>
        </w:rPr>
        <w:t>ПРОДАВЕЦ                                                                ПОКУПАТЕЛЬ</w:t>
      </w:r>
    </w:p>
    <w:p>
      <w:pPr>
        <w:pStyle w:val="Normal"/>
        <w:ind w:right="228" w:hanging="0"/>
        <w:jc w:val="both"/>
        <w:rPr/>
      </w:pPr>
      <w:r>
        <w:rPr/>
        <w:t>Администрация сельского поселения</w:t>
      </w:r>
    </w:p>
    <w:p>
      <w:pPr>
        <w:pStyle w:val="Normal"/>
        <w:ind w:right="228" w:hanging="0"/>
        <w:jc w:val="both"/>
        <w:rPr/>
      </w:pPr>
      <w:r>
        <w:rPr/>
        <w:t>Староганькино муниципального района</w:t>
      </w:r>
    </w:p>
    <w:p>
      <w:pPr>
        <w:pStyle w:val="Normal"/>
        <w:ind w:right="228" w:hanging="0"/>
        <w:jc w:val="both"/>
        <w:rPr>
          <w:b/>
          <w:b/>
        </w:rPr>
      </w:pPr>
      <w:r>
        <w:rPr/>
        <w:t>Похвистневский Сама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Старогань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________________  Л.А.Максимов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38:00Z</dcterms:created>
  <dc:creator>ADM03</dc:creator>
  <dc:description/>
  <cp:keywords/>
  <dc:language>en-US</dc:language>
  <cp:lastModifiedBy>Рузова Н.А.</cp:lastModifiedBy>
  <cp:lastPrinted>2011-06-15T17:09:00Z</cp:lastPrinted>
  <dcterms:modified xsi:type="dcterms:W3CDTF">2013-02-12T12:17:00Z</dcterms:modified>
  <cp:revision>56</cp:revision>
  <dc:subject/>
  <dc:title/>
</cp:coreProperties>
</file>