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хвистневский район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.Староганьки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тринадцатый 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 xml:space="preserve">Администрация сельского поселения Староганькино муниципального района Похвистневский Самарской области </w:t>
      </w:r>
      <w:r>
        <w:rPr/>
        <w:t>в лице главы сельского поселения Староганькино</w:t>
      </w:r>
      <w:r>
        <w:rPr>
          <w:b/>
        </w:rPr>
        <w:t xml:space="preserve">, </w:t>
      </w:r>
      <w:r>
        <w:rPr/>
        <w:t>действующего на основании Устава,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900" w:right="228" w:hanging="660"/>
        <w:jc w:val="both"/>
        <w:rPr/>
      </w:pPr>
      <w:r>
        <w:rPr/>
        <w:t xml:space="preserve">Претендент для участия в торгах «___» ____________ 2013 г. по продаже имущества : 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 </w:t>
      </w:r>
      <w:r>
        <w:rPr/>
        <w:t>а) газопровод подземный высокого давления, назначение: нежилое, Протяженность 8365 м., инв.№ 8-04756, лит.916, адрес (местонахождение) объекта: Самарская область, Похвистневский район, с.Староганькино, до ГРП № 1 (от м.вр. в г/д Д200, идущий на с.Султангулово: точка подключения в селе Стюхино у ГРП), кадастровый (или условный) номер 63:29:0000000:0:417  с земельным участком, категория земель: земли населенных пунктов, разрешенное использование: Для размещения газопровода высокого давления,  общая площадь 351 кв.м., адрес (местонахождение) объекта: Самарская область, Похвистневский район, с.Староганькино, до ГРП № 1 (от м. вр. в г/д Д200, идущий на с.Султангулово: точка подключения в селе Стюхино у ГРП) кадастровый (или условный) номер: 63:29:0000000:266</w:t>
      </w:r>
    </w:p>
    <w:p>
      <w:pPr>
        <w:pStyle w:val="Normal"/>
        <w:widowControl w:val="false"/>
        <w:ind w:right="228" w:first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(далее – имущество) перечисляет в качестве задатка денежные средства в размере  10% от объявленной начальной цены торгов в сумме 221751,64 руб. (рублей), без учёта НДС, (далее – задаток);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б) газопровод надземный низкого давления, назначение: нежилое, Протяженность 9909 м., инв.№ 8-04840, лит. 944,944-1,944-2,944-3,-44-4, адрес (местонахождение) объекта: Самарская область, Похвистневский район, с.Стюхино, от ГРП по ул.:Речная, Победа, Садовая, Чапаева, Фрунзе, Почтовая, Озерная, Подгорная, Лермонтова, кадастровый (или условный) номер 63:29:0000000:0:439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493 кв.м. адрес (местонахождение) объекта: Самарская область, Похвистневский район, с. Стюхино, ул.Речная, ул.Победы, ул.Садовая, ул.Чапаева, ул.Фрунзе, ул.Почтовая, ул.Озерная, ул.Подгорная, ул.Лермонтова, кадастровый (или условный) номер: 63:29:0000000:274</w:t>
      </w:r>
    </w:p>
    <w:p>
      <w:pPr>
        <w:pStyle w:val="Normal"/>
        <w:shd w:fill="FFFFFF" w:val="clear"/>
        <w:jc w:val="both"/>
        <w:rPr/>
      </w:pPr>
      <w:r>
        <w:rPr/>
        <w:t>перечисляет в качестве задатка денежные средства в размере  10% от объявленной начальной цены торгов в сумме  263317,86 руб. (рублей), без учёта НДС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в) Газопровод надземный низкого давления, назначение: нежилое, Протяженность 13787 м., инв.№ 8-04762, лит. 914, адрес (местонахождение) объекта: Самарская область, Похвистневский район, с.Староганькино, от ГРП № 1 по ул.:Набережная, Школьная, Центральная, Северная, Курская, кадастровый (или условный) номер 63:29:0000000:0:416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737 кв.м., адрес (местонахождение) объекта: Самарская область, Похвистневский район,  с.Староганькино, от ГРП № 1 по ул.:Набережная, Школьная, Центральная, Северная, Курская кадастровый (или условный) номер: 63:29:0000000:301</w:t>
      </w:r>
    </w:p>
    <w:p>
      <w:pPr>
        <w:pStyle w:val="Normal"/>
        <w:shd w:fill="FFFFFF" w:val="clear"/>
        <w:jc w:val="both"/>
        <w:rPr/>
      </w:pPr>
      <w:r>
        <w:rPr/>
        <w:t>перечисляет в качестве задатка денежные средства в размере  10% от объявленной начальной цены торгов в сумме   3661245,71 руб. (рублей), без учёта НДС;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на  счет 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60000, КБК 90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.</w:t>
      </w:r>
    </w:p>
    <w:p>
      <w:pPr>
        <w:pStyle w:val="Normal"/>
        <w:shd w:fill="FFFFFF" w:val="clear"/>
        <w:jc w:val="both"/>
        <w:rPr/>
      </w:pPr>
      <w:r>
        <w:rPr/>
        <w:t>.</w:t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в районной газете «Похвистневский вестник» от __________ 2013 г. № ____________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19» марта 2013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у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spacing w:val="-2"/>
          <w:w w:val="95"/>
        </w:rPr>
      </w:pPr>
      <w:r>
        <w:rPr>
          <w:spacing w:val="-2"/>
          <w:w w:val="95"/>
        </w:rPr>
        <w:t xml:space="preserve">     </w:t>
      </w:r>
      <w:r>
        <w:rPr>
          <w:spacing w:val="-2"/>
          <w:w w:val="95"/>
        </w:rPr>
        <w:t xml:space="preserve">3.3. </w:t>
      </w:r>
      <w:r>
        <w:rPr>
          <w:w w:val="95"/>
        </w:rPr>
        <w:t xml:space="preserve">В течение 5 (пяти) дней с момента получения Организатором торгов письменного </w:t>
      </w:r>
      <w:r>
        <w:rPr>
          <w:spacing w:val="-2"/>
          <w:w w:val="95"/>
        </w:rPr>
        <w:t xml:space="preserve">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spacing w:val="-2"/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тароганькин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Похвистневский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446494,, Самарская область, Похвистневский</w:t>
            </w:r>
          </w:p>
          <w:p>
            <w:pPr>
              <w:pStyle w:val="Normal"/>
              <w:jc w:val="both"/>
              <w:rPr/>
            </w:pPr>
            <w:r>
              <w:rPr/>
              <w:t>район, с.Староганькино, ул. Центральная, 27б</w:t>
            </w:r>
          </w:p>
          <w:p>
            <w:pPr>
              <w:pStyle w:val="Normal"/>
              <w:jc w:val="both"/>
              <w:rPr/>
            </w:pPr>
            <w:r>
              <w:rPr/>
              <w:t>тел.8(84656) 53143</w:t>
            </w:r>
          </w:p>
          <w:p>
            <w:pPr>
              <w:pStyle w:val="Normal"/>
              <w:jc w:val="both"/>
              <w:rPr/>
            </w:pPr>
            <w:r>
              <w:rPr/>
              <w:t>ИНН 6357910359   КПП 635701001</w:t>
            </w:r>
          </w:p>
          <w:p>
            <w:pPr>
              <w:pStyle w:val="Normal"/>
              <w:jc w:val="both"/>
              <w:rPr/>
            </w:pPr>
            <w:r>
              <w:rPr/>
              <w:t>р/с 4020481060000000067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  ГРКЦ ГУ Банка России по Самарской области       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t_gan@mail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огань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____________________  Л.А.Максимов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1:00Z</dcterms:created>
  <dc:creator>User</dc:creator>
  <dc:description/>
  <cp:keywords/>
  <dc:language>en-US</dc:language>
  <cp:lastModifiedBy>Рузова Н.А.</cp:lastModifiedBy>
  <cp:lastPrinted>2011-06-15T15:08:00Z</cp:lastPrinted>
  <dcterms:modified xsi:type="dcterms:W3CDTF">2013-02-12T13:13:00Z</dcterms:modified>
  <cp:revision>31</cp:revision>
  <dc:subject/>
  <dc:title>Договор о задатке</dc:title>
</cp:coreProperties>
</file>